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k veřejné zakázce malého rozsahu: </w:t>
      </w:r>
      <w:r>
        <w:rPr>
          <w:b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</w:rPr>
        <w:t>Potřeby pro restaurátorství</w:t>
      </w:r>
      <w:r>
        <w:rPr>
          <w:b/>
          <w:sz w:val="28"/>
          <w:szCs w:val="28"/>
        </w:rPr>
        <w:t>“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/>
        <w:t>která bude financována z prostředků projektu „</w:t>
      </w:r>
      <w:r>
        <w:rPr>
          <w:bCs/>
          <w:color w:val="000000"/>
        </w:rPr>
        <w:t xml:space="preserve">Restaurátoři pro evropskou praxi – Inovace bakalářského studijního programu Fakulty restaurování“, reg. č. CZ.1.07/2.2.00/07.0140  a </w:t>
      </w:r>
      <w:r>
        <w:rPr>
          <w:bCs/>
          <w:color w:val="FF0000"/>
        </w:rPr>
        <w:t xml:space="preserve"> </w:t>
      </w:r>
      <w:r>
        <w:rPr>
          <w:bCs/>
        </w:rPr>
        <w:t>dalších prostředků zadavatele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jc w:val="both"/>
        <w:rPr/>
      </w:pPr>
      <w:r>
        <w:rPr>
          <w:sz w:val="24"/>
          <w:szCs w:val="24"/>
        </w:rPr>
        <w:t>Tato veřejná zakázka není zadávána podle zákona č. 137/2006 Sb., o veřejných zakázkách, ve znění pozdějších předpisů; zadavatel odkazy na zákon uvádí z důvodu, že používá instituty zavedené zákone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4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4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4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Zpracování, obsah a podání nabídky</w:t>
      </w:r>
    </w:p>
    <w:p>
      <w:pPr>
        <w:pStyle w:val="Normal"/>
        <w:numPr>
          <w:ilvl w:val="0"/>
          <w:numId w:val="4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/>
        <w:t>Jiné požadavky zadavatele</w:t>
      </w:r>
    </w:p>
    <w:p>
      <w:pPr>
        <w:pStyle w:val="Normal"/>
        <w:numPr>
          <w:ilvl w:val="0"/>
          <w:numId w:val="4"/>
        </w:numPr>
        <w:rPr/>
      </w:pPr>
      <w:r>
        <w:rPr/>
        <w:t>Přílo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Údaje o zadavateli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Univerzita Pardubice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Jednající jménem: prof. Ing. Miroslava Ludwiga, CSc., rektor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: 00216275, DIČ: CZ00216275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>Kontaktní osoby:</w:t>
        <w:tab/>
        <w:t>Ing. Alena Tomolová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2">
        <w:r>
          <w:rPr>
            <w:rStyle w:val="InternetLink"/>
          </w:rPr>
          <w:t>alena.tomolova@upce.cz</w:t>
        </w:r>
      </w:hyperlink>
      <w:r>
        <w:rPr/>
        <w:t>, tel: 466 036 284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g. Irena Seinerová,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irena.seinerova@upce.cz</w:t>
        </w:r>
      </w:hyperlink>
      <w:r>
        <w:rPr/>
        <w:t>, , tel.: 466 036 745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Předmět veřejné zakázky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Účel veřejné zakázky:</w:t>
      </w:r>
    </w:p>
    <w:p>
      <w:pPr>
        <w:pStyle w:val="Normal"/>
        <w:jc w:val="both"/>
        <w:rPr/>
      </w:pPr>
      <w:r>
        <w:rPr/>
        <w:t>Účelem veřejné zakázky je uzavření rámcových smluv s jedním uchazečem na zajištění dodávek potřeb pro restaurátorství v rámci realizace projektu Restaurátoři pro evropskou praxi - Inovace bakalářského studijního programu Fakulty restaurování, reg. č. CZ.1.07/2.2.00/07.0140 a další činnosti zadavatele.</w:t>
      </w:r>
    </w:p>
    <w:p>
      <w:pPr>
        <w:pStyle w:val="Normal"/>
        <w:jc w:val="both"/>
        <w:rPr/>
      </w:pPr>
      <w:r>
        <w:rPr/>
        <w:t xml:space="preserve">Předmět veřejné zakázky je rozdělen na 2 části: </w:t>
      </w:r>
    </w:p>
    <w:p>
      <w:pPr>
        <w:pStyle w:val="Normal"/>
        <w:jc w:val="both"/>
        <w:rPr/>
      </w:pPr>
      <w:r>
        <w:rPr/>
        <w:t xml:space="preserve">část I: Materiál pro restaurátorství </w:t>
      </w:r>
    </w:p>
    <w:p>
      <w:pPr>
        <w:pStyle w:val="Normal"/>
        <w:jc w:val="both"/>
        <w:rPr/>
      </w:pPr>
      <w:r>
        <w:rPr/>
        <w:t xml:space="preserve">část II: Nástroje a pomůcky pro restaurátorství. </w:t>
      </w:r>
    </w:p>
    <w:p>
      <w:pPr>
        <w:pStyle w:val="Normal"/>
        <w:jc w:val="both"/>
        <w:rPr>
          <w:b/>
          <w:b/>
          <w:bCs/>
        </w:rPr>
      </w:pPr>
      <w:r>
        <w:rPr/>
        <w:t>Rámcová smlouva na plnění každé části předmětu veřejné zakázky bude uzavřena s uchazečem, jehož nabídka bude vyhodnocena v každé části v souladu s požadavky uvedenými v této zadávací dokumentaci jako nabídka s nejnižší nabídkovou cenou.</w:t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  <w:b/>
        </w:rPr>
        <w:t>Nabídka musí být pro každou část podána jako zcela samostatná</w:t>
      </w:r>
      <w:r>
        <w:rPr>
          <w:rFonts w:eastAsia="Calibri;Century Gothic"/>
        </w:rPr>
        <w:t>. U</w:t>
      </w:r>
      <w:r>
        <w:rPr/>
        <w:t xml:space="preserve">chazeč může podat nabídku na kteroukoliv z částí veřejné zakázky nebo na celou veřejnou zakázku, </w:t>
      </w:r>
      <w:r>
        <w:rPr>
          <w:rFonts w:eastAsia="Calibri;Century Gothic"/>
        </w:rPr>
        <w:t>podle schopnosti splnění požadavků zadavatele uvedených v zadávací dokumentaci. Každá část veřejné zakázky bude mít tedy vybraného uchazeče.</w:t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</w:rPr>
        <w:t>Pokud není v zadávacích podmínkách uvedeno jinak, platí podmínky a požadavky zadavatele na plnění předmětu veřejné zakázky shodně pro obě čás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</w:t>
      </w:r>
      <w:r>
        <w:rPr/>
        <w:t xml:space="preserve">. </w:t>
      </w:r>
      <w:r>
        <w:rPr>
          <w:b/>
        </w:rPr>
        <w:t>Předmět a způsob plnění veřejné zakázky:</w:t>
      </w:r>
    </w:p>
    <w:p>
      <w:pPr>
        <w:pStyle w:val="Normal"/>
        <w:jc w:val="both"/>
        <w:rPr/>
      </w:pPr>
      <w:r>
        <w:rPr/>
        <w:t>Předmětem plnění této veřejné zakázky je dodávka potřeb pro restaurátorství dle specifikace uvedené v příloze č. 1 zadávací dokumentace pro část I a příloze č. 2 zadávací dokumentace pro část II veřejné zakázky. Jednotlivé objednávky budou vystaveny vždy na základě skutečných potřeb zadavatele, a to za následujících podmín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 </w:t>
      </w:r>
      <w:r>
        <w:rPr/>
        <w:t xml:space="preserve">Jednotlivé veřejné zakázky v rámci uzavřených rámcových smluv budou realizovány na základě </w:t>
      </w:r>
      <w:r>
        <w:rPr>
          <w:bCs/>
        </w:rPr>
        <w:t>písemných výzev</w:t>
      </w:r>
      <w:r>
        <w:rPr>
          <w:b/>
          <w:bCs/>
        </w:rPr>
        <w:t xml:space="preserve"> </w:t>
      </w:r>
      <w:r>
        <w:rPr>
          <w:bCs/>
        </w:rPr>
        <w:t xml:space="preserve">k poskytnutí plnění </w:t>
      </w:r>
      <w:r>
        <w:rPr/>
        <w:t>formou objednávek ze strany zadavatele, které jsou návrhem na uzavření smlouvy. Tyto výzvy budou činěny elektronickou poštou a budou vybraným dodavatelem (kontaktní osobou) elektronicky (e-mail)  potvrzeny (přijetí návrhu smlouvy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 </w:t>
      </w:r>
      <w:r>
        <w:rPr/>
        <w:t>Na základě uzavřených rámcových smluv bude vybraný dodavatel pro zadavatele zajišťovat dodávky konkrétně definovaných restaurátorských potřeb (materiálu,   pomůcek a potřeb) po celou dobu trvání rámcových smluv formou dílčích plnění na základě objednávek zadavatele (pověřených osob zadavatele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 </w:t>
      </w:r>
      <w:r>
        <w:rPr/>
        <w:t>Vybraný dodavatel je povinen reagovat na výzvu zadavatele (kontaktních osob zadavatele) nejpozději do 2 pracovních dnů, potvrzením objednávky kontaktní osobou dodavatele (e-mail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Vybraný dodavatel je povinen nabídnout zadavateli pro plnění konkrétní veřejné zakázky alespoň takové podmínky, na jejichž základě s ním byla rámcová smlouva uzavřena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720" w:hanging="360"/>
        <w:jc w:val="both"/>
        <w:outlineLvl w:val="0"/>
        <w:rPr/>
      </w:pPr>
      <w:r>
        <w:rPr>
          <w:sz w:val="24"/>
          <w:szCs w:val="24"/>
        </w:rPr>
        <w:t>Objednávky zadavatele budou obsahovat potřebné údaje pro uzavření smlouvy, tedy označení smluvních stran, budou vystaveny s přesným určením předmětu plnění, množstvím, místem dodání, s uvedením kontaktní osoby (jménem, telefonem), která převezme zboží; v případě, že dodávka bude hrazena z prostředků projektu OP VK, bude uvedeno označení projektu, ze kterého je dodávka hrazena a uveden požadavek na náležitosti faktury v oblasti publicity projektu, tj. že dodavatel doplní na fakturu, že se jedná o dodávku pro projekt „</w:t>
      </w:r>
      <w:r>
        <w:rPr>
          <w:bCs/>
          <w:color w:val="000000"/>
          <w:sz w:val="24"/>
          <w:szCs w:val="24"/>
        </w:rPr>
        <w:t>Restaurátoři pro evropskou praxi – Inovace bakalářského studijního programu Fakulty restaurování“, reg. č. CZ.1.07/2.2.00/07.0140.</w:t>
      </w:r>
    </w:p>
    <w:p>
      <w:pPr>
        <w:pStyle w:val="TextBody"/>
        <w:numPr>
          <w:ilvl w:val="0"/>
          <w:numId w:val="11"/>
        </w:numPr>
        <w:suppressAutoHyphens w:val="false"/>
        <w:spacing w:before="240" w:after="0"/>
        <w:ind w:left="720" w:hanging="360"/>
        <w:jc w:val="both"/>
        <w:outlineLvl w:val="0"/>
        <w:rPr/>
      </w:pPr>
      <w:r>
        <w:rPr>
          <w:bCs/>
          <w:color w:val="000000"/>
          <w:sz w:val="24"/>
          <w:szCs w:val="24"/>
        </w:rPr>
        <w:t>Další podmínky plnění jsou uvedeny v návrhu rámcové smlouvy, který je  přílohou č. 5  zadávací dokumentace.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240" w:after="0"/>
        <w:jc w:val="both"/>
        <w:outlineLvl w:val="0"/>
        <w:rPr>
          <w:b/>
          <w:b/>
        </w:rPr>
      </w:pPr>
      <w:r>
        <w:rPr>
          <w:b/>
          <w:bCs/>
          <w:color w:val="000000"/>
          <w:sz w:val="24"/>
          <w:szCs w:val="24"/>
        </w:rPr>
        <w:t>2.3. Další požadavky zadavate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je povinen nacenit a schopen dodat veškeré položky v příloze č. 1 zadávací dokumentace (veškerý materiál) – pro část I a v příloze č. 2 zadávací dokumentace (veškeré nástroje a pomůcky) – pro část II, pokud bude v nabídce uchazeče některá z položek pro jednotlivé části chybět, bude uchazeč z výběrového řízení (z části výběrového řízení) vyloučen pro nesplnění požadavků zadavatele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>Pokud u některých položek zadavatel omezil velikost balení (příloze č. 1  a příloze č. 2 - slovo optimálně), činil tak z důvodu omezených skladovacích prostor zadavatele, vzhledem k nim bude odebírat v rámci jednotlivých dílčích plnění jednotlivých částí</w:t>
      </w:r>
      <w:r>
        <w:rPr>
          <w:color w:val="FF0000"/>
        </w:rPr>
        <w:t xml:space="preserve"> </w:t>
      </w:r>
      <w:r>
        <w:rPr/>
        <w:t xml:space="preserve">maximálně tato množstv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>Pro dodávku v každé části je závazné požadované množství, optimální balení je ponecháno na dodavateli.</w:t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.4. Předpokládaná hodnota veřejné zakázky</w:t>
      </w:r>
    </w:p>
    <w:p>
      <w:pPr>
        <w:pStyle w:val="Normal"/>
        <w:jc w:val="both"/>
        <w:rPr/>
      </w:pPr>
      <w:r>
        <w:rPr/>
        <w:t>925 000,- Kč (1 110 000,- Kč včetně DPH)</w:t>
      </w:r>
    </w:p>
    <w:p>
      <w:pPr>
        <w:pStyle w:val="Normal"/>
        <w:jc w:val="both"/>
        <w:rPr/>
      </w:pPr>
      <w:r>
        <w:rPr/>
        <w:t>Předpokládaná hodnota částí veřejné zakázky po dobu trvání rámcových smluv činí</w:t>
      </w:r>
    </w:p>
    <w:p>
      <w:pPr>
        <w:pStyle w:val="Normal"/>
        <w:jc w:val="both"/>
        <w:rPr/>
      </w:pPr>
      <w:r>
        <w:rPr/>
        <w:t>Část I.: 550 000,- Kč (660 000 včetně DPH)</w:t>
      </w:r>
    </w:p>
    <w:p>
      <w:pPr>
        <w:pStyle w:val="Normal"/>
        <w:jc w:val="both"/>
        <w:rPr/>
      </w:pPr>
      <w:r>
        <w:rPr/>
        <w:t>Část II: 375 000,- Kč (450 000 Kč).</w:t>
      </w:r>
    </w:p>
    <w:p>
      <w:pPr>
        <w:pStyle w:val="Normal"/>
        <w:jc w:val="both"/>
        <w:rPr/>
      </w:pPr>
      <w:r>
        <w:rPr/>
        <w:t>Výše uvedené předpokládané hodnoty představují finanční prostředky, kterými disponuje zadavatel pro tuto veřejnou zakáz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3.1. Doba plnění veřejné zakázky </w:t>
      </w:r>
    </w:p>
    <w:p>
      <w:pPr>
        <w:pStyle w:val="Normal"/>
        <w:jc w:val="both"/>
        <w:rPr/>
      </w:pPr>
      <w:r>
        <w:rPr/>
        <w:t>S uchazečem, který předloží nejvhodnější nabídku pro část I nebo část II (případně obě části) budou uzavřeny rámcové smlouvy pro každou část. Doba trvání rámcových smluv začíná dnem podpisu a končí nejpozději 12 měsíců od podpisu rámcových smluv nebo vyčerpáním finančního rámce rámcové smlouvy, a to podle skutečnosti, která nastane dříve. Finanční rámec rámcových smluv je dán předpokládanou hodnotou částí veřejné zakázky. Smlouvy budou uzavřeny v nejkratším možném termínu po řádném ukončení výběrového řízení této veřejné zakázky.</w:t>
      </w:r>
    </w:p>
    <w:p>
      <w:pPr>
        <w:pStyle w:val="Heading2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Místo plnění obou částí veřejné zakázky je sídlo součásti zadavatele Univerzity Pardubice – Fakulta restaurování, Jiráskova 3, 570 01 Litomyš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340" w:hanging="360"/>
        <w:rPr/>
      </w:pPr>
      <w:r>
        <w:rPr>
          <w:b/>
        </w:rPr>
        <w:t xml:space="preserve">Požadavky na prokázání splnění kvalifikace pro část I a II veřejné zakázky – kvalifikace bude pro každou část prokázána zvlášť 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rPr/>
      </w:pPr>
      <w:r>
        <w:rPr>
          <w:b/>
        </w:rPr>
        <w:t>4.1. 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Profesní kvalifikační předpoklady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lady budou předloženy v prosté kopii, výpis z obchodního rejstříku nesmí být ke dni podání nabídky starší 90-ti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 podpisem smlouvy předloží vybraný uchazeč originály nebo ověřené kopie doklad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3" w:hanging="360"/>
        <w:jc w:val="both"/>
        <w:rPr>
          <w:b/>
          <w:b/>
        </w:rPr>
      </w:pPr>
      <w:r>
        <w:rPr>
          <w:b/>
        </w:rPr>
        <w:t>Požadavky na způsob zpracování nabídkové ceny v části I a II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8"/>
        </w:numPr>
        <w:ind w:left="283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požadavky zadavate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chazeč stanoví nabídkovou cenu pro každou část veřejné zakázky samostatně.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této zadávací dokumentace pro část I a v příloze č. 2 této zadávací dokumentace pro část II. </w:t>
      </w:r>
    </w:p>
    <w:p>
      <w:pPr>
        <w:pStyle w:val="Normal"/>
        <w:jc w:val="both"/>
        <w:rPr/>
      </w:pPr>
      <w:r>
        <w:rPr/>
        <w:t>Uchazeč je povinen uvést jednotkové ceny za jednotlivé potřeby pro restaurátorství a jednotková se automaticky pronásobí s množstvím předpokládaným zadavatelem po dobu platnosti smlouvy a doplní se cena za předpokládané množství, DPH a cena za předpokl. množství s DPH. Zároveň se doplní i v tomtéž členění celková nabídková cena částí veřejné zakázky. Uchazeč uvede cenu jednotlivých položek za jednotku stanovenou zadavatelem (i když některé položky dodává v odlišném množství/balení) s přesností na 2 desetinná místa.</w:t>
      </w:r>
    </w:p>
    <w:p>
      <w:pPr>
        <w:pStyle w:val="Normal"/>
        <w:jc w:val="both"/>
        <w:rPr/>
      </w:pPr>
      <w:r>
        <w:rPr/>
        <w:t xml:space="preserve">Nabídková cena každé části bude stanovena jako maximální, nejvýše přípustná, v nabídkové ceně budou započítány všechny náklady na předmět plnění veřejné zakázky (dopravné, balné, pojištění at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Doklady prokazující nabídkovou cenu </w:t>
      </w:r>
    </w:p>
    <w:p>
      <w:pPr>
        <w:pStyle w:val="Normal"/>
        <w:jc w:val="both"/>
        <w:rPr/>
      </w:pPr>
      <w:r>
        <w:rPr/>
        <w:t>Dodavatel prokazuje svoji nabídkovou cenu za danou část předložením následujících údajů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yplněním všech položek v tabulce  (příloha č. 1 nebo příloha č. 2 nebo obě přílohy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plněním celkové ceny včetně DPH pro jednotlivé části v „Krycím listu nabídky“ (příloha č. 3 zadávací dokumentace)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3. Podmínky, za nichž je možno překročit výši nabídkové ceny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Zadavatel nepřipouští zvýšení nabídkové ceny (zvýšení cen jednotlivých položek) ani v jedné z částí veřejné zakázky po dobu trvání rámcové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dnotící kritéria</w:t>
      </w:r>
    </w:p>
    <w:p>
      <w:pPr>
        <w:pStyle w:val="Normal"/>
        <w:jc w:val="both"/>
        <w:rPr>
          <w:bCs/>
        </w:rPr>
      </w:pPr>
      <w:r>
        <w:rPr>
          <w:bCs/>
        </w:rPr>
        <w:t>Každá část veřejné zakázky bude hodnocena zvlášť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v obou částech veřejné zakázky je </w:t>
      </w:r>
      <w:r>
        <w:rPr>
          <w:b/>
        </w:rPr>
        <w:t>nejnižší nabídková cena</w:t>
      </w:r>
      <w:r>
        <w:rPr/>
        <w:t>. Pořadí nabídek v každé části bude stanoveno podle výše nabídkové ceny včetně DPH, přičemž jako první nabídka v pořadí bude stanovena nabídka s nejnižší nabídkovou cenou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0"/>
        </w:numPr>
        <w:ind w:left="340" w:hanging="360"/>
        <w:rPr>
          <w:b/>
          <w:b/>
        </w:rPr>
      </w:pPr>
      <w:r>
        <w:rPr>
          <w:b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Nedílnou součástí zadávací dokumentace je návrh rámcové kupní smlouvy pro obě části veřejné zakázky v příloze č. 5 této zadávací dokumentace (uchazeč upraví v polích označených * podle toho, na kterou část veřejné zakázky podává nabídku). V tomto návrhu jsou vymezeny obchodní, platební a další podmínky požadované zadavatelem v rámci této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na danou část veřejné zakázky  a doplněný návrh, podepsaný osobou oprávněnou za uchazeče jednat, vloží do nabídky pro danou část. Uchazeč není oprávněn smlouvu měnit a upravovat, s výjimkou úpravy smlouvy v návrhu kupní smlouvy označených *. Návrh smlouvy nesmí omezovat požadavky zadavatele uvedené v této zadávací dokumentaci. Nesplnění této podmínky posoudí zadavatel jako nesplnění zadávacích podmínek s následkem vyloučení příslušného uchazeče z další účasti v dané části výběrového řízení. </w:t>
      </w:r>
      <w:r>
        <w:rPr>
          <w:rFonts w:eastAsia="MS Mincho;Arial Unicode MS"/>
        </w:rPr>
        <w:t>V případě, že návrh smlouvy (podmínky uvedené ve smlouvě) nebude odpovídat nabídce uchazeče, bude tato skutečnost důvodem pro vyřazení nabídky a vyloučení uchazeče z další účasti v dané části veřejné zakázky.</w:t>
      </w:r>
    </w:p>
    <w:p>
      <w:pPr>
        <w:pStyle w:val="Normal"/>
        <w:jc w:val="both"/>
        <w:rPr/>
      </w:pPr>
      <w:r>
        <w:rPr/>
        <w:t>Smlouva bude podepsána osobou oprávněnou jednat jménem či za uchazeče v souladu se způsobem jednání právnické či fyzické osoby. Pokud jedná jménem či za uchazeče zmocněnec na základě plné moci, musí být v nabídce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 výběrového řízení vyloučen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ání, obsah a podání nabídky v části I a II 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/>
      </w:pPr>
      <w:r>
        <w:rPr/>
        <w:t xml:space="preserve">Nabídka </w:t>
      </w:r>
      <w:r>
        <w:rPr>
          <w:u w:val="single"/>
        </w:rPr>
        <w:t>pro každou část</w:t>
      </w:r>
      <w:r>
        <w:rPr/>
        <w:t xml:space="preserve"> bude zpracována v českém jazyce, v písemné formě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otlivé listy nabídky byly očíslovány vzestupně a zabezpečeny proti manipulaci způsobem, jež znemožní vyjmout jednotlivé listy nebo části nabídky.</w:t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2"/>
          <w:szCs w:val="22"/>
        </w:rPr>
        <w:t>O</w:t>
      </w:r>
      <w:r>
        <w:rPr/>
        <w:t xml:space="preserve">bálka bude výrazně označena nápisem: </w:t>
      </w:r>
      <w:r>
        <w:rPr>
          <w:b/>
        </w:rPr>
        <w:t>„Potřeby pro restaurátorství“ a částí veřejné zakázky (</w:t>
      </w:r>
      <w:r>
        <w:rPr/>
        <w:t>na kterou uchazeč podává nabídku)</w:t>
      </w:r>
      <w:r>
        <w:rPr>
          <w:b/>
        </w:rPr>
        <w:t xml:space="preserve"> </w:t>
      </w:r>
      <w:r>
        <w:rPr/>
        <w:t xml:space="preserve">a nápisem </w:t>
      </w:r>
      <w:r>
        <w:rPr>
          <w:b/>
          <w:bCs/>
        </w:rPr>
        <w:t xml:space="preserve">„NEOTVÍRAT“ </w:t>
      </w:r>
      <w:r>
        <w:rPr/>
        <w:t>a bude na ní uvedena adresa, na které je možné vyrozumět uchazeče, že jeho nabídka byla podána po uplynutí lhůty pro podání nabíd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 xml:space="preserve">Zadavatel doporučuje následující členění nabídky </w:t>
      </w:r>
      <w:r>
        <w:rPr>
          <w:u w:val="single"/>
        </w:rPr>
        <w:t>v každé části</w:t>
      </w:r>
      <w:r>
        <w:rPr>
          <w:rFonts w:cs="Arial;helveticaCE" w:ascii="Arial;helveticaCE" w:hAnsi="Arial;helveticaC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rycí list nabídky s vyplněnými údaji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vyplněnou přílohu č. 1(část I) nebo přílohu č. 2 (část II) zadávací dokument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kázání splnění kvalifikačních předpokladů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epsaný návrh smlouvy – příloha č. 5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3. Požadavek na varianty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v písemné formě, a to buď osobně do podatelny v sídle zadavatele nebo prostřednictvím držitele poštovní licence doporučeně na adresu k rukám kontaktních osob pro doručování nabídek( v době od 8:00 do 15:00 hod.).</w:t>
      </w:r>
    </w:p>
    <w:p>
      <w:pPr>
        <w:pStyle w:val="Normal"/>
        <w:jc w:val="both"/>
        <w:rPr/>
      </w:pPr>
      <w:r>
        <w:rPr/>
        <w:t>Sídlo zadavatele: Univerzita Pardubice, Studentská 95, 532 10 Pardubice. 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5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6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2. patro – ekonomický odbor, dveře č. 337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>2.12.2011 do 9:00 hod.</w:t>
      </w:r>
    </w:p>
    <w:p>
      <w:pPr>
        <w:pStyle w:val="Normal"/>
        <w:rPr>
          <w:bCs/>
        </w:rPr>
      </w:pPr>
      <w:r>
        <w:rPr>
          <w:bCs/>
        </w:rPr>
        <w:t>Lhůta pro podání nabídek počíná běžet dnem následujícím po dni odeslání textu výzvy.</w:t>
      </w:r>
    </w:p>
    <w:p>
      <w:pPr>
        <w:pStyle w:val="Normal"/>
        <w:rPr/>
      </w:pPr>
      <w:r>
        <w:rPr/>
        <w:t>Nabídky doručené po tomto termínu budou z výběrového řízení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 Dodatečné informace k zadávacím podmínkám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7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8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27" w:hanging="360"/>
        <w:rPr>
          <w:b/>
          <w:b/>
          <w:bCs/>
        </w:rPr>
      </w:pPr>
      <w:r>
        <w:rPr>
          <w:b/>
          <w:bCs/>
        </w:rPr>
        <w:t>Jiné požadavky zadavatel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davatel si vyhrazuje právo zrušit veřejnou zakázku nebo některou z částí veřejné zakázky do doby uzavření smlouv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Nabídky nebo jednotlivé součásti nabídek uchazečů nebudou uchazečům vrácen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áklady spojené s výběrovým řízením nebudou uchazeči hrazeny.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/>
        <w:t>Nesplnění požadovaných parametrů ze strany uchazeče vede k jeho vyloučení z výběrového říz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 Nedílnou součástí zadávací dokumentace jsou přílohy: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1- Specifikace materiálu pro restaurátorství  (část I)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2 – Specifikace nástrojů a pomůcek (část II)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>Příloha č. 3 - Krycí list nabídky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4 - Čestné prohlášení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5 - Návrh rámcové smlouvy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>V Pardubicích dne 16.11.2011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of. Ing. Miroslav Ludwig, CSc.</w:t>
      </w:r>
    </w:p>
    <w:p>
      <w:pPr>
        <w:pStyle w:val="AblonyUPce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rektor</w:t>
        <w:tab/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irena.seinerova@upce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8:00Z</dcterms:created>
  <dc:creator>UPa</dc:creator>
  <dc:description/>
  <cp:keywords/>
  <dc:language>en-US</dc:language>
  <cp:lastModifiedBy>UPa</cp:lastModifiedBy>
  <cp:lastPrinted>2011-10-11T09:14:00Z</cp:lastPrinted>
  <dcterms:modified xsi:type="dcterms:W3CDTF">2011-11-16T13:57:00Z</dcterms:modified>
  <cp:revision>4</cp:revision>
  <dc:subject/>
  <dc:title>Výzva k podání nabídek</dc:title>
</cp:coreProperties>
</file>