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9806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říloha č. 5 Krycí lis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výběrovému řízení "Rámcová smlouvy o provedení lektorské činnosti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ázev a číslo projektu: Nauč se učit se (rozvoj klíčové kompetence k učení)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CZ.1.07/1.1.00/14.02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/název firmy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:……………..………………….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.……….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ová cena za lektorský den:  ……………….…bez DPH, ……………..……s DP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kud uchazeč není plátcem DPH, uvádí stejnou cenu jak v kolonce pro cenu bez DPH, tak i v kolonce pro cenu včetně DP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</w:t>
      </w:r>
      <w:r>
        <w:rPr/>
        <w:t>..……….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ab/>
        <w:tab/>
        <w:tab/>
        <w:tab/>
        <w:t xml:space="preserve">          podpis uchazeče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1:00Z</dcterms:created>
  <dc:creator>hmiksova</dc:creator>
  <dc:description/>
  <cp:keywords/>
  <dc:language>en-US</dc:language>
  <cp:lastModifiedBy>hmiksova</cp:lastModifiedBy>
  <cp:lastPrinted>2011-11-29T10:35:00Z</cp:lastPrinted>
  <dcterms:modified xsi:type="dcterms:W3CDTF">2011-11-29T09:38:00Z</dcterms:modified>
  <cp:revision>8</cp:revision>
  <dc:subject/>
  <dc:title>Příloha č</dc:title>
</cp:coreProperties>
</file>