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 xml:space="preserve">Kupní  smlou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 podle  §  409  a  následujících  zákona  č.  513/1991  Sb.  v platném 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MLUVNÍ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upující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Univerzita Pardubice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e sídlem: Studentská 95, 532 10   Pardubice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stoupená ve věcech smluvních: prof. Ing. Miroslavem Ludwigem, CSc., rektorem</w:t>
      </w:r>
    </w:p>
    <w:p>
      <w:pPr>
        <w:pStyle w:val="Normal"/>
        <w:spacing w:before="0" w:after="120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IČ: </w:t>
        <w:tab/>
        <w:tab/>
        <w:t>00216275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IČ:</w:t>
        <w:tab/>
        <w:t>CZ0021627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. účtu: 37030561/0100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Kontaktní osoby:  </w:t>
        <w:tab/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doc. Ing. Radovan Doleček, Ph.D., tel.: 466 036 427, e-mail: </w:t>
      </w:r>
      <w:hyperlink r:id="rId2">
        <w:r>
          <w:rPr>
            <w:rStyle w:val="InternetLink"/>
            <w:sz w:val="24"/>
            <w:szCs w:val="24"/>
          </w:rPr>
          <w:t>Radovan.Dolecek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Ing. Michal Musil, Ph.D., tel.: 465 533 006, e-mail: </w:t>
      </w:r>
      <w:hyperlink r:id="rId3">
        <w:r>
          <w:rPr>
            <w:rStyle w:val="InternetLink"/>
            <w:sz w:val="24"/>
            <w:szCs w:val="24"/>
          </w:rPr>
          <w:t>Michal.Musil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Ing. Tomáš Zikmund, Ph.D., tel.: 466 036 368, e-mail: </w:t>
      </w:r>
      <w:hyperlink r:id="rId4">
        <w:r>
          <w:rPr>
            <w:rStyle w:val="InternetLink"/>
            <w:sz w:val="24"/>
            <w:szCs w:val="24"/>
          </w:rPr>
          <w:t>Tomas.Zikmund@upce.cz</w:t>
        </w:r>
      </w:hyperlink>
      <w:r>
        <w:rPr>
          <w:sz w:val="24"/>
          <w:szCs w:val="24"/>
        </w:rPr>
        <w:t xml:space="preserve"> </w:t>
        <w:tab/>
        <w:t xml:space="preserve">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kupující</w:t>
      </w:r>
      <w:r>
        <w:rPr>
          <w:sz w:val="24"/>
          <w:szCs w:val="24"/>
        </w:rPr>
        <w:t>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dávající:</w:t>
      </w:r>
    </w:p>
    <w:p>
      <w:pPr>
        <w:pStyle w:val="Zkladntext3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Zastoupený ve věcech smluvních: 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</w:t>
      </w:r>
    </w:p>
    <w:p>
      <w:pPr>
        <w:pStyle w:val="Zkladntext3"/>
        <w:ind w:left="284" w:hanging="0"/>
        <w:rPr/>
      </w:pPr>
      <w:r>
        <w:rPr>
          <w:sz w:val="24"/>
          <w:szCs w:val="24"/>
        </w:rPr>
        <w:t>DIČ:</w:t>
        <w:tab/>
        <w:tab/>
        <w:t xml:space="preserve">............................................... 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zapsán v obchodním rejstříku:  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Bankovní spojení: .........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........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Kontaktní osoba:  ................................................................................................</w:t>
      </w:r>
    </w:p>
    <w:p>
      <w:pPr>
        <w:pStyle w:val="Zkladntext3"/>
        <w:spacing w:before="0" w:after="240"/>
        <w:ind w:left="284" w:hanging="0"/>
        <w:rPr>
          <w:sz w:val="24"/>
          <w:szCs w:val="24"/>
        </w:rPr>
      </w:pPr>
      <w:r>
        <w:rPr>
          <w:sz w:val="24"/>
          <w:szCs w:val="24"/>
        </w:rPr>
        <w:t>tel.: ..............................   e-mail: ...........................................</w:t>
        <w:tab/>
      </w:r>
    </w:p>
    <w:p>
      <w:pPr>
        <w:pStyle w:val="Zkladntext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prodávající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 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numPr>
          <w:ilvl w:val="0"/>
          <w:numId w:val="7"/>
        </w:numPr>
        <w:spacing w:before="0" w:after="12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mětem kupní smlouvy je dodávka, instalace a uvedení do provozu zařízení pro vybavení laboratoří a učeben Dopravní fakulty Jana Pernera (DFJP) pro projekt OPVK  „Inženýrské vzdělávání jako interakce teorie a praxe – IVINTEP“, reg. č. CZ.1.07/2.2. 00/15.0352, a to následujících položek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09"/>
        <w:gridCol w:w="1560"/>
        <w:gridCol w:w="36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polož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ý počet kusů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240" w:after="60"/>
              <w:ind w:left="431" w:hanging="43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ázev / označení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ektrální analyzátor 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nímače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Odporový snímač teplo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Snímač otáč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moduly: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modul 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ěřící modul I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...............................................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neráto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...............................................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nímač vibrací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...............................................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ájecí zdro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.......................................................</w:t>
            </w:r>
          </w:p>
        </w:tc>
      </w:tr>
    </w:tbl>
    <w:p>
      <w:pPr>
        <w:pStyle w:val="Zkladntext2"/>
        <w:ind w:left="72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dávající se zavazuje na základě nabídky ze dne ................. k veřejné zakázce s názvem „Dodávka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vybavení laboratoří a učeben DFJP – 1. část</w:t>
      </w:r>
      <w:r>
        <w:rPr>
          <w:bCs/>
          <w:sz w:val="24"/>
          <w:szCs w:val="24"/>
        </w:rPr>
        <w:t>“</w:t>
      </w:r>
      <w:r>
        <w:rPr>
          <w:sz w:val="24"/>
          <w:szCs w:val="24"/>
        </w:rPr>
        <w:t xml:space="preserve"> dodat kupujícímu výše uvedená zařízení (dále také jen „zboží“) v souladu s popisy, které jsou přílohou č. 1 této smlouvy a jsou její nedílnou součástí.  Dodávka zahrnuje dopravu na místo určení, pojištění, instalaci a uvedení do provozu a zaškolení obsluhy v čes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anglic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jazyce včetně předvedení dosažení deklarovaných parametrů a hodnot přesnosti po instalaci u kupujícího, manuály ke všem částem všech zařízení v čes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anglic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jazyce,  zajištění záručního a pozáručního servisu vlastním nebo smluvně zajištěným servisním střediskem na území ČR dle čl. VII., bodů 4. a 6. této smlouvy a veškeré další výdaje spojené s dodávkou předmětu plnění. Prodávající garantuje, že všechny parametry deklarované v příloze č. 1 této smlouvy jsou dosažitelné po instalaci zařízení u kupujícího.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 xml:space="preserve"> (Uchazeč ponechá vhodnou variantu.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  <w:tab/>
        <w:t>Kupující  se  zavazuje  zboží  odebrat  a  zaplatit  dohodnutou  kupní  ce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 xml:space="preserve">3. Dodání zboží bude prokázáno předávacími protokoly (dodacími listy), podepsanými oprávněnými  zaměstnanci  kupujícího a prodávajícího  při  převzetí  zboží v místech plnění dle čl. V. této smlouvy. </w:t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840"/>
        <w:ind w:left="284" w:hanging="284"/>
        <w:rPr>
          <w:szCs w:val="24"/>
        </w:rPr>
      </w:pPr>
      <w:r>
        <w:rPr/>
        <w:t>4.</w:t>
        <w:tab/>
        <w:t>Dnem převzetí zboží kupujícím přechází vlastnické právo ke zboží na kupujícíh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4"/>
        </w:rPr>
      </w:pPr>
      <w:r>
        <w:rPr>
          <w:b/>
          <w:szCs w:val="24"/>
        </w:rPr>
        <w:t>KUPNÍ  C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Smluvní strany sjednaly za předmět smlouvy celkovou kupní cenu, která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4"/>
          <w:szCs w:val="24"/>
        </w:rPr>
        <w:t>cena bez DPH: ..................... Kč, sazba DPH .......... %, DPH ........................ Kč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upní cena včetně DPH ................................ Kč</w:t>
      </w:r>
    </w:p>
    <w:p>
      <w:pPr>
        <w:pStyle w:val="Normal"/>
        <w:spacing w:before="0" w:after="12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lovy: .............................................................korunčeských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upní cena je podrobně stanovena v položkovém rozpočtu, který je přílohou č. 2 této smlouvy a je její nedílnou součástí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částí sjednané ceny je dodávka zboží, instalace a uvedení do provozu, zaškolení obsluhy v místě plnění dle čl. II., poplatky a jiné náklady nezbytné pro řádnou a úplnou realizaci dodávky. Cena obsahuje náklady na dopravu, pojištění a další náklady a je cenou konečnou.</w:t>
      </w:r>
    </w:p>
    <w:p>
      <w:pPr>
        <w:pStyle w:val="Normal"/>
        <w:ind w:left="284" w:hanging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8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Cenu je možné překročit pouze v případě, že dojde ke změně daňových předpisů týkajících se DP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Heading1"/>
        <w:rPr/>
      </w:pPr>
      <w:r>
        <w:rPr>
          <w:b/>
          <w:szCs w:val="24"/>
        </w:rPr>
        <w:t>PLATEBNÍ 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ind w:left="284" w:hanging="284"/>
        <w:rPr/>
      </w:pPr>
      <w:r>
        <w:rPr>
          <w:rFonts w:cs="Times New Roman" w:ascii="Times New Roman" w:hAnsi="Times New Roman"/>
          <w:szCs w:val="24"/>
        </w:rPr>
        <w:t>1. Kupující neposkytuje zálohy. Platby budou probíhat výhradně v Kč. Kupní cena bude zaplacena po dodání a převzetí zboží na základě předávacích protokolů (dodacích listů) podepsaných oběma smluvními stranami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Na základě předávacích protokolů prodávající vystaví daňový doklad.  Daňový doklad / faktura bude obsahovat veškeré náležitosti stanovené v ustanovení § 28 zákona č. 235/2004 Sb., o dani z přidané hodnoty, ve znění pozdějších předpisů.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faktuře bude uvedeno, že se jedná o dodávku pro projekt OPVK „Inženýrské vzdělávání jako interakce teorie a praxe – IVINTEP“, reg. č. CZ.1.07/2.2. 00/15.0352.</w:t>
      </w:r>
    </w:p>
    <w:p>
      <w:pPr>
        <w:pStyle w:val="TextBodyIndent"/>
        <w:ind w:left="0" w:hanging="18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2.</w:t>
        <w:tab/>
        <w:t>Celkovou cenu uhradí kupující formou bezhotovostního převodu na účet prodávajícího uvedený v záhlaví smlouvy na základě faktury vystavené prodávajícím se splatností do 21 dnů od doručení faktury do sídla kupujícího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480"/>
        <w:ind w:left="284" w:hanging="284"/>
        <w:rPr>
          <w:b/>
          <w:b/>
          <w:szCs w:val="24"/>
        </w:rPr>
      </w:pPr>
      <w:r>
        <w:rPr/>
        <w:t>3.</w:t>
      </w:r>
      <w:r>
        <w:rPr>
          <w:b/>
        </w:rPr>
        <w:tab/>
      </w:r>
      <w:r>
        <w:rPr/>
        <w:t>Pokud faktura neobsahuje všechny zákonem a smlouvou stanovené náležitosti, je kupující oprávněn ji do data splatnosti vrátit s tím, že prodávající je poté povinen vystavit novou fakturu s novým termínem splatnosti. V takovém případě není kupující v prodlení s úhradou faktur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ÍSTO  PLNĚ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284" w:hanging="284"/>
        <w:jc w:val="both"/>
        <w:rPr/>
      </w:pPr>
      <w:r>
        <w:rPr>
          <w:sz w:val="24"/>
          <w:szCs w:val="24"/>
        </w:rPr>
        <w:t>Místem plnění předmětu smlouvy dle čl. II. j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  <w:tab w:val="left" w:pos="2552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položka:</w:t>
        <w:tab/>
      </w:r>
      <w:r>
        <w:rPr>
          <w:rFonts w:cs="Times New Roman" w:ascii="Times New Roman" w:hAnsi="Times New Roman"/>
          <w:sz w:val="24"/>
          <w:szCs w:val="24"/>
        </w:rPr>
        <w:t>1.1. Spektrální analyzátor: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Univerzita Pardubice, </w:t>
      </w:r>
      <w:r>
        <w:rPr>
          <w:rFonts w:cs="Times New Roman" w:ascii="Times New Roman" w:hAnsi="Times New Roman"/>
          <w:iCs w:val="false"/>
          <w:sz w:val="24"/>
          <w:szCs w:val="24"/>
        </w:rPr>
        <w:t xml:space="preserve">Dopravní fakulta Jana Pernera,  Studentská 95, </w:t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ab/>
        <w:t>532 10  PARDUBIC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ind w:left="1434" w:right="-142" w:hanging="357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>položky:     1.2. Snímače (tj.  a) Odporový snímač teploty a b) Snímač otáček),</w:t>
      </w:r>
    </w:p>
    <w:p>
      <w:pPr>
        <w:pStyle w:val="TextBody"/>
        <w:tabs>
          <w:tab w:val="clear" w:pos="708"/>
          <w:tab w:val="left" w:pos="2552" w:leader="none"/>
        </w:tabs>
        <w:spacing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3. Měřící moduly (tj. a) Měřící modul I. a b) Měřící modul II.),</w:t>
      </w:r>
    </w:p>
    <w:p>
      <w:pPr>
        <w:pStyle w:val="TextBody"/>
        <w:tabs>
          <w:tab w:val="clear" w:pos="708"/>
          <w:tab w:val="left" w:pos="2552" w:leader="none"/>
        </w:tabs>
        <w:spacing w:before="0" w:after="0"/>
        <w:ind w:left="1418" w:hanging="0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ab/>
        <w:t>1.4. Generátor,</w:t>
      </w:r>
    </w:p>
    <w:p>
      <w:pPr>
        <w:pStyle w:val="TextBody"/>
        <w:tabs>
          <w:tab w:val="clear" w:pos="708"/>
          <w:tab w:val="left" w:pos="2552" w:leader="none"/>
        </w:tabs>
        <w:spacing w:before="0" w:after="0"/>
        <w:ind w:left="1418" w:hanging="0"/>
        <w:rPr/>
      </w:pPr>
      <w:r>
        <w:rPr>
          <w:rFonts w:cs="Times New Roman" w:ascii="Times New Roman" w:hAnsi="Times New Roman"/>
          <w:iCs w:val="false"/>
          <w:sz w:val="24"/>
          <w:szCs w:val="24"/>
        </w:rPr>
        <w:tab/>
        <w:t>1.5. Snímač vibrací a</w:t>
      </w:r>
    </w:p>
    <w:p>
      <w:pPr>
        <w:pStyle w:val="TextBody"/>
        <w:tabs>
          <w:tab w:val="clear" w:pos="708"/>
          <w:tab w:val="left" w:pos="2552" w:leader="none"/>
        </w:tabs>
        <w:spacing w:before="0" w:after="0"/>
        <w:ind w:left="1418" w:hanging="0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ab/>
        <w:t>1.6. Napájecí zdroj:</w:t>
      </w:r>
    </w:p>
    <w:p>
      <w:pPr>
        <w:pStyle w:val="Normal"/>
        <w:suppressAutoHyphens w:val="true"/>
        <w:spacing w:before="0" w:after="840"/>
        <w:ind w:left="1418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Univerzita Pardubice, Dislokované pracoviště DFJP v České Třebové, Slovanská 452, 560 02 ČESKÁ TŘEBOVÁ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 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Prodávající  se  zavazuje  dodat  kupujícímu zboží do 6 týdnů ode</w:t>
      </w:r>
      <w:r>
        <w:rPr>
          <w:sz w:val="24"/>
        </w:rPr>
        <w:t xml:space="preserve"> dne podpisu smlouvy oběma smluvními stranami, dodací lhůta začíná běžet následující den po uzavření smlouvy.</w:t>
      </w:r>
      <w:r>
        <w:rPr>
          <w:sz w:val="24"/>
          <w:szCs w:val="24"/>
        </w:rPr>
        <w:t xml:space="preserve"> Veškeré zboží dle čl. II.1. této smlouvy bude dodáno současně v jedné dodávce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Heading1"/>
        <w:rPr>
          <w:b/>
          <w:b/>
        </w:rPr>
      </w:pPr>
      <w:r>
        <w:rPr>
          <w:b/>
        </w:rPr>
        <w:t>ZÁRUKA A SERV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ředmět smlouvy dle čl. II. poskytuje prodávající záruku 24 měsíců. </w:t>
      </w:r>
      <w:r>
        <w:rPr>
          <w:sz w:val="24"/>
        </w:rPr>
        <w:t xml:space="preserve">Počátek běhu záruční doby je stanoven na den následující po dni předání a převzetí zboží na základě předávacího protokolu. Zárukou </w:t>
      </w:r>
      <w:r>
        <w:rPr>
          <w:sz w:val="24"/>
          <w:szCs w:val="24"/>
        </w:rPr>
        <w:t>se chápe to, že si zboží po celou dobu záruky uchová vlastnosti stanovené touto smlouvou, za podmínky dodržování podmínek dokumentace pro jeho použití ze strany kupujícího.</w:t>
      </w:r>
    </w:p>
    <w:p>
      <w:pPr>
        <w:pStyle w:val="Normal"/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>Uplatní-li kupující během záruční doby závady, prodávající se zavazuje v případě oprávněné vady bezplatně opravit vadné zboží nebo do 10 pracovních dnů od písemného nahlášení reklamace (e-mail)  vyměnit vadné zboží za bezvadné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ující je oprávněn reklamovat závady plnění po dobu trvání záruky. Kupující je oprávněn reklamovat vady písemně (e-mail) u prodávajícího bez zbytečného odkladu po zjištění. V reklamaci budou vady popsány či uvedeno, jak se vady projevují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odávající se zavazuje zajišťovat záruční a pozáruční servis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, že v  záruční době nebude za opravy a servis účtován materiál, práce servisního technika, cestovní či jiné náhrady, doba záruky se automaticky prodlužuje o počet dnů uplynulých od ohlášení závad do jejich odstranění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dávající se zavazuje,  že v záruční i pozáruční době zajistí zahájení prací na opravě závady do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vních dnů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 oznámení závady (e-mailem)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 xml:space="preserve">Adresa/adresy servisního střediska, jméno/a kontaktní osoby, tel., e-mail: 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Prodávající se zavazuje v rámci záručního i pozáručního servisu bezplatně poskytovat informace servisním technikem po telefonu (minimálně v pracovní dny v době od 8:00 do 16:00 hod.)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SANK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V případě, že prodávající nedodrží termín dodání předmětu plnění, je kupující oprávněn účtovat smluvní pokutu za každý den prodlení ve výši 0,05 % z  ceny dodávky od data sjednaného termínu dodání (tj. posledního dne lhůty) včetně, až do výše ceny dodávky (vč. DPH). Smluvní pokuta je splatná do 21 dnů od jejího vystavení kupujícím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 případě nedodržení termínu splatnosti faktury vystavené prodávajícím, je tento oprávněn účtovat kupujícímu úrok z prodlení v zákonné výši z dlužné částky za každý den prodl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STANOV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1.</w:t>
        <w:tab/>
        <w:t>Prodávající se zavazuje během plnění smlouvy i po ukončení smlouvy, zachovávat mlčenlivost o všech skutečnostech, o kterých se dozví od kupujícího v souvislosti s plněním smlouvy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odávající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rFonts w:cs="Arial"/>
          <w:sz w:val="24"/>
          <w:szCs w:val="22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Odstavecseseznamem"/>
        <w:ind w:left="284" w:hanging="284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pacing w:before="0" w:after="480"/>
        <w:ind w:left="284" w:hanging="284"/>
        <w:jc w:val="both"/>
        <w:rPr>
          <w:sz w:val="24"/>
        </w:rPr>
      </w:pPr>
      <w:r>
        <w:rPr>
          <w:rFonts w:cs="Arial"/>
          <w:sz w:val="24"/>
          <w:szCs w:val="22"/>
        </w:rPr>
        <w:t>Prodávající</w:t>
      </w:r>
      <w:r>
        <w:rPr>
          <w:sz w:val="24"/>
          <w:szCs w:val="24"/>
        </w:rPr>
        <w:t xml:space="preserve"> se zavazuje k dodržování pravidel publicity Operačního programu Vzdělávání pro konkurenceschopnost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ZÁVĚREČNÁ  UJED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uto smlouvu  lze  měnit či doplňovat pouze písemnou formou na základě dohody  smluvních str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mluvní strany se podle § 262 odst. 1 Obchodního zákoníku dohodly, že vztahy vyplývající z této smlouvy a vztahy touto smlouvou neupravené se řídí zákonem č. 513/1991 Sb., Obchodní zákoník, ve znění pozdějších předpisů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podpisu </w:t>
      </w:r>
      <w:r>
        <w:rPr>
          <w:sz w:val="24"/>
        </w:rPr>
        <w:t>oprávněnými zástupci smluvních stran podle článku I.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třech stejnopisech, z nichž dva obdrží kupující a jeden prod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y:</w:t>
      </w:r>
    </w:p>
    <w:p>
      <w:pPr>
        <w:pStyle w:val="Zkladntext2"/>
        <w:ind w:left="708" w:hanging="70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č. 1 – Popisy všech položek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Cs w:val="24"/>
        </w:rPr>
        <w:t>č. 2 – Položkový rozpočet (krycí list nabídkové ceny)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 ........................ dne  ............................</w:t>
        <w:tab/>
        <w:tab/>
        <w:t>V Pardubicích dne  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prodávajícího:                                                   </w:t>
        <w:tab/>
        <w:t>za kupujícího:</w:t>
        <w:tab/>
        <w:tab/>
        <w:tab/>
      </w: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……………………………………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.........................................                </w:t>
        <w:tab/>
        <w:t xml:space="preserve">     </w:t>
        <w:tab/>
        <w:t xml:space="preserve">     </w:t>
      </w:r>
      <w:r>
        <w:rPr>
          <w:sz w:val="24"/>
          <w:szCs w:val="24"/>
        </w:rPr>
        <w:t xml:space="preserve">prof. Ing. Miroslav Ludwig, CSc.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...................</w:t>
        <w:tab/>
        <w:tab/>
        <w:tab/>
        <w:tab/>
        <w:t xml:space="preserve">                         rektor</w:t>
      </w:r>
      <w:r>
        <w:rPr>
          <w:spacing w:val="-3"/>
          <w:sz w:val="24"/>
          <w:szCs w:val="24"/>
        </w:rPr>
        <w:t xml:space="preserve">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5a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184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ovan.Dolecek@upce.cz" TargetMode="External"/><Relationship Id="rId3" Type="http://schemas.openxmlformats.org/officeDocument/2006/relationships/hyperlink" Target="mailto:Michal.Musil@upce.cz" TargetMode="External"/><Relationship Id="rId4" Type="http://schemas.openxmlformats.org/officeDocument/2006/relationships/hyperlink" Target="mailto:Tomas.Zikmund@upce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3:02:00Z</dcterms:created>
  <dc:creator>Vladimír Pelánek</dc:creator>
  <dc:description/>
  <cp:keywords/>
  <dc:language>en-US</dc:language>
  <cp:lastModifiedBy>UPa</cp:lastModifiedBy>
  <cp:lastPrinted>2011-08-22T09:09:00Z</cp:lastPrinted>
  <dcterms:modified xsi:type="dcterms:W3CDTF">2011-12-02T10:13:00Z</dcterms:modified>
  <cp:revision>57</cp:revision>
  <dc:subject/>
  <dc:title>Kupní  smlouva  č 2005-4</dc:title>
</cp:coreProperties>
</file>