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  <w:t>ZADÁVACÍ  DOKUMENTA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1"/>
          <w:szCs w:val="31"/>
        </w:rPr>
      </w:pPr>
      <w:r>
        <w:rPr>
          <w:rFonts w:cs="Times New Roman" w:ascii="Times New Roman" w:hAnsi="Times New Roman"/>
          <w:b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 veřejnou zakázku malého rozsahu na dodávky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Dodávka vybavení laboratoří a učeben DFJP“</w:t>
      </w:r>
    </w:p>
    <w:p>
      <w:pPr>
        <w:pStyle w:val="TextBody"/>
        <w:tabs>
          <w:tab w:val="clear" w:pos="708"/>
          <w:tab w:val="left" w:pos="8789" w:leader="none"/>
        </w:tabs>
        <w:spacing w:before="0" w:after="240"/>
        <w:ind w:left="709" w:hanging="0"/>
        <w:jc w:val="center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jektu OPVK „Inženýrské vzdělávání jako interakce teorie a praxe – IVINTEP“, reg. č. CZ.1.07/2.2. 00/15.035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ato veřejná zakázka není zadávána podle zákona č. 137/2006 Sb., o veřejných zakázkách, ve znění pozdějších předpisů, zadavatel tudíž nepostupuje ani podle ustanovení § 26, bod 5, věta druhá, zákona; zadavatel odkazy na zákon uvádí z důvodu, že používá instituty zavedené zákon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to textová část zadávací dokumentace je vypracována jako podklad pro podání nabídek uchazečů. Obsahuje podmínky zadavatele, jejichž splnění v nabídkách uchazečů bude posuzováno; nesplnění zadávacích podmínek vede k vyloučení uchazeče z další účasti ve výběrovém řízení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sah zadávací dokumentace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daje o zadavateli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Vymezení předmětu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a míst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hůta a místo pro podání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Kontaktní osoby pro příjem nabídek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žadavky na prokázání kvalifikace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Požadavky na způsob zpracování nabídkové cen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ící kritéria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Obchodní podmínky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Dodatečné informace k zadávacím podmínkám 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Podmínky a požadavky na zpracování nabídky  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é požadavky zadavatele pro plnění veřejné zakázky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y zadávací dokumentace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dentifikační údaje veřejného zadavatel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360" w:right="-3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entská 95, 530 09  Pardubice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right="-3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stoupená prof. Ing. Miroslavem Ludwigem, CSc., rektore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ČO: 00216275, DIČ: CZ00216275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 302,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e-mail: </w:t>
      </w:r>
      <w:hyperlink r:id="rId3">
        <w:r>
          <w:rPr>
            <w:rStyle w:val="InternetLink"/>
          </w:rPr>
          <w:t>irena.seinerova@upce.cz</w:t>
        </w:r>
      </w:hyperlink>
      <w:r>
        <w:rPr/>
        <w:t>;</w:t>
      </w:r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Alena Tomolová, tel. 466 036 284, e-mail: </w:t>
      </w:r>
      <w:hyperlink r:id="rId4">
        <w:r>
          <w:rPr>
            <w:rStyle w:val="InternetLink"/>
          </w:rPr>
          <w:t>alena.tomolova@upce.cz</w:t>
        </w:r>
      </w:hyperlink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Vymezení předmětu veřejné zakázky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 </w:t>
      </w:r>
      <w:r>
        <w:rPr>
          <w:rFonts w:cs="Times New Roman" w:ascii="Times New Roman" w:hAnsi="Times New Roman"/>
          <w:bCs/>
          <w:sz w:val="24"/>
          <w:szCs w:val="24"/>
        </w:rPr>
        <w:t xml:space="preserve">Předmětem plnění veřejné zakázky </w:t>
      </w:r>
      <w:r>
        <w:rPr>
          <w:rFonts w:cs="Times New Roman" w:ascii="Times New Roman" w:hAnsi="Times New Roman"/>
          <w:sz w:val="24"/>
          <w:szCs w:val="24"/>
        </w:rPr>
        <w:t xml:space="preserve">je dodávka vybavení laboratoří a učeben Dopravní fakulty Jana Pernera (DFJP) pro projekt OPVK  „Inženýrské vzdělávání jako interakce teorie a praxe – IVINTEP“, reg. č. CZ.1.07/2.2. 00/15.0352, a to ve třech částech, dle níže uvedené specifikac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část: měřící technika, snímací a regulační technika, řídící systémy;</w:t>
      </w:r>
    </w:p>
    <w:p>
      <w:pPr>
        <w:pStyle w:val="TextBody"/>
        <w:spacing w:before="0" w:after="0"/>
        <w:ind w:left="357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část: elektrické pohony;</w:t>
      </w:r>
    </w:p>
    <w:p>
      <w:pPr>
        <w:pStyle w:val="Normal"/>
        <w:suppressAutoHyphens w:val="true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část: laboratorní sušárna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1.1. Specifikace předmětu plnění 1. části veřejné zakáz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této části veřejné zakázky je dodávka, instalace a uvedení do provozu níže uvedených položek dle podrobné specifikace uvedené v příloze č. 2a této zadávací dokumentace.</w:t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ení polož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žadovaný počet kus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pektrální analyzá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nímače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"/>
              </w:numPr>
              <w:suppressAutoHyphens w:val="tru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Odporový snímač teplo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 w:val="false"/>
                <w:sz w:val="24"/>
                <w:szCs w:val="24"/>
              </w:rPr>
              <w:t>Snímač otáč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ící moduly: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ící modul 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ěřící modul I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enerátor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nímač vibrací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pájecí zdroj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1. části veřejné zakázky:   173 583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(208 300,- Kč včetně DPH). </w:t>
      </w:r>
    </w:p>
    <w:p>
      <w:pPr>
        <w:pStyle w:val="Normal"/>
        <w:suppressAutoHyphens w:val="true"/>
        <w:spacing w:before="0" w:after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1.2. Specifikace předmětu plnění 2. části veřejné zakáz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této části veřejné zakázky je dodávka, instalace a uvedení do provozu níže uvedených položek dle podrobné specifikace uvedené v příloze č. 2b této zadávací dokumentace.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095"/>
        <w:gridCol w:w="15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ení polož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žadovaný počet kusů</w:t>
            </w:r>
          </w:p>
        </w:tc>
      </w:tr>
      <w:tr>
        <w:trPr>
          <w:trHeight w:val="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nchronní servosystém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těžovací soustrojí  s asynchronním motorem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TextBody"/>
        <w:spacing w:before="0" w:after="0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</w:r>
    </w:p>
    <w:p>
      <w:pPr>
        <w:pStyle w:val="Normal"/>
        <w:suppressAutoHyphens w:val="true"/>
        <w:ind w:left="4248" w:hanging="42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2. části veřejné zakázky:    133 000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(159 600,- Kč včetně DPH). </w:t>
      </w:r>
    </w:p>
    <w:p>
      <w:pPr>
        <w:pStyle w:val="Normal"/>
        <w:suppressAutoHyphens w:val="true"/>
        <w:spacing w:before="0" w:after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2.1.3. Specifikace předmětu plnění 3. části veřejné zakázky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této části veřejné zakázky je dodávka, instalace a uvedení do provozu níže uvedené položky dle podrobné specifikace uvedené v příloze č. 2c</w:t>
      </w:r>
      <w:r>
        <w:rPr/>
        <w:t xml:space="preserve"> této zadávací dokumentace.</w:t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čení polož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žadovaný počet kus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ratorní sušá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uppressAutoHyphens w:val="true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pokládaná hodnota předmětu 3. části veřejné zakázky:       33 250,- Kč bez DPH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             (39 900,- Kč včetně DPH)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ýše uvedená předpokládaná hodnota představuje finanční prostředky, kterými zadavatel disponuje pro tuto část veřejné zakázk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davatel připouští plnění každé části veřejné zakázky samostatně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šechny níže uvedené požadavky v celé zadávací dokumentaci platí pro všechny části veřejné zakázky, není-li uvedeno jinak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Další požadavky zadavatel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1. Další požadavky zadavatele pro 1. část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části veřejné zakázky, specifikovaných v příloze 2a) této zadávací dokumentace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žadované položky za tuto část veřejné zakázky musí být dodány ve 2 dodávkách současně na požadovaná místa plnění – podrobněji viz bod 3.1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ceně předmětu plnění musí být zahrnuto základní proškolení obsluhy uskutečněné v rámci instalace v rozsahu nutném pro obsluhu zařízení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školení obsluhy musí být provedeno v českém  nebo anglickém jazyce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ály ke všem částem všech zařízení musí být v češtině nebo v angličtině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eklarované parametry musí být garantovány jako dosažitelné po instalaci zařízení u zadavatele. </w:t>
      </w:r>
    </w:p>
    <w:p>
      <w:pPr>
        <w:pStyle w:val="Normal"/>
        <w:numPr>
          <w:ilvl w:val="0"/>
          <w:numId w:val="7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ložení popisů a fotografií zařízení určených k dodání. Popisy s uvedením detailních technických parametrů zařízení a fotografie uchazeč vloží do nabídky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a fotografie budou při posouzení nabídek zkoumány, zda splňují  požadavky zadavatele na specifikaci zařízení stanovených v zadávací dokumentaci.</w:t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2. Další požadavky zadavatele pro 2. část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kompletní dodání všech položek této části veřejné zakázky, specifikovaných v příloze 2b) této zadávací dokumentace.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požadované položky za tuto část veřejné zakázky musí být dodány současně v jedné dodávce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ceně předmětu plnění musí být zahrnuto základní proškolení obsluhy uskutečněné v rámci instalace v rozsahu nutném pro obsluhu zařízení.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školení obsluhy musí být provedeno v českém  nebo anglickém jazyce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uály ke všem částem všech zařízení musí být v češtině nebo v angličtině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eklarované parametry musí být garantovány jako dosažitelné po instalaci zařízení u zadavatele. </w:t>
      </w:r>
    </w:p>
    <w:p>
      <w:pPr>
        <w:pStyle w:val="Normal"/>
        <w:numPr>
          <w:ilvl w:val="0"/>
          <w:numId w:val="9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ložení popisů zařízení určených k dodání. Popisy s uvedením detailních technických parametrů zařízení uchazeč vloží do nabídky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y budou při posouzení nabídek zkoumány, zda splňují  požadavky zadavatele na specifikaci zařízení stanovených v zadávací dokumentaci.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suppressAutoHyphens w:val="true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3. Další požadavky zadavatele pro 3. část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ceně předmětu plnění musí být zahrnuto základní proškolení obsluhy v počtu min. 2 osob uskutečněné v rámci instalace v rozsahu nutném pro obsluhu zařízení. 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školení obsluhy musí být provedeno v českém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jazyce.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nuály ke všem částem zařízení musí být v češtině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šechny deklarované parametry musí být garantovány jako dosažitelné po instalaci zařízení u zadavatele.  </w:t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edložení popisu a fotografie zařízení určeného k dodání. Popis s uvedením detailních technických parametrů zařízení a s uvedením seznamu všech součástí dodávky - tj. jednotlivých položek, včetně jejich ocenění,  a fotografii uchazeč vloží do nabídky. </w:t>
      </w:r>
    </w:p>
    <w:p>
      <w:pPr>
        <w:pStyle w:val="Normal"/>
        <w:suppressAutoHyphens w:val="true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is a fotografie budou při posouzení nabídek zkoumány, zda splňují  požadavky zadavatele na specifikaci zařízení stanovené v zadávací dokumentaci.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žadavky zadavatele podmiňovat dalšími podmínkami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uppressAutoHyphens w:val="true"/>
        <w:rPr/>
      </w:pPr>
      <w:r>
        <w:rPr>
          <w:rFonts w:cs="Times New Roman" w:ascii="Times New Roman" w:hAnsi="Times New Roman"/>
          <w:b/>
          <w:sz w:val="24"/>
          <w:szCs w:val="24"/>
        </w:rPr>
        <w:t>2.4. Záruční a servisní podmínky na plnění veřejné zakázky</w:t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4.1. Záruční podmínky: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davatel požaduje na předmět plnění poskytnutí záruční doby v délce 24 měsíců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čátek běhu záruční doby je stanoven na den následující po dni předání a převzetí předmětu plnění na základě předávacího protokolu.  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ále jsou záruční podmínky uvedeny v přílohách č. 5a (pro 1. část), č. 5b (pro 2. část) a č. 5c (pro 3. část) této zadávací dokumentace, tj. Kupní smlouva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2. Servisní podmínky pro záruční a pozáruční servis: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rvisní podmínky jsou uvedeny v přílohách č. 5a (pro 1. část), č. 5b (pro 2. část) a č. 5c (pro 3. část) této zadávací dokumentace, tj. Kupní smlouva. 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 zajištění servisu uchazečem (vlastním nebo smluvně zajištěným pracovištěm na území ČR). Dodavatel uvede seznam (přehled adres) servisních středisek a jména kontaktních pracovníků. 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ba zahájení prací na opravě závady nesmí být delší než 5 pracovních dnů od písemného nahlášení závady (e-mail). Zadavatel rovněž požaduje bezplatné poskytování informací servisním technikem po telefonu (minimálně v pracovní dny v době od 8:00 do 16:00 hod.).  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 Požadavky na varianty nabídek:</w:t>
      </w:r>
    </w:p>
    <w:p>
      <w:pPr>
        <w:pStyle w:val="Normal"/>
        <w:suppressAutoHyphens w:val="true"/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nepřipouští varianty.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suppressAutoHyphens w:val="true"/>
        <w:spacing w:before="240" w:after="8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kteréhokoliv z požadavků  bodu 2. této zadávací dokumentace bude důvodem k vyloučení uchazeče.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 veřejné zakázky</w:t>
      </w:r>
    </w:p>
    <w:p>
      <w:pPr>
        <w:pStyle w:val="Odstavecseseznamem"/>
        <w:spacing w:before="240" w:after="0"/>
        <w:ind w:left="567" w:hanging="567"/>
        <w:contextualSpacing/>
        <w:jc w:val="both"/>
        <w:rPr>
          <w:b/>
          <w:b/>
        </w:rPr>
      </w:pPr>
      <w:r>
        <w:rPr>
          <w:b/>
        </w:rPr>
        <w:t xml:space="preserve">3.1. </w:t>
        <w:tab/>
        <w:t xml:space="preserve">Doba a místo plnění veřejné zakázky pro 1. část </w:t>
      </w:r>
    </w:p>
    <w:p>
      <w:pPr>
        <w:pStyle w:val="Odstavecseseznamem"/>
        <w:spacing w:before="240" w:after="120"/>
        <w:ind w:left="567" w:hanging="0"/>
        <w:contextualSpacing/>
        <w:jc w:val="both"/>
        <w:rPr>
          <w:b/>
          <w:b/>
        </w:rPr>
      </w:pPr>
      <w:r>
        <w:rPr>
          <w:b/>
        </w:rPr>
        <w:t>(měřící technika, snímací a regulační technika, řídící systémy):</w:t>
      </w:r>
    </w:p>
    <w:p>
      <w:pPr>
        <w:pStyle w:val="TextBody"/>
        <w:ind w:left="567" w:hanging="567"/>
        <w:rPr/>
      </w:pPr>
      <w:r>
        <w:rPr>
          <w:rFonts w:cs="Times New Roman" w:ascii="Times New Roman" w:hAnsi="Times New Roman"/>
          <w:sz w:val="24"/>
          <w:szCs w:val="24"/>
        </w:rPr>
        <w:t>Předpokládaný termín plnění 1. části  veřejné zakázky:  únor 2012</w:t>
      </w:r>
    </w:p>
    <w:p>
      <w:pPr>
        <w:pStyle w:val="TextBody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6 týdnů od data uzavření smlouvy (tj. podpisu smlouvy oběma smluvními stranami). </w:t>
      </w:r>
    </w:p>
    <w:p>
      <w:pPr>
        <w:pStyle w:val="TextBody"/>
        <w:tabs>
          <w:tab w:val="clear" w:pos="708"/>
          <w:tab w:val="left" w:pos="3119" w:leader="none"/>
        </w:tabs>
        <w:ind w:left="3544" w:hanging="354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1. části veřejné zakázky: </w:t>
        <w:tab/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  <w:tab w:val="left" w:pos="2552" w:leader="none"/>
        </w:tabs>
        <w:spacing w:before="0" w:after="0"/>
        <w:ind w:left="1423" w:hanging="88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položka:</w:t>
        <w:tab/>
      </w:r>
      <w:r>
        <w:rPr>
          <w:rFonts w:cs="Times New Roman" w:ascii="Times New Roman" w:hAnsi="Times New Roman"/>
          <w:sz w:val="24"/>
          <w:szCs w:val="24"/>
        </w:rPr>
        <w:t>1.1. Spektrální analyzátor:</w:t>
      </w:r>
    </w:p>
    <w:p>
      <w:pPr>
        <w:pStyle w:val="TextBody"/>
        <w:tabs>
          <w:tab w:val="clear" w:pos="708"/>
          <w:tab w:val="left" w:pos="1080" w:leader="none"/>
        </w:tabs>
        <w:ind w:left="1083" w:hanging="885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Univerzita Pardubice, </w:t>
      </w:r>
      <w:r>
        <w:rPr>
          <w:rFonts w:cs="Times New Roman" w:ascii="Times New Roman" w:hAnsi="Times New Roman"/>
          <w:iCs w:val="false"/>
          <w:sz w:val="24"/>
          <w:szCs w:val="24"/>
        </w:rPr>
        <w:t>Dopravní fakulta Jana Pernera,  Studentská 95,                  532 10  PARDUBICE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080" w:leader="none"/>
          <w:tab w:val="left" w:pos="2552" w:leader="none"/>
        </w:tabs>
        <w:spacing w:before="0" w:after="0"/>
        <w:ind w:left="1423" w:hanging="883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>položky:</w:t>
        <w:tab/>
        <w:t>1.2. Snímače (tj.  a) Odporový snímač teploty a b) Snímač otáček),</w:t>
      </w:r>
    </w:p>
    <w:p>
      <w:pPr>
        <w:pStyle w:val="TextBody"/>
        <w:tabs>
          <w:tab w:val="clear" w:pos="708"/>
          <w:tab w:val="left" w:pos="1080" w:leader="none"/>
          <w:tab w:val="left" w:pos="2552" w:leader="none"/>
        </w:tabs>
        <w:spacing w:before="0" w:after="0"/>
        <w:ind w:left="1418" w:hanging="883"/>
        <w:rPr/>
      </w:pPr>
      <w:r>
        <w:rPr>
          <w:rFonts w:cs="Times New Roman" w:ascii="Times New Roman" w:hAnsi="Times New Roman"/>
          <w:sz w:val="24"/>
          <w:szCs w:val="24"/>
        </w:rPr>
        <w:tab/>
        <w:t>1.3. Měřící moduly (tj. a) Měřící modul I. a b) Měřící modul II.),</w:t>
      </w:r>
    </w:p>
    <w:p>
      <w:pPr>
        <w:pStyle w:val="TextBody"/>
        <w:tabs>
          <w:tab w:val="clear" w:pos="708"/>
          <w:tab w:val="left" w:pos="1080" w:leader="none"/>
          <w:tab w:val="left" w:pos="2552" w:leader="none"/>
        </w:tabs>
        <w:spacing w:before="0" w:after="0"/>
        <w:ind w:left="1418" w:hanging="883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iCs w:val="false"/>
          <w:sz w:val="24"/>
          <w:szCs w:val="24"/>
        </w:rPr>
        <w:tab/>
        <w:t>1.4. Generátor, 1.5. Snímač vibrací a 1.6. Napájecí zdroj:</w:t>
      </w:r>
    </w:p>
    <w:p>
      <w:pPr>
        <w:pStyle w:val="TextBody"/>
        <w:tabs>
          <w:tab w:val="clear" w:pos="708"/>
          <w:tab w:val="left" w:pos="1080" w:leader="none"/>
        </w:tabs>
        <w:spacing w:before="0" w:after="480"/>
        <w:ind w:left="1077" w:hanging="0"/>
        <w:jc w:val="both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iverzita Pardubice, Dislokované pracoviště DFJP v České Třebové, Slovanská 452, 560 02 ČESKÁ TŘEBOVÁ.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2. </w:t>
        <w:tab/>
        <w:t>Doba a místo plnění veřejné zakázky pro 2. část (elektrické pohony)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2. části veřejné zakázky:  únor 2012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8 týdnů od data uzavření smlouvy (tj. podpisu smlouvy oběma smluvními stranami). </w:t>
      </w:r>
    </w:p>
    <w:p>
      <w:pPr>
        <w:pStyle w:val="TextBody"/>
        <w:tabs>
          <w:tab w:val="clear" w:pos="708"/>
          <w:tab w:val="left" w:pos="3119" w:leader="none"/>
        </w:tabs>
        <w:spacing w:before="0" w:after="480"/>
        <w:ind w:left="3827" w:hanging="382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2. části veřejné zakázky: </w:t>
        <w:tab/>
      </w:r>
      <w:r>
        <w:rPr>
          <w:rFonts w:cs="Times New Roman" w:ascii="Times New Roman" w:hAnsi="Times New Roman"/>
          <w:sz w:val="24"/>
          <w:szCs w:val="24"/>
        </w:rPr>
        <w:t>Univerzita Pardubice, Dopravní fakulta Jana  Pernera,  Studentská 95, 532 10 Pardubice</w:t>
      </w:r>
    </w:p>
    <w:p>
      <w:pPr>
        <w:pStyle w:val="Normal"/>
        <w:suppressAutoHyphens w:val="true"/>
        <w:ind w:left="567" w:hanging="567"/>
        <w:jc w:val="both"/>
        <w:rPr>
          <w:rFonts w:ascii="Times New Roman" w:hAnsi="Times New Roman" w:cs="Times New Roman"/>
          <w:b/>
          <w:b/>
          <w:iCs w:val="false"/>
          <w:sz w:val="24"/>
          <w:szCs w:val="24"/>
        </w:rPr>
      </w:pPr>
      <w:r>
        <w:rPr>
          <w:rFonts w:cs="Times New Roman" w:ascii="Times New Roman" w:hAnsi="Times New Roman"/>
          <w:b/>
          <w:iCs w:val="false"/>
          <w:sz w:val="24"/>
          <w:szCs w:val="24"/>
        </w:rPr>
      </w:r>
    </w:p>
    <w:p>
      <w:pPr>
        <w:pStyle w:val="Normal"/>
        <w:suppressAutoHyphens w:val="true"/>
        <w:spacing w:before="0" w:after="120"/>
        <w:ind w:left="567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</w:t>
      </w:r>
      <w:r>
        <w:rPr>
          <w:b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oba a místo plnění veřejné zakázky</w:t>
      </w:r>
      <w:r>
        <w:rPr>
          <w:rFonts w:cs="Times New Roman" w:ascii="Times New Roman" w:hAnsi="Times New Roman"/>
          <w:b/>
        </w:rPr>
        <w:t xml:space="preserve"> pro 3</w:t>
      </w:r>
      <w:r>
        <w:rPr>
          <w:rFonts w:cs="Times New Roman" w:ascii="Times New Roman" w:hAnsi="Times New Roman"/>
          <w:b/>
          <w:sz w:val="24"/>
          <w:szCs w:val="24"/>
        </w:rPr>
        <w:t>. část (laboratorní sušárna)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dpokládaný termín plnění 3. části veřejné zakázky:  únor 2012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davatel požaduje plnění předmětu veřejné zakázky do 6 týdnů od data uzavření smlouvy (tj. podpisu smlouvy oběma smluvními stranami). </w:t>
      </w:r>
    </w:p>
    <w:p>
      <w:pPr>
        <w:pStyle w:val="TextBody"/>
        <w:tabs>
          <w:tab w:val="clear" w:pos="708"/>
          <w:tab w:val="left" w:pos="3119" w:leader="none"/>
          <w:tab w:val="left" w:pos="3828" w:leader="none"/>
        </w:tabs>
        <w:spacing w:before="0" w:after="840"/>
        <w:ind w:left="3827" w:hanging="3827"/>
        <w:rPr>
          <w:rFonts w:ascii="Times New Roman" w:hAnsi="Times New Roman" w:cs="Times New Roman"/>
          <w:i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ísto plnění 3. části veřejné zakázky: </w:t>
        <w:tab/>
      </w:r>
      <w:r>
        <w:rPr>
          <w:rFonts w:cs="Times New Roman" w:ascii="Times New Roman" w:hAnsi="Times New Roman"/>
          <w:sz w:val="24"/>
          <w:szCs w:val="24"/>
        </w:rPr>
        <w:t>Univerzita Pardubice, Dopravní fakulta Jana Pernera,  Doubravice 41, 532 10 Pardubice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hůta a místo pro podání nabídek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1. Ukončení lhůty pro podání nabídek</w:t>
      </w:r>
      <w:r>
        <w:rPr/>
        <w:t xml:space="preserve">:  </w:t>
      </w:r>
      <w:r>
        <w:rPr>
          <w:b/>
        </w:rPr>
        <w:t>19. 12. 2011 ve 9:00 hod.</w:t>
      </w:r>
    </w:p>
    <w:p>
      <w:pPr>
        <w:pStyle w:val="Zkladntext2"/>
        <w:suppressAutoHyphens w:val="true"/>
        <w:spacing w:lineRule="auto" w:line="240"/>
        <w:jc w:val="both"/>
        <w:rPr/>
      </w:pPr>
      <w:r>
        <w:rPr/>
        <w:t>Nabídky doručené po tomto termínu budou z výběrového řízení vyřazeny a nebudou otevírány.</w:t>
      </w:r>
    </w:p>
    <w:p>
      <w:pPr>
        <w:pStyle w:val="Zkladntext2"/>
        <w:suppressAutoHyphens w:val="true"/>
        <w:spacing w:lineRule="auto" w:line="240" w:before="0" w:after="0"/>
        <w:jc w:val="both"/>
        <w:rPr>
          <w:b/>
          <w:b/>
        </w:rPr>
      </w:pPr>
      <w:r>
        <w:rPr>
          <w:b/>
        </w:rPr>
        <w:t>4.2. Místo podání nabídek: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Nabídky se podávají doporučeně poštou na adrese zadavatele: Univerzita Pardubice,           Studentská 95, 532 10 Pardubice nebo osobně v pracovní dny od 8:00 hod. do 15:00 hod., poslední den od 8:00 hod. do 9:00 hod. (budova rektorátu – ekonomický odbor, 2. patro, dveře č. 337).</w:t>
      </w:r>
    </w:p>
    <w:p>
      <w:pPr>
        <w:pStyle w:val="Normal"/>
        <w:suppressAutoHyphens w:val="true"/>
        <w:spacing w:before="0" w:after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>Kontaktní osoby pro příjem nabídek</w:t>
      </w:r>
    </w:p>
    <w:p>
      <w:pPr>
        <w:pStyle w:val="Normal"/>
        <w:tabs>
          <w:tab w:val="clear" w:pos="708"/>
          <w:tab w:val="left" w:pos="1843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Jitka Motáková, tel. 466 036 302, e-mail 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jitka.motakova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/>
        <w:ind w:left="720" w:right="-369" w:hanging="36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Irena Seinerová, tel. 466 036 745, e-mail </w:t>
      </w:r>
      <w:hyperlink r:id="rId6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irena.seinerová@upce.cz</w:t>
        </w:r>
      </w:hyperlink>
    </w:p>
    <w:p>
      <w:pPr>
        <w:pStyle w:val="Normal"/>
        <w:tabs>
          <w:tab w:val="clear" w:pos="708"/>
          <w:tab w:val="left" w:pos="1800" w:leader="none"/>
          <w:tab w:val="left" w:pos="10206" w:leader="none"/>
        </w:tabs>
        <w:spacing w:lineRule="exact" w:line="240" w:before="0" w:after="840"/>
        <w:ind w:left="714" w:right="-369" w:hanging="35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Ing. Alena Tomolová, tel. 466 036 284, e-mail 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alena.tomolova@upce.cz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prokázání splnění kvalifika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Požadavky na prokázání splnění kvalifikace – 1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4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Odstavecseseznamem"/>
        <w:spacing w:before="0" w:after="240"/>
        <w:ind w:left="0" w:hanging="0"/>
        <w:contextualSpacing/>
        <w:jc w:val="both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suppressAutoHyphens w:val="true"/>
        <w:ind w:left="540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3. Zadavatel požaduje splnění technických kvalifikačních předpokladů takto:</w:t>
      </w:r>
    </w:p>
    <w:p>
      <w:pPr>
        <w:pStyle w:val="Normal"/>
        <w:suppressAutoHyphens w:val="tru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ění prokáže dodavatel předložením seznamu minimálně 1 významné dodávky spektrálního analyzátoru obdobného charakteru realizovaných dodavatelem v posledních 3 letech,  každou v minimální výši 80 000,- Kč včetně DPH, s uvedením jejich rozsahu a doby plnění a s uvedením názvu objednatele a kontaktů na objednatel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Požadavky na prokázání splnění kvalifikace – 2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4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2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/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>
          <w:b/>
        </w:rPr>
        <w:t>Výpis z obchodního rejstříku nesmí být ke dni podání nabídky starší než                         90 kalendářních dní.</w:t>
      </w:r>
    </w:p>
    <w:p>
      <w:pPr>
        <w:pStyle w:val="Odstavecseseznamem"/>
        <w:spacing w:before="120" w:after="720"/>
        <w:ind w:left="0" w:hanging="0"/>
        <w:contextualSpacing/>
        <w:jc w:val="both"/>
        <w:rPr/>
      </w:pPr>
      <w:r>
        <w:rPr/>
        <w:t>Vybraný uchazeč předloží doklady v originále nebo úředně ověřené kopii před uzavřením smlouvy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6.3. Požadavky na prokázání splnění kvalifikace – 3. část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1. Zadavatel požaduje splnění základních kvalifikačních předpokladů takto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lnění základních kvalifikačních předpokladů prokáže dodavatel předložením čestného prohlášení, které je přílohou č. 4 této zadávací dokumentace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Čestné prohlášení musí být podepsáno osobou oprávněnou jednat jménem uchazeče.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2. Zadavatel požaduje splnění profesních kvalifikačních předpokladů takto: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1.</w:t>
        <w:tab/>
        <w:t xml:space="preserve">splnění prokáže dodavatel </w:t>
      </w:r>
      <w:r>
        <w:rPr>
          <w:rFonts w:cs="Times New Roman" w:ascii="Times New Roman" w:hAnsi="Times New Roman"/>
          <w:sz w:val="24"/>
          <w:szCs w:val="24"/>
        </w:rPr>
        <w:t xml:space="preserve">předložením výpisu z obchodního rejstříku, pokud je v něm </w:t>
        <w:br/>
        <w:t xml:space="preserve">zapsán, či výpisu z jiné obdobné evidence, je-li v ní uchazeč zapsán. </w:t>
      </w:r>
    </w:p>
    <w:p>
      <w:pPr>
        <w:pStyle w:val="TextBodyIndent"/>
        <w:tabs>
          <w:tab w:val="clear" w:pos="708"/>
          <w:tab w:val="left" w:pos="360" w:leader="none"/>
        </w:tabs>
        <w:suppressAutoHyphens w:val="true"/>
        <w:ind w:left="357" w:hanging="357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 w:val="false"/>
          <w:sz w:val="24"/>
          <w:szCs w:val="24"/>
        </w:rPr>
        <w:t>2.</w:t>
        <w:tab/>
        <w:t xml:space="preserve">splnění prokáže dodavatel předložením </w:t>
      </w:r>
      <w:r>
        <w:rPr>
          <w:rFonts w:cs="Times New Roman" w:ascii="Times New Roman" w:hAnsi="Times New Roman"/>
          <w:sz w:val="24"/>
          <w:szCs w:val="24"/>
        </w:rPr>
        <w:t>dokladu o oprávnění k podnikání podle zvláštních právních předpisů v rozsahu odpovídajícím předmětu veřejné zakázky, zejména dokladu</w:t>
        <w:br/>
        <w:t xml:space="preserve">prokazujícího příslušné živnostenské oprávnění či licenci. </w:t>
      </w:r>
    </w:p>
    <w:p>
      <w:pPr>
        <w:pStyle w:val="Odstavecseseznamem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Doklady budou předloženy v prosté kopii.</w:t>
      </w:r>
    </w:p>
    <w:p>
      <w:pPr>
        <w:pStyle w:val="Odstavecseseznamem"/>
        <w:spacing w:before="0" w:after="120"/>
        <w:ind w:left="0" w:hanging="0"/>
        <w:contextualSpacing/>
        <w:jc w:val="both"/>
        <w:rPr>
          <w:b/>
          <w:b/>
        </w:rPr>
      </w:pPr>
      <w:r>
        <w:rPr>
          <w:b/>
        </w:rPr>
        <w:t>Výpis z  obchodního rejstříku nesmí být ke dni podání nabídky starší než                         90 kalendářních dní.</w:t>
      </w:r>
    </w:p>
    <w:p>
      <w:pPr>
        <w:pStyle w:val="Odstavecseseznamem"/>
        <w:spacing w:before="0" w:after="240"/>
        <w:ind w:left="0" w:hanging="0"/>
        <w:contextualSpacing/>
        <w:jc w:val="both"/>
        <w:rPr>
          <w:b/>
          <w:b/>
        </w:rPr>
      </w:pPr>
      <w:r>
        <w:rPr/>
        <w:t>Vybraný uchazeč předloží doklady v originále nebo úředně ověřené kopii před uzavřením smlouvy.</w:t>
      </w:r>
    </w:p>
    <w:p>
      <w:pPr>
        <w:pStyle w:val="Normal"/>
        <w:suppressAutoHyphens w:val="true"/>
        <w:ind w:left="540" w:hanging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3.3. Zadavatel požaduje splnění technických kvalifikačních předpokladů takto:</w:t>
      </w:r>
    </w:p>
    <w:p>
      <w:pPr>
        <w:pStyle w:val="Normal"/>
        <w:suppressAutoHyphens w:val="true"/>
        <w:spacing w:before="0" w:after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lnění prokáže dodavatel předložením seznamu minimálně 1 významné dodávky laboratorní sušárny obdobného charakteru realizovaných dodavatelem v posledních 3 letech,  každou v minimální výši 30 000,- Kč včetně DPH, s uvedením jejich rozsahu a doby plnění a s uvedením názvu objednatele a kontaktů na objednatele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žadavky na způsob zpracování nabídkové ceny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chazeč stanoví nabídkovou cenu za veškeré plnění příslušné části veřejné zakázky v souladu se zadávacími podmínkami. Cena bude uvedena v korunách českých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bídková cena je stanovena jako maximální (nejvýše přípustná) a zahrnuje veškeré náklady spojené s předmětem plnění veřejné zakázky (např. </w:t>
      </w:r>
      <w:r>
        <w:rPr>
          <w:rFonts w:cs="Times New Roman" w:ascii="Times New Roman" w:hAnsi="Times New Roman"/>
          <w:sz w:val="24"/>
        </w:rPr>
        <w:t>doprava včetně pojištění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vedení do provozu a zaškolení obsluhy atd.).</w:t>
      </w:r>
    </w:p>
    <w:p>
      <w:pPr>
        <w:pStyle w:val="Normal"/>
        <w:suppressAutoHyphens w:val="true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 1. a 2. část uchazeč zpracuje nabídkovou cenu u všech položek Krycího listu nabídkové ceny, v požadovaném členění dle tabulky v přílohách č. 2a (1. část) a č. 2b (2. část), a to na 2 desetinná místa.</w:t>
      </w:r>
    </w:p>
    <w:p>
      <w:pPr>
        <w:pStyle w:val="Normal"/>
        <w:tabs>
          <w:tab w:val="clear" w:pos="708"/>
          <w:tab w:val="left" w:pos="720" w:leader="none"/>
          <w:tab w:val="right" w:pos="3240" w:leader="none"/>
        </w:tabs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ou cenu včetně DPH za celkový počet všech položek vyplní uchazeč rovněž v Krycím listu nabídky (za příslušnou část).  Uchazeč dále uvede nabídkovou cenu v požadovaném členění do návrhu smlouvy. 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azeč není oprávněn podmiňovat nabídkovou cenu další podmínkou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7.1. Doklady prokazující nabídkovou cenu: 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davatel prokazuje svoji nabídkovou cenu předložením následujících údajů: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lněním „Krycího listu nabídky“ (příloha č. 1) – pro každou část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 1. a 2. část vyplněním „Krycího listu nabídkové ceny“</w:t>
        <w:tab/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říloha č. 3a – pro 1. část a příloha č. 3b – pro 2. část)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2. Podmínky, při nichž lze překročit výši nabídkové ceny:</w:t>
      </w:r>
    </w:p>
    <w:p>
      <w:pPr>
        <w:pStyle w:val="Normal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u je možné překročit pouze v případě, že dojde ke změně daňových předpisů týkajících se DP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odnotící kritéria pro zadání veřejné zakázky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m hodnotícím kritériem je nejnižší nabídková cena.</w:t>
      </w:r>
    </w:p>
    <w:p>
      <w:pPr>
        <w:pStyle w:val="Normal"/>
        <w:suppressAutoHyphens w:val="true"/>
        <w:autoSpaceDE w:val="false"/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řadí nabídek každé části veřejné zakázky bude stanoveno podle výše celkové nabídkové ceny včetně DPH v Kč, přičemž jako první nabídka v pořadí bude uvedena nabídka s nejnižší nabídkovou cenou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0206" w:leader="none"/>
        </w:tabs>
        <w:spacing w:lineRule="exact" w:line="240"/>
        <w:ind w:left="357" w:right="-369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bchodní podmínky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vrhy smlouvy v  přílohách č. 5a (pro 1. část), č. 5b (pro 2. část) a č. 5c (pro 3. část) této zadávací dokumentace. V těchto návrzích jsou vymezeny obchodní, platební a další podmínky požadované zadavatelem v rámci této veřejné zakázky.</w:t>
      </w:r>
    </w:p>
    <w:p>
      <w:pPr>
        <w:pStyle w:val="Normal"/>
        <w:suppressAutoHyphens w:val="true"/>
        <w:ind w:right="23" w:hanging="0"/>
        <w:jc w:val="both"/>
        <w:rPr>
          <w:rFonts w:ascii="Times New Roman" w:hAnsi="Times New Roman" w:eastAsia="MS Mincho;‚l‚r –ľ’©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uvedeném návrhu doplní uchazeč chybějící údaje a doplněný návrh, podepsaný osobou oprávněnou za uchazeče jednat, vloží do nabídky. Uchazeč není oprávněn smlouvu měnit a upravovat. Nesplnění této podmínky posoudí zadavatel jako nesplnění zadávacích podmínek s následkem vyloučení příslušného uchazeče z výběrového řízení. </w:t>
      </w:r>
      <w:r>
        <w:rPr>
          <w:rFonts w:eastAsia="MS Mincho;‚l‚r –ľ’©" w:cs="Times New Roman" w:ascii="Times New Roman" w:hAnsi="Times New Roman"/>
          <w:sz w:val="24"/>
          <w:szCs w:val="24"/>
        </w:rPr>
        <w:t xml:space="preserve">V případě, že návrh smlouvy (podmínky uvedené ve smlouvě) nebude odpovídat nabídce uchazeče, bude tato skutečnost důvodem pro vyloučení uchazeče. </w:t>
      </w:r>
    </w:p>
    <w:p>
      <w:pPr>
        <w:pStyle w:val="Normal"/>
        <w:suppressAutoHyphens w:val="true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vrh smlouvy nesmí vyloučit či žádným způsobem omezovat oprávnění či požadavky zadavatele uvedené v  této zadávací dokumentaci. </w:t>
      </w:r>
    </w:p>
    <w:p>
      <w:pPr>
        <w:pStyle w:val="Normal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mlouva bude podepsána oprávněnou osobou uchazeče v souladu se způsobem jednání právnické či fyzické osoby. Nepodepsaný návrh smlouvy je nepodepsanou nabídkou ve smyslu zákona a je proto právně neúčinný. Nabídka, která bude obsahovat nepodepsanou smlouvu, bude z výběrového řízení vyloučena pro nesplnění podmínek zadání.</w:t>
      </w:r>
    </w:p>
    <w:p>
      <w:pPr>
        <w:pStyle w:val="Normal"/>
        <w:spacing w:before="0" w:after="120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podává nabídku více dodavatelů společně, musí být v záhlaví návrhu smlouvy uvedeni všichni dodavatelé, kteří podávají společnou nabídku a návrh smlouvy musí být podepsán oprávněnou osobou všech dodavatelů, kteří podávají společnou nabídku, v souladu se způsobem jednání právnické či fyzické osoby.</w:t>
      </w:r>
    </w:p>
    <w:p>
      <w:pPr>
        <w:pStyle w:val="Normal"/>
        <w:suppressAutoHyphens w:val="true"/>
        <w:spacing w:before="0" w:after="240"/>
        <w:ind w:right="2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ávrh smlouvy bude na hlavičkovém papíru s logotypem dle pravidel publicity Operačního programu Vzdělávání pro konkurenceschopnost - v souladu s návrhem smlouvy v přílohách č. 5a, č. 5b a č. 5c.</w:t>
      </w:r>
    </w:p>
    <w:p>
      <w:pPr>
        <w:pStyle w:val="TextBodyIndent"/>
        <w:spacing w:before="24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Platební podmín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robné platební podmínky jsou uvedeny v přílohách č. 5a, č. 5b a č. 5c této zadávací dokumentace – Kupní smlouva.</w:t>
      </w:r>
    </w:p>
    <w:p>
      <w:pPr>
        <w:pStyle w:val="TextBody"/>
        <w:tabs>
          <w:tab w:val="clear" w:pos="708"/>
          <w:tab w:val="left" w:pos="8789" w:leader="none"/>
        </w:tabs>
        <w:spacing w:before="0" w:after="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a každé faktuře bude uvedeno, že se jedná o dodávku pro projekt OPVK „Inženýrské vzdělávání jako interakce teorie a praxe – IVINTEP“, reg. č. CZ.1.07/2.2. 00/15.0352.</w:t>
      </w:r>
    </w:p>
    <w:p>
      <w:pPr>
        <w:pStyle w:val="Normal"/>
        <w:spacing w:before="0" w:after="480"/>
        <w:jc w:val="both"/>
        <w:rPr>
          <w:rFonts w:ascii="Times New Roman" w:hAnsi="Times New Roman" w:cs="Times New Roman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Cs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Dodatečné informace k zadávacím podmínkám</w:t>
      </w:r>
    </w:p>
    <w:p>
      <w:pPr>
        <w:pStyle w:val="Zkladntext2"/>
        <w:suppressAutoHyphens w:val="true"/>
        <w:spacing w:lineRule="auto" w:line="240" w:before="0" w:after="240"/>
        <w:jc w:val="both"/>
        <w:rPr/>
      </w:pPr>
      <w:r>
        <w:rPr/>
        <w:t>Žádosti o dodatečné informace je uchazeč povinen doručit na níže uvedené adresy v písemné formě (e-mailem).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  <w:t>Adresa pro doručení žádosti o dodatečné informace:</w:t>
      </w:r>
    </w:p>
    <w:p>
      <w:pPr>
        <w:pStyle w:val="Normal"/>
        <w:tabs>
          <w:tab w:val="clear" w:pos="708"/>
          <w:tab w:val="left" w:pos="18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aktní osoby:</w:t>
        <w:tab/>
        <w:t xml:space="preserve">Ing. Jitka Motáková, tel. 466 036 302, e-mail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jitka.motak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/>
      </w:pPr>
      <w:r>
        <w:rPr/>
        <w:tab/>
        <w:t xml:space="preserve">Ing. Irena Seinerová, tel. 466 036 745, e-mail: </w:t>
      </w:r>
      <w:hyperlink r:id="rId9">
        <w:r>
          <w:rPr>
            <w:rStyle w:val="InternetLink"/>
          </w:rPr>
          <w:t>irena.seinerova@upce.cz</w:t>
        </w:r>
      </w:hyperlink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Ing. Alena Tomolová, tel. 466 036 284, e-mail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alena.tomolova@upce.cz</w:t>
        </w:r>
      </w:hyperlink>
    </w:p>
    <w:p>
      <w:pPr>
        <w:pStyle w:val="Zkladntext21"/>
        <w:tabs>
          <w:tab w:val="clear" w:pos="708"/>
          <w:tab w:val="left" w:pos="18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Odpovědi na dodatečné dotazy včetně přesného znění žádosti budou zaslány všem osloveným dodavatelům a rovněž zveřejněny stejným způsobem jako výzva k podání nabídky.</w:t>
      </w:r>
    </w:p>
    <w:p>
      <w:pPr>
        <w:pStyle w:val="Zkladntext2"/>
        <w:suppressAutoHyphens w:val="true"/>
        <w:spacing w:lineRule="auto" w:line="240" w:before="0" w:after="480"/>
        <w:jc w:val="both"/>
        <w:rPr/>
      </w:pPr>
      <w:r>
        <w:rPr/>
        <w:t xml:space="preserve">Dodatečné informace odešle zadavatel do 3 pracovních dnů ode dne doručení žádosti. </w:t>
      </w:r>
    </w:p>
    <w:p>
      <w:pPr>
        <w:pStyle w:val="Zkladntext2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0" w:after="12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odmínky a požadavky na zpracování nabíd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 Podání nabídky – označení obálk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a se podává v českém jazyce, v písemné formě a v řádně uzavřené obálce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označené názvem veřejné zakázky </w:t>
      </w:r>
      <w:r>
        <w:rPr>
          <w:rFonts w:cs="Times New Roman" w:ascii="Times New Roman" w:hAnsi="Times New Roman"/>
          <w:b/>
          <w:sz w:val="24"/>
          <w:szCs w:val="24"/>
        </w:rPr>
        <w:t>„Dodávka vybavení laboratoří a učeben DFJP“</w:t>
      </w:r>
      <w:r>
        <w:rPr>
          <w:rFonts w:cs="Times New Roman" w:ascii="Times New Roman" w:hAnsi="Times New Roman"/>
          <w:sz w:val="24"/>
          <w:szCs w:val="24"/>
        </w:rPr>
        <w:t xml:space="preserve"> a její části</w:t>
      </w:r>
      <w:r>
        <w:rPr>
          <w:rFonts w:cs="Times New Roman" w:ascii="Times New Roman" w:hAnsi="Times New Roman"/>
          <w:b/>
          <w:sz w:val="24"/>
          <w:szCs w:val="24"/>
        </w:rPr>
        <w:t xml:space="preserve">  (tj.    1. část nebo 2. část nebo 3. část) </w:t>
      </w:r>
      <w:r>
        <w:rPr>
          <w:rFonts w:cs="Times New Roman" w:ascii="Times New Roman" w:hAnsi="Times New Roman"/>
          <w:sz w:val="24"/>
          <w:szCs w:val="24"/>
        </w:rPr>
        <w:t xml:space="preserve">a nápisem </w:t>
      </w:r>
      <w:r>
        <w:rPr>
          <w:rFonts w:cs="Times New Roman" w:ascii="Times New Roman" w:hAnsi="Times New Roman"/>
          <w:b/>
          <w:sz w:val="24"/>
          <w:szCs w:val="24"/>
        </w:rPr>
        <w:t xml:space="preserve">NEOTEVÍRAT  </w:t>
      </w:r>
      <w:r>
        <w:rPr>
          <w:rFonts w:cs="Times New Roman" w:ascii="Times New Roman" w:hAnsi="Times New Roman"/>
          <w:sz w:val="24"/>
          <w:szCs w:val="24"/>
        </w:rPr>
        <w:t>a  s uvedením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páteční adresy uchazeče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2. Podmínky a požadavky na zpracování nabídky: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ždý dodavatel může podat pouze 1 nabídku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V případě podání nabídky k více částem, podá dodavatel na každou část samostatnou nabídku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bídka a veškeré ostatní údaje budou zpracovány v 1 vyhotovení, zadavatel uvítá předložení 1 kopie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iginál nabídky bude obsahovat všechny požadované dokumenty v originálním vyhotovení, případně v kopii (podle podmínek stanovených v této zadávací dokumentaci). Případná kopie nabídky může být prostou kopií, nemusí obsahovat originály dokumentů. V případě rozporu mezi originálem a kopií nabídky je rozhodný originál nabídky.</w:t>
      </w:r>
    </w:p>
    <w:p>
      <w:pPr>
        <w:pStyle w:val="Normal"/>
        <w:suppressAutoHyphens w:val="true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šechny listy nabídky budou očíslovány vzestupně a nabídka bude zabezpečena proti neoprávněné manipulaci (proti možnosti vyjmutí jednotlivých listů).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3. Členění nabídky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doporučuje následující formální členění nabídky: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y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ycí list nabídkové ceny (1. a 2. část)</w:t>
      </w:r>
    </w:p>
    <w:p>
      <w:pPr>
        <w:pStyle w:val="Normal"/>
        <w:numPr>
          <w:ilvl w:val="0"/>
          <w:numId w:val="2"/>
        </w:numPr>
        <w:suppressAutoHyphens w:val="true"/>
        <w:ind w:left="3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lady o splnění kvalifikačních předpokladů</w:t>
      </w:r>
    </w:p>
    <w:p>
      <w:pPr>
        <w:pStyle w:val="Normal"/>
        <w:numPr>
          <w:ilvl w:val="0"/>
          <w:numId w:val="2"/>
        </w:numPr>
        <w:suppressAutoHyphens w:val="true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vrh smlouvy</w:t>
      </w:r>
    </w:p>
    <w:p>
      <w:pPr>
        <w:pStyle w:val="Normal"/>
        <w:numPr>
          <w:ilvl w:val="0"/>
          <w:numId w:val="2"/>
        </w:numPr>
        <w:suppressAutoHyphens w:val="true"/>
        <w:spacing w:before="0" w:after="720"/>
        <w:ind w:left="3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is/y (1., 2. a 3. část) a fotografie (1. a 3. část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/>
        <w:ind w:left="720" w:right="-369" w:hanging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Jiné požadavky zadavatele pro plnění veřejné zakázky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 zadávací dokumentaci vyskytnou obchodní názvy některých výrobků nebo dodávek, případně jiná označení, mající vztah ke konkrétnímu dodavateli, jedná se o vymezení předpokládaného standardu a uchazeč je oprávněn navrhnout jiné, technicky a kvalitativně srovnatelné řešení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se v zadávací dokumentaci vyskytnou odkazy na technické podmínky - normy, uchazeč je oprávněn navrhnout jiné, kvalitativně a technicky obdobné řešení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davatel si vyhrazuje právo na změnu či úpravu podmínek stanovených zadávací dokumentací, a to buď na základě žádostí uchazečů o dodatečné  informace nebo        z vlastního podnětu. Změnu obsahu zadávací dokumentace zadavatel oznámí všem známým uchazečům o veřejnou zakázku a rovněž ji zveřejní stejným způsobem jako výzvu a zadávací dokumentaci. 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davatel si vyhrazuje právo ověřit si skutečnosti uvedené v nabídkách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davatel si vyhrazuje právo zrušit výběrové řízení do doby uzavření smlouvy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ídky, kopie nabídek, jednotlivé součásti nabídek uchazečů nebudou vráceny.</w:t>
      </w:r>
    </w:p>
    <w:p>
      <w:pPr>
        <w:pStyle w:val="Normal"/>
        <w:numPr>
          <w:ilvl w:val="0"/>
          <w:numId w:val="13"/>
        </w:numPr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davatel nehradí náklady za účast ve veřejné zakázce.</w:t>
      </w:r>
    </w:p>
    <w:p>
      <w:pPr>
        <w:pStyle w:val="Normal"/>
        <w:numPr>
          <w:ilvl w:val="0"/>
          <w:numId w:val="13"/>
        </w:numPr>
        <w:suppressAutoHyphens w:val="true"/>
        <w:spacing w:before="0" w:after="360"/>
        <w:ind w:left="714" w:hanging="35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plnění podmínek zadavatele ze strany uchazeče vede k jeho vyloučení z účasti ve výběrovém řízení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1843" w:leader="none"/>
          <w:tab w:val="left" w:pos="10206" w:leader="none"/>
        </w:tabs>
        <w:spacing w:lineRule="exact" w:line="240" w:before="120" w:after="0"/>
        <w:ind w:left="720" w:right="-369" w:hanging="72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Přílohy zadávací dokumenta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dílnou součástí zadávací dokumentace jsou následující přílohy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loha č. 1  </w:t>
        <w:tab/>
        <w:t>– Krycí list nabídk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2a – Specifikace předmětu plnění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b – Specifikace předmětu plnění – 2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2c – Specifikace předmětu plnění – 3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a – Krycí list nabídkové ceny – 1. čá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3b – Krycí list nabídkové ceny – 2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4</w:t>
        <w:tab/>
        <w:t>– Čestné prohlášení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loha č. 5a</w:t>
        <w:tab/>
        <w:t>– Kupní smlouva – 1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5b</w:t>
        <w:tab/>
        <w:t>– Kupní smlouva – 2. část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íloha č. 5c – Kupní smlouva – 3. část</w:t>
      </w:r>
    </w:p>
    <w:p>
      <w:pPr>
        <w:pStyle w:val="Normal"/>
        <w:tabs>
          <w:tab w:val="clear" w:pos="708"/>
          <w:tab w:val="left" w:pos="1260" w:leader="none"/>
        </w:tabs>
        <w:spacing w:before="0" w:after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ardubicích dne 2. 12.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360" w:before="120" w:after="0"/>
        <w:ind w:left="4956" w:hanging="0"/>
        <w:rPr/>
      </w:pPr>
      <w:r>
        <w:rPr>
          <w:rFonts w:cs="Times New Roman" w:ascii="Times New Roman" w:hAnsi="Times New Roman"/>
        </w:rPr>
        <w:t>_____________________________</w:t>
        <w:br/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>rof. Ing. Miroslav Ludwig, CSc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ind w:left="4956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rek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NewRoman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2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xt"/>
      <w:rPr>
        <w:sz w:val="23"/>
        <w:szCs w:val="23"/>
      </w:rPr>
    </w:pPr>
    <w:r>
      <w:rPr>
        <w:sz w:val="23"/>
        <w:szCs w:val="23"/>
      </w:rPr>
    </w:r>
  </w:p>
  <w:p>
    <w:pPr>
      <w:pStyle w:val="Header"/>
      <w:rPr>
        <w:sz w:val="21"/>
        <w:szCs w:val="21"/>
      </w:rPr>
    </w:pPr>
    <w:bookmarkStart w:id="0" w:name="OLE_LINK2"/>
    <w:bookmarkStart w:id="1" w:name="OLE_LINK1"/>
    <w:bookmarkEnd w:id="0"/>
    <w:bookmarkEnd w:id="1"/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  <w:bookmarkStart w:id="2" w:name="OLE_LINK2"/>
    <w:bookmarkStart w:id="3" w:name="OLE_LINK1"/>
    <w:bookmarkStart w:id="4" w:name="OLE_LINK2"/>
    <w:bookmarkStart w:id="5" w:name="OLE_LINK1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42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393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hanging="360"/>
      </w:pPr>
      <w:rPr>
        <w:b w:val="false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NewRoman;Times New Roman" w:hAnsi="TimesNewRoman;Times New Roman" w:cs="TimesNewRoman;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NewRoman;Times New Roman" w:hAnsi="TimesNewRoman;Times New Roman" w:cs="TimesNew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7">
    <w:name w:val="WW8Num17z7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2">
    <w:name w:val=" Char Char2"/>
    <w:basedOn w:val="Standardnpsmoodstavce"/>
    <w:qFormat/>
    <w:rPr>
      <w:rFonts w:ascii="Arial" w:hAnsi="Arial" w:cs="Arial"/>
      <w:iCs/>
      <w:sz w:val="22"/>
      <w:szCs w:val="22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CharChar1">
    <w:name w:val=" Char Char1"/>
    <w:basedOn w:val="Standardnpsmoodstavce"/>
    <w:qFormat/>
    <w:rPr>
      <w:rFonts w:eastAsia="MS Mincho;‚l‚r –ľ’©"/>
      <w:sz w:val="24"/>
      <w:szCs w:val="24"/>
      <w:lang w:val="cs-CZ" w:bidi="ar-SA"/>
    </w:rPr>
  </w:style>
  <w:style w:type="character" w:styleId="Datalabel">
    <w:name w:val="datalabel"/>
    <w:basedOn w:val="Standardnpsmoodstavce"/>
    <w:qFormat/>
    <w:rPr>
      <w:rFonts w:cs="Times New Roman"/>
    </w:rPr>
  </w:style>
  <w:style w:type="character" w:styleId="CharChar">
    <w:name w:val=" Char Char"/>
    <w:basedOn w:val="Standardnpsmoodstavce"/>
    <w:qFormat/>
    <w:rPr>
      <w:rFonts w:eastAsia="Calibri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xt">
    <w:name w:val="txt"/>
    <w:basedOn w:val="Normal"/>
    <w:qFormat/>
    <w:pPr>
      <w:suppressAutoHyphens w:val="true"/>
      <w:spacing w:before="0" w:after="120"/>
      <w:ind w:firstLine="357"/>
      <w:jc w:val="both"/>
    </w:pPr>
    <w:rPr>
      <w:rFonts w:ascii="Times New Roman" w:hAnsi="Times New Roman" w:cs="Times New Roman"/>
      <w:iCs w:val="false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iCs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iCs w:val="false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iCs w:val="false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egislativa">
    <w:name w:val="legislativa"/>
    <w:basedOn w:val="Normal"/>
    <w:qFormat/>
    <w:pPr>
      <w:numPr>
        <w:ilvl w:val="0"/>
        <w:numId w:val="6"/>
      </w:numPr>
      <w:spacing w:lineRule="auto" w:line="276" w:before="0" w:after="200"/>
    </w:pPr>
    <w:rPr>
      <w:rFonts w:ascii="Calibri" w:hAnsi="Calibri" w:eastAsia="Calibri" w:cs="Times New Roman"/>
      <w:iCs w:val="false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eastAsia="MS Mincho;‚l‚r –ľ’©" w:cs="Times New Roman"/>
      <w:iCs w:val="false"/>
      <w:sz w:val="24"/>
      <w:szCs w:val="24"/>
    </w:rPr>
  </w:style>
  <w:style w:type="paragraph" w:styleId="Zkladntext31">
    <w:name w:val="Základní text 31"/>
    <w:basedOn w:val="Normal"/>
    <w:qFormat/>
    <w:pPr>
      <w:suppressAutoHyphens w:val="true"/>
      <w:spacing w:before="0" w:after="120"/>
    </w:pPr>
    <w:rPr>
      <w:rFonts w:ascii="Times New Roman" w:hAnsi="Times New Roman" w:cs="Times New Roman"/>
      <w:iCs w:val="false"/>
      <w:sz w:val="16"/>
      <w:szCs w:val="16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iCs w:val="false"/>
      <w:sz w:val="24"/>
      <w:szCs w:val="24"/>
    </w:rPr>
  </w:style>
  <w:style w:type="paragraph" w:styleId="Endnote">
    <w:name w:val="Endnote Text"/>
    <w:basedOn w:val="Normal"/>
    <w:pPr/>
    <w:rPr>
      <w:rFonts w:ascii="Times New Roman" w:hAnsi="Times New Roman" w:eastAsia="Calibri" w:cs="Times New Roman"/>
      <w:iCs w:val="false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iCs w:val="false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2"/>
      </w:numPr>
      <w:jc w:val="both"/>
      <w:outlineLvl w:val="8"/>
    </w:pPr>
    <w:rPr>
      <w:rFonts w:ascii="Times New Roman" w:hAnsi="Times New Roman" w:cs="Times New Roman"/>
      <w:iCs w:val="false"/>
      <w:sz w:val="24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motakova@upce.cz" TargetMode="External"/><Relationship Id="rId3" Type="http://schemas.openxmlformats.org/officeDocument/2006/relationships/hyperlink" Target="mailto:irena.seinerova@upce.cz" TargetMode="External"/><Relationship Id="rId4" Type="http://schemas.openxmlformats.org/officeDocument/2006/relationships/hyperlink" Target="mailto:alena.tomolova@upce.cz" TargetMode="External"/><Relationship Id="rId5" Type="http://schemas.openxmlformats.org/officeDocument/2006/relationships/hyperlink" Target="mailto:jitka.motakova@upce.cz" TargetMode="External"/><Relationship Id="rId6" Type="http://schemas.openxmlformats.org/officeDocument/2006/relationships/hyperlink" Target="mailto:irena.seinerov&#225;@upce.cz" TargetMode="External"/><Relationship Id="rId7" Type="http://schemas.openxmlformats.org/officeDocument/2006/relationships/hyperlink" Target="mailto:alena.tomolova@upce.cz" TargetMode="External"/><Relationship Id="rId8" Type="http://schemas.openxmlformats.org/officeDocument/2006/relationships/hyperlink" Target="mailto:jitka.motakova@upce.cz" TargetMode="External"/><Relationship Id="rId9" Type="http://schemas.openxmlformats.org/officeDocument/2006/relationships/hyperlink" Target="mailto:irena.seinerova@upce.cz" TargetMode="External"/><Relationship Id="rId10" Type="http://schemas.openxmlformats.org/officeDocument/2006/relationships/hyperlink" Target="mailto:alena.tomolova@upce.cz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4:31:00Z</dcterms:created>
  <dc:creator>Monika</dc:creator>
  <dc:description/>
  <cp:keywords/>
  <dc:language>en-US</dc:language>
  <cp:lastModifiedBy>UPa</cp:lastModifiedBy>
  <cp:lastPrinted>2011-12-02T10:45:00Z</cp:lastPrinted>
  <dcterms:modified xsi:type="dcterms:W3CDTF">2011-12-02T09:52:00Z</dcterms:modified>
  <cp:revision>522</cp:revision>
  <dc:subject/>
  <dc:title>Číslo jednací Zadavatele: 05/2009</dc:title>
</cp:coreProperties>
</file>