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>Příloha 1: Popis díl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ředmětem plnění podle této smlouvy je zajištění autobusové dopravy osob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dílčích položek plnění:</w:t>
      </w:r>
    </w:p>
    <w:p>
      <w:pPr>
        <w:pStyle w:val="Normal"/>
        <w:rPr/>
      </w:pPr>
      <w:r>
        <w:rPr/>
        <w:t>A.1 Počet skutečně ujetých kilometrů v rámci projektů TE-ERA, MUNRO</w:t>
      </w:r>
    </w:p>
    <w:p>
      <w:pPr>
        <w:pStyle w:val="Normal"/>
        <w:rPr/>
      </w:pPr>
      <w:r>
        <w:rPr/>
        <w:t>A.2 Počet skutečně odebraných čekacích hodin v rámci projektů TE-ERA, MUNRO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5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jištění autobusové dopravy oso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pokládaný celkový počet kilometrů v rámci dodávky: 6000 k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Z toho pro projek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E-ERA: 2000 km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UNRO: 4 000 k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dpokládaný celkový počet hodin čekání na místě: 1000 hodi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Z toho pro projek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E-ERA: 300 hodin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UNRO: 700 hodi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ůměrný počet dopravovaných osob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osob/ 1 ces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ické a cenové podmínky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ůměrná doba čekání na místě je stanovena na 8 hodin na jednu jízdu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rava bude realizována v rozsahu max. 130 km od Liberce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vatel zahrnul do ceny za 1 km všechny náklady na dopravu, cena za 1 km musí být stanovena jako finální, žádné další náklady není možno účtovat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očet kilometrů na jednu cestu bude stanoven jako počet kilometrů z přesné adresy místa, odkud bude doprava realizována, do konkrétní adresy místa určení podle vybrané webové trasovací služby a zpět, dle požadavků specifikovaných zadavatelem v objednávce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56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3830320" cy="9366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30320" cy="936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08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odyText21">
    <w:name w:val="Body Text 21"/>
    <w:basedOn w:val="Normal"/>
    <w:qFormat/>
    <w:pPr>
      <w:autoSpaceDE w:val="false"/>
    </w:pPr>
    <w:rPr>
      <w:rFonts w:ascii="Tms Rmn" w:hAnsi="Tms Rmn" w:cs="Tms Rm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23:00Z</dcterms:created>
  <dc:creator>JUDr.Škréta + JUDr.Šoljak</dc:creator>
  <dc:description/>
  <dc:language>en-US</dc:language>
  <cp:lastModifiedBy>PROFIN</cp:lastModifiedBy>
  <cp:lastPrinted>2011-07-13T11:42:00Z</cp:lastPrinted>
  <dcterms:modified xsi:type="dcterms:W3CDTF">2011-12-05T22:23:00Z</dcterms:modified>
  <cp:revision>2</cp:revision>
  <dc:subject/>
  <dc:title>SMLOUVA o dílo</dc:title>
</cp:coreProperties>
</file>