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20"/>
          <w:szCs w:val="20"/>
        </w:rPr>
      </w:pPr>
      <w:r>
        <w:rPr>
          <w:rFonts w:cs="Arial" w:ascii="Arial" w:hAnsi="Arial"/>
          <w:caps/>
          <w:spacing w:val="-2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4067810</wp:posOffset>
                </wp:positionH>
                <wp:positionV relativeFrom="page">
                  <wp:posOffset>1843405</wp:posOffset>
                </wp:positionV>
                <wp:extent cx="2442210" cy="1111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 Narrow" w:hAnsi="Arial Narrow" w:cs="Arial Narrow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87.55pt;mso-wrap-distance-left:7.1pt;mso-wrap-distance-right:7.1pt;mso-wrap-distance-top:0pt;mso-wrap-distance-bottom:0pt;margin-top:145.15pt;mso-position-vertical-relative:page;margin-left:32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spacing w:val="-2"/>
                          <w:sz w:val="21"/>
                          <w:szCs w:val="21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 Narrow" w:hAnsi="Arial Narrow" w:cs="Arial Narrow"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Váš dopis zn.:</w:t>
        <w:tab/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Ze dne:</w:t>
        <w:tab/>
        <w:tab/>
      </w:r>
    </w:p>
    <w:p>
      <w:pPr>
        <w:pStyle w:val="Normal"/>
        <w:spacing w:lineRule="auto" w:line="300"/>
        <w:rPr/>
      </w:pPr>
      <w:r>
        <w:rPr>
          <w:rFonts w:cs="Arial" w:ascii="Arial" w:hAnsi="Arial"/>
          <w:caps/>
          <w:spacing w:val="-2"/>
          <w:sz w:val="16"/>
          <w:szCs w:val="16"/>
        </w:rPr>
        <w:t>Naše značka:</w:t>
        <w:tab/>
        <w:t xml:space="preserve">     - 11/OÚ/ON                         </w: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Vyřizuje:</w:t>
        <w:tab/>
        <w:t>Bc. naděžda ondráčková</w:t>
        <w:tab/>
      </w:r>
    </w:p>
    <w:p>
      <w:pPr>
        <w:pStyle w:val="Normal"/>
        <w:tabs>
          <w:tab w:val="clear" w:pos="708"/>
          <w:tab w:val="left" w:pos="1260" w:leader="none"/>
        </w:tabs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  <w:t>Tel./FAX:</w:t>
        <w:tab/>
        <w:t>543 184 112</w:t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300"/>
        <w:rPr/>
      </w:pPr>
      <w:r>
        <w:rPr>
          <w:rFonts w:cs="Arial" w:ascii="Arial" w:hAnsi="Arial"/>
          <w:caps/>
          <w:spacing w:val="-2"/>
          <w:sz w:val="16"/>
          <w:szCs w:val="16"/>
        </w:rPr>
        <w:t>E-mail:</w:t>
        <w:tab/>
        <w:tab/>
        <w:tab/>
        <w:t>nadezda.ondrackova@fnusa.cz</w:t>
      </w:r>
    </w:p>
    <w:p>
      <w:pPr>
        <w:pStyle w:val="Normal"/>
        <w:spacing w:lineRule="auto" w:line="300"/>
        <w:rPr>
          <w:rFonts w:ascii="Arial" w:hAnsi="Arial" w:cs="Arial"/>
          <w:caps/>
          <w:spacing w:val="-2"/>
          <w:sz w:val="16"/>
          <w:szCs w:val="16"/>
        </w:rPr>
      </w:pPr>
      <w:r>
        <w:rPr>
          <w:rFonts w:cs="Arial" w:ascii="Arial" w:hAnsi="Arial"/>
          <w:caps/>
          <w:spacing w:val="-2"/>
          <w:sz w:val="16"/>
          <w:szCs w:val="16"/>
        </w:rPr>
      </w:r>
    </w:p>
    <w:p>
      <w:pPr>
        <w:pStyle w:val="A4HP"/>
        <w:tabs>
          <w:tab w:val="left" w:pos="-720" w:leader="none"/>
          <w:tab w:val="left" w:pos="1260" w:leader="none"/>
        </w:tabs>
        <w:suppressAutoHyphens w:val="false"/>
        <w:spacing w:lineRule="auto" w:line="300"/>
        <w:rPr>
          <w:rFonts w:ascii="Arial" w:hAnsi="Arial" w:cs="Arial"/>
          <w:caps/>
          <w:sz w:val="16"/>
          <w:szCs w:val="16"/>
          <w:lang w:val="cs-CZ"/>
        </w:rPr>
      </w:pPr>
      <w:r>
        <w:rPr>
          <w:rFonts w:cs="Arial" w:ascii="Arial" w:hAnsi="Arial"/>
          <w:caps/>
          <w:sz w:val="16"/>
          <w:szCs w:val="16"/>
          <w:lang w:val="cs-CZ"/>
        </w:rPr>
        <w:t>Datum:</w:t>
        <w:tab/>
        <w:t>2011-12-5</w:t>
      </w:r>
    </w:p>
    <w:p>
      <w:pPr>
        <w:pStyle w:val="Normal"/>
        <w:spacing w:lineRule="auto" w:line="300"/>
        <w:rPr>
          <w:rFonts w:ascii="Arial" w:hAnsi="Arial" w:cs="Arial"/>
          <w:caps/>
          <w:sz w:val="20"/>
          <w:szCs w:val="20"/>
          <w:lang w:val="cs-CZ"/>
        </w:rPr>
      </w:pPr>
      <w:r>
        <w:rPr>
          <w:rFonts w:cs="Arial" w:ascii="Arial" w:hAnsi="Arial"/>
          <w:caps/>
          <w:sz w:val="20"/>
          <w:szCs w:val="20"/>
          <w:lang w:val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300"/>
        <w:jc w:val="center"/>
        <w:rPr/>
      </w:pPr>
      <w:r>
        <w:rPr>
          <w:rFonts w:cs="Arial" w:ascii="Arial" w:hAnsi="Arial"/>
          <w:b/>
        </w:rPr>
        <w:t xml:space="preserve">Výzva k podání nabídky k veřejné zakázce malého rozsahu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zdravotnických výukových modelů a nástěnných obrazů pro OPVK FNUSA“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  <w:tab/>
        <w:t xml:space="preserve">Vymezení plnění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ředmětem zakázky je dodávka</w:t>
      </w:r>
      <w:r>
        <w:rPr>
          <w:rFonts w:cs="Arial" w:ascii="Arial" w:hAnsi="Arial"/>
          <w:b/>
          <w:sz w:val="20"/>
          <w:szCs w:val="20"/>
        </w:rPr>
        <w:t xml:space="preserve"> Nákup zdravotnických výukových modelů a nástěnných obrazů pro OPVK FNUSA</w:t>
      </w:r>
      <w:r>
        <w:rPr>
          <w:rFonts w:cs="Arial" w:ascii="Arial" w:hAnsi="Arial"/>
          <w:sz w:val="20"/>
          <w:szCs w:val="20"/>
        </w:rPr>
        <w:t xml:space="preserve"> v rámci projektu „Nadregionální síť středních zdravotnických škol pro vyšší kvalitu vzdělávání a praxe“ (registrační číslo CZ.1.07/1.1.00/14.0028, který je financovaný z Operačního programu Vzdělávání pro konkurenceschopnost). Příjemcem dotace je Fakultní nemocnice u sv. Anny v Brně, Pekařská 53, 656 91 Brno, IČO 00159816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jedná se o zadávací řízení dle zákona č.137/2006 Sb., o veřejných zakázkách ve znění pozdějších předpisů.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V rámci veřejné zakázky malého rozsahu je požadována dodávka </w:t>
      </w:r>
      <w:r>
        <w:rPr>
          <w:rFonts w:cs="Arial" w:ascii="Arial" w:hAnsi="Arial"/>
          <w:b/>
          <w:sz w:val="20"/>
          <w:szCs w:val="20"/>
        </w:rPr>
        <w:t xml:space="preserve">Výukových modelů a Nástěnných výukových obrazů. </w:t>
      </w:r>
      <w:r>
        <w:rPr>
          <w:rFonts w:cs="Arial" w:ascii="Arial" w:hAnsi="Arial"/>
          <w:sz w:val="20"/>
          <w:szCs w:val="20"/>
        </w:rPr>
        <w:t xml:space="preserve">Zadavatel připouští možnost dílčího plnění na dvě části a to Výukové modely položky 1-19 a Nástěnné obrazy položky 20-47.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odrobná specifikace jednotlivých položek je uvedena v  </w:t>
      </w:r>
      <w:r>
        <w:rPr>
          <w:rFonts w:cs="Arial" w:ascii="Arial" w:hAnsi="Arial"/>
          <w:b/>
          <w:sz w:val="20"/>
          <w:szCs w:val="20"/>
        </w:rPr>
        <w:t>Příloze č. 1</w:t>
      </w:r>
      <w:r>
        <w:rPr>
          <w:rFonts w:cs="Arial" w:ascii="Arial" w:hAnsi="Arial"/>
          <w:sz w:val="20"/>
          <w:szCs w:val="20"/>
        </w:rPr>
        <w:t xml:space="preserve">, která je nedílnou součástí této Výzvy k podání nabídek. </w:t>
      </w:r>
      <w:r>
        <w:br w:type="page"/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znam položek bez specifikace je následující: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ýukové modely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1770</wp:posOffset>
                </wp:positionH>
                <wp:positionV relativeFrom="paragraph">
                  <wp:posOffset>-49530</wp:posOffset>
                </wp:positionV>
                <wp:extent cx="4784090" cy="4351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435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5473"/>
                              <w:gridCol w:w="1058"/>
                              <w:gridCol w:w="1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ř. číslo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čet kus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gurína pro nácvik ošetřovatelských dovedností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katetrizace 2 v 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ro KPR - kojene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 svalové postavy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tracheostom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ýukový defibrilátor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rzo k nácviku resuscitace s vyhodnocovací jednotkou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že k nácviku odběru venózní krv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vyšetření prsu - 10 abnormalit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dekubity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da lidských kostí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ro výuku CPR a traumatické péče o novorozenc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uscitační figurína pro nácvik defibrilace s přenosným kufříkem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mulátor péče o stomie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lní a horní čelist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olička se zubním kazem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ět modelů zubů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tologický model chrupu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4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da ošetřovatelských zranění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342.65pt;mso-wrap-distance-left:7.05pt;mso-wrap-distance-right:7.05pt;mso-wrap-distance-top:0pt;mso-wrap-distance-bottom:0pt;margin-top:-3.9pt;mso-position-vertical-relative:text;margin-left:115.1pt;mso-position-horizontal-relative:page">
                <v:fill opacity="0f"/>
                <v:textbox inset="0in,0in,0in,0in">
                  <w:txbxContent>
                    <w:tbl>
                      <w:tblPr>
                        <w:tblW w:w="75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5473"/>
                        <w:gridCol w:w="1058"/>
                        <w:gridCol w:w="1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ř. číslo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čet kus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urína pro nácvik ošetřovatelských dovedností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katetrizace 2 v 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ro KPR - kojene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 svalové postavy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tracheostom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ýukový defibrilátor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rzo k nácviku resuscitace s vyhodnocovací jednotkou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že k nácviku odběru venózní krv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vyšetření prsu - 10 abnormalit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dekubity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da lidských kostí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ro výuku CPR a traumatické péče o novorozenc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uscitační figurína pro nácvik defibrilace s přenosným kufříkem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ulátor péče o stomie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lní a horní čelist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lička se zubním kazem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ět modelů zubů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tologický model chrupu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4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da ošetřovatelských zranění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stěnné výukové obrazy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611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3793"/>
        <w:gridCol w:w="1295"/>
      </w:tblGrid>
      <w:tr>
        <w:trPr>
          <w:trHeight w:val="299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. číslo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kusů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ýchací soustav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dský mozek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ávicí soustav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évní soustav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lučovací soustav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íce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rvová soustav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lidského těla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lebky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kční onemocnění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káně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zit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ymfatický systém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átr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dce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teř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v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o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ly pánevního dn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nní a kyčelní náhrady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ůže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ktura kosti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dvina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mužské pánv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ány v ženské pánvi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okrinní žlázy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dodávky je doprava do místa plnění. Záruka min. 24 měsíců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 xml:space="preserve">Místo a doba plnění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Fakultní nemocnice u sv. Anny v Brně, Pekařská 53, 656 91 Brno, Sklad všeobecného materiálu MTZ, budova D3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ín plnění je do 35 pracovních dnů po podpisu Kupní smlouvy. </w:t>
      </w:r>
      <w:r>
        <w:br w:type="page"/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Způsob zpracování nabídky (Povinný obsah nabídky)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bídka bude zpracována v českém jazyce v listinné podobě v 1 originálu, 1 kopii a v elektronické podobě na CD, a bude obsahova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cí list (název firmy, právní forma, sídlo, telefon a fax, statutární zástupc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 nabídku včetně ceny zpracované v souladu s bodem 4 této Výzvy k podání nabíd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mlouvy podepsaný statutárním zástupcem uchazeče nebo oprávněnou osobou uchazeč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0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kvalifikace v souladu s bodem 5 této Výzvy k podání nabídek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Požadavky na způsob zpracování nabídkové ceny a platební podmínky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elková nabídková cena bude zahrnovat veškeré náklady související se zajištěním předmětu plnění a bude zahrnovat nacenění všech položek přílohy A</w:t>
      </w:r>
      <w:r>
        <w:rPr>
          <w:rStyle w:val="FootnoteAnchor"/>
          <w:vertAlign w:val="subscript"/>
        </w:rPr>
        <w:footnoteReference w:id="2"/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ávrhu Kupní smlouvy, která je přílohou č. 2 Výzvy k podání nabídek ve členění položek s DPH, bez DPH a s vyčíslením DPH zvlášť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bude Uchazeč využívat možnosti dílčího plnění, bude celková nabídková cena zahrnovat veškeré náklady související se zajištěním předmětu plnění a bude zahrnovat nacenění všech položek části Výukové modely nebo části Nástěnné obrazy přílohy A návrhu smlouvy ve členění položek s DPH, bez DPH a s vyčíslením DPH zvlášť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Veškerými náklady se rozumí náklady na pořízení, a náklady na dopravu, kurzové rozdíly, balné, doklady ke zboží apod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jvýše přípustnou nabídkovou cenu </w:t>
      </w:r>
      <w:r>
        <w:rPr>
          <w:rFonts w:cs="Arial" w:ascii="Arial" w:hAnsi="Arial"/>
          <w:sz w:val="20"/>
          <w:szCs w:val="20"/>
        </w:rPr>
        <w:t>stanovuje zadavatel při dílčím plnění na: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4" w:hanging="4245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highlight w:val="yellow"/>
        </w:rPr>
        <w:t xml:space="preserve">za položky 1. - 19. </w:t>
      </w:r>
      <w:r>
        <w:rPr>
          <w:rFonts w:cs="Arial" w:ascii="Arial" w:hAnsi="Arial"/>
          <w:b/>
          <w:sz w:val="20"/>
          <w:szCs w:val="20"/>
          <w:highlight w:val="yellow"/>
        </w:rPr>
        <w:t>Výukové modely</w:t>
        <w:tab/>
        <w:t>1.163.750,- Kč bez DPH</w:t>
      </w:r>
      <w:r>
        <w:rPr>
          <w:rFonts w:cs="Arial" w:ascii="Arial" w:hAnsi="Arial"/>
          <w:sz w:val="20"/>
          <w:szCs w:val="20"/>
          <w:highlight w:val="yellow"/>
        </w:rPr>
        <w:t xml:space="preserve"> (1.396.500,- Kč vč. DPH) za Výukové modely celkem 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3" w:hanging="4245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ab/>
        <w:t xml:space="preserve">za položky 20. - 47. </w:t>
      </w:r>
      <w:r>
        <w:rPr>
          <w:rFonts w:cs="Arial" w:ascii="Arial" w:hAnsi="Arial"/>
          <w:b/>
          <w:sz w:val="20"/>
          <w:szCs w:val="20"/>
          <w:highlight w:val="yellow"/>
        </w:rPr>
        <w:t>Nástěnné obrazy</w:t>
      </w:r>
      <w:r>
        <w:rPr>
          <w:rFonts w:cs="Arial" w:ascii="Arial" w:hAnsi="Arial"/>
          <w:sz w:val="20"/>
          <w:szCs w:val="20"/>
          <w:highlight w:val="yellow"/>
        </w:rPr>
        <w:t xml:space="preserve">: </w:t>
        <w:tab/>
      </w:r>
      <w:r>
        <w:rPr>
          <w:rFonts w:cs="Arial" w:ascii="Arial" w:hAnsi="Arial"/>
          <w:b/>
          <w:sz w:val="20"/>
          <w:szCs w:val="20"/>
          <w:highlight w:val="yellow"/>
        </w:rPr>
        <w:t>83.334,- Kč bez DPH</w:t>
      </w:r>
      <w:r>
        <w:rPr>
          <w:rFonts w:cs="Arial" w:ascii="Arial" w:hAnsi="Arial"/>
          <w:sz w:val="20"/>
          <w:szCs w:val="20"/>
          <w:highlight w:val="yellow"/>
        </w:rPr>
        <w:t xml:space="preserve"> (100.000,- Kč vč. DPH) za Nástěnné obrazy celkem 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4953" w:hanging="42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ab/>
        <w:t xml:space="preserve">Celkem za obě dílčí plnění </w:t>
        <w:tab/>
        <w:tab/>
        <w:t xml:space="preserve">1.247.084,- Kč bez DPH </w:t>
      </w:r>
      <w:r>
        <w:rPr>
          <w:rFonts w:cs="Arial" w:ascii="Arial" w:hAnsi="Arial"/>
          <w:sz w:val="20"/>
          <w:szCs w:val="20"/>
          <w:highlight w:val="yellow"/>
        </w:rPr>
        <w:t>(1.496.500,-Kč vč. DPH).</w:t>
      </w:r>
    </w:p>
    <w:p>
      <w:pPr>
        <w:pStyle w:val="Normal"/>
        <w:tabs>
          <w:tab w:val="clear" w:pos="708"/>
          <w:tab w:val="left" w:pos="1068" w:leader="none"/>
          <w:tab w:val="left" w:pos="2268" w:leader="none"/>
        </w:tabs>
        <w:spacing w:lineRule="auto" w:line="300"/>
        <w:ind w:left="708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celkem bez DPH bude stanovena jako maximální a nepřekročitelná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268" w:leader="none"/>
        </w:tabs>
        <w:spacing w:lineRule="auto" w:line="300" w:before="0" w:after="0"/>
        <w:jc w:val="both"/>
        <w:rPr/>
      </w:pPr>
      <w:r>
        <w:rPr>
          <w:rFonts w:cs="Arial" w:ascii="Arial" w:hAnsi="Arial"/>
        </w:rPr>
        <w:t xml:space="preserve">Splatnost faktury/daňového dokladu je </w:t>
      </w:r>
      <w:r>
        <w:rPr>
          <w:rFonts w:cs="Arial" w:ascii="Arial" w:hAnsi="Arial"/>
          <w:b/>
        </w:rPr>
        <w:t>90 kalendářních dnů</w:t>
      </w:r>
      <w:r>
        <w:rPr>
          <w:rFonts w:cs="Arial" w:ascii="Arial" w:hAnsi="Arial"/>
        </w:rPr>
        <w:t xml:space="preserve"> od doručení do sídla zadavatele. Úhrada faktury bude provedena bezhotovostním převodem z účtu zadavatele na účet dodavatele uvedený ve smlouvě. Datem uskutečněného zdanitelného plnění je termín předání a převzetí všech částí plnění, tzn. po převzetí hotové dodávky zadavatelem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Způsob prokázání kvalifikace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ředloží zadavateli veškeré doklady, kterými prokazuje splnění kvalifikace, ve lhůtě stanovené zadavatelem pro podání nabídky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0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oložení </w:t>
      </w:r>
      <w:r>
        <w:rPr>
          <w:rFonts w:cs="Arial" w:ascii="Arial" w:hAnsi="Arial"/>
          <w:b/>
          <w:sz w:val="20"/>
          <w:szCs w:val="20"/>
        </w:rPr>
        <w:t xml:space="preserve">základních </w:t>
      </w:r>
      <w:r>
        <w:rPr>
          <w:rFonts w:cs="Arial" w:ascii="Arial" w:hAnsi="Arial"/>
          <w:sz w:val="20"/>
          <w:szCs w:val="20"/>
        </w:rPr>
        <w:t>kvalifikačních předpokladů: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ve smyslu § 51 zákona, aby dodavatel prokázal splnění základních kvalifikačních předpokladů podle § 53 odst. 1 zákona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ožadavky na prokázání základních kvalifikačních předpokladů lze v souladu s ustanovením § 62 odst. 2 zákona o veřejných zakázkách nahradit čestným prohlášením. Zadavatel doporučuje využít přiložený vzor čestného prohlášení o splnění základních kvalifikačních předpokladů - </w:t>
      </w:r>
      <w:r>
        <w:rPr>
          <w:rFonts w:cs="Arial" w:ascii="Arial" w:hAnsi="Arial"/>
          <w:b/>
          <w:sz w:val="20"/>
          <w:szCs w:val="20"/>
        </w:rPr>
        <w:t xml:space="preserve">příloha č. 3 </w:t>
      </w:r>
      <w:r>
        <w:rPr>
          <w:rFonts w:cs="Arial" w:ascii="Arial" w:hAnsi="Arial"/>
          <w:sz w:val="20"/>
          <w:szCs w:val="20"/>
        </w:rPr>
        <w:t>této Výzvy k podání nabídky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-li uchazeč zapsán v seznamu kvalifikovaných dodavatelů podle § 127 odst. 1 zákona o veřejných zakázkách, může prokázat splnění kvalifikace podle § 53 odst. 1 zákona o veřejných zakázkách výpisem ze seznamu kvalifikovaných dodavatelů, ne starším než 90 dnů. V tomto případě uchazeč nepředkládá výše požadované doklady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0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ch </w:t>
      </w:r>
      <w:r>
        <w:rPr>
          <w:rFonts w:cs="Arial" w:ascii="Arial" w:hAnsi="Arial"/>
          <w:b/>
          <w:sz w:val="20"/>
          <w:szCs w:val="20"/>
        </w:rPr>
        <w:t>kvalifikačních předpokladů</w:t>
      </w:r>
      <w:r>
        <w:rPr>
          <w:rFonts w:cs="Arial" w:ascii="Arial" w:hAnsi="Arial"/>
          <w:sz w:val="20"/>
          <w:szCs w:val="20"/>
        </w:rPr>
        <w:t xml:space="preserve"> prokáže dodavatel, který předloží jeden z níže uvedených dokumentů: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ýpis z obchodního rejstříku, pokud je v něm zapsán, či výpis z jiné obdobné evidence, pokud je v ní zapsán,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lad vydaný profesní samosprávnou komorou či jinou profesní organizací prokazující jeho členství v této komoře či jiné organizaci, je-li takové členství nezbytné pro plnění veřejné zakázky na služby podle zvláštních právních předpisů, </w:t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osvědčující odbornou způsobilost dodavatele nebo osoby, jejímž prostřednictvím odbornou způsobilost zabezpečuje, je-li pro plnění veřejné zakázky nezbytná podle zvláštních právních předpisů.</w:t>
      </w:r>
    </w:p>
    <w:p>
      <w:pPr>
        <w:pStyle w:val="Default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 nesmí být ke dni podání nabídky starší než 90 kalendářních dní. Možno předložit kopii dokumentu. Originál či ověřenou kopii předloží pouze vybraný uchazeč před podpisem smlouvy.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Variantní nabídky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Každý uchazeč může v rámci zadávacího řízení předložit pouze jednu nabídku. Zadavatel vyloučí ze zadávacího řízení uchazeče, který předložil více nabídek či variantní nabídku. 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Lhůta, po kterou jsou uchazeči nabídkami vázáni</w:t>
      </w:r>
    </w:p>
    <w:p>
      <w:pPr>
        <w:pStyle w:val="TextovArialCE"/>
        <w:spacing w:lineRule="auto" w:line="300"/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 xml:space="preserve">Lhůta, po kterou jsou uchazeči nabídkami vázání, činí 3 měsíce ode dne následujícího po skončení lhůty pro podání nabídek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8.</w:t>
        <w:tab/>
        <w:t>Obchodní a platební podmínky</w:t>
      </w:r>
    </w:p>
    <w:p>
      <w:pPr>
        <w:pStyle w:val="Normal"/>
        <w:spacing w:lineRule="auto" w:line="300"/>
        <w:jc w:val="both"/>
        <w:rPr/>
      </w:pPr>
      <w:r>
        <w:rPr>
          <w:rStyle w:val="FontStyle45"/>
          <w:rFonts w:cs="Arial" w:ascii="Arial" w:hAnsi="Arial"/>
          <w:sz w:val="20"/>
          <w:szCs w:val="20"/>
        </w:rPr>
        <w:t xml:space="preserve">Obchodní a platební podmínky jsou upraveny v návrhu Kupní smlouvy, jež tvoří </w:t>
      </w:r>
      <w:r>
        <w:rPr>
          <w:rStyle w:val="FontStyle45"/>
          <w:rFonts w:cs="Arial" w:ascii="Arial" w:hAnsi="Arial"/>
          <w:b/>
          <w:sz w:val="20"/>
          <w:szCs w:val="20"/>
        </w:rPr>
        <w:t>přílohu č. 2</w:t>
      </w:r>
      <w:r>
        <w:rPr>
          <w:rStyle w:val="FontStyle45"/>
          <w:rFonts w:cs="Arial" w:ascii="Arial" w:hAnsi="Arial"/>
          <w:sz w:val="20"/>
          <w:szCs w:val="20"/>
        </w:rPr>
        <w:t xml:space="preserve"> této Výzvy k podání nabídek. Uchazeč je oprávněn tyto podmínky měnit a doplňovat pouze v pasážích nezbytných ke vzniku smluvního vztahu.</w:t>
      </w:r>
    </w:p>
    <w:p>
      <w:pPr>
        <w:pStyle w:val="Normal"/>
        <w:spacing w:lineRule="auto" w:line="300"/>
        <w:jc w:val="both"/>
        <w:rPr>
          <w:rStyle w:val="FontStyle45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0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Způsob hodnocení nabídek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Hodnotícím kritériem je </w:t>
      </w:r>
      <w:r>
        <w:rPr>
          <w:rFonts w:cs="Arial" w:ascii="Arial" w:hAnsi="Arial"/>
          <w:b/>
          <w:sz w:val="20"/>
          <w:szCs w:val="20"/>
        </w:rPr>
        <w:t>nejnižší celková nabídková cena</w:t>
      </w:r>
      <w:r>
        <w:rPr>
          <w:rFonts w:cs="Arial" w:ascii="Arial" w:hAnsi="Arial"/>
          <w:sz w:val="20"/>
          <w:szCs w:val="20"/>
        </w:rPr>
        <w:t>. Nabídková cena bude hodnocena zvlášť pro každou z dílčích částí předmětu plnění Výukové modely a Nástěnné obrazy. Nabídky uchazečů budou seřazeny dle nabídkové ceny od nejvýhodnější = nejlevnější po nejméně výhodnou = nejdražší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hodnocení nabídkové ceny je rozhodující její </w:t>
      </w:r>
      <w:r>
        <w:rPr>
          <w:rFonts w:cs="Arial" w:ascii="Arial" w:hAnsi="Arial"/>
          <w:b/>
          <w:sz w:val="20"/>
          <w:szCs w:val="20"/>
        </w:rPr>
        <w:t>celková výše bez DPH za jednotlivé části plnění Výukové modely, Nástěnné obrazy</w:t>
      </w:r>
      <w:r>
        <w:rPr>
          <w:rFonts w:cs="Arial" w:ascii="Arial" w:hAnsi="Arial"/>
          <w:sz w:val="20"/>
          <w:szCs w:val="20"/>
        </w:rPr>
        <w:t>. Z výše uvedeného vyplývá, že Zadavatel je oprávněn uzavřít kupní smlouvu s jedním či dvěma Uchazeči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ání a hodnocení nabídek provede hodnotící komise Zadavatele. Zadavatel předá komisi obálky s nabídkami uchazečů.</w:t>
      </w:r>
    </w:p>
    <w:p>
      <w:pPr>
        <w:pStyle w:val="Normal"/>
        <w:spacing w:lineRule="auto" w:line="300"/>
        <w:ind w:lef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e posoudí nabídky z hlediska splnění technických požadavků zadavatele, uvedených v zadávacích podmínkách, a dále z hlediska mimořádně nízké nabídkové ceny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e, jehož nabídka při posuzování nabídek nesplnila výše uvedená hlediska, zadavatel z výběrového řízení bezodkladně vyloučí. Vyloučení včetně uvedení důvodů zadavatel vyloučeným uchazečům bezodkladně písemně oznámí.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10.</w:t>
        <w:tab/>
        <w:t>Dodatečné informace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Dodavatel je oprávněn požadovat po Zadavateli dodatečné informace k Zadávací dokumentaci. Žádost musí být písemná (lze akceptovat email kontaktní osobě Ing. Jitce Blažkové, blazkovaji@fnusa.cz) a musí být Zadavateli doručena nejpozději 14. 12. 2011 do 12:00 hodin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ě žádosti o dodatečné informace k Zadávací dokumentaci doručené ve stanovené lhůtě Zadavatel odešle všem uchazečům dodatečné informace k Výzvě k podání nabídek, a to nejpozději 15. 12. 2011.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Zadavatel je oprávněn poskytnout dodatečné informace k Zadávací dokumentaci z vlastního </w:t>
        <w:br/>
        <w:t>podnětu, které odešle dodavateli nejpozději 15. 12. 2011.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  <w:tab/>
        <w:t xml:space="preserve">Termín a způsob podání nabídky </w:t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Arial" w:hAnsi="Arial"/>
        </w:rPr>
        <w:t>Uchazeč předloží nabídku nejpozději do 20.12 2011 do 12,00 hod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štou doporučeně na adresu: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Obchodní úsek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Pekařská 53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656 91 Brno 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bo osobně na výše uvedené adrese na Obchodní úsek, budova K1, 3. patro, k rukám Petry Komínkové v pracovních dnech od 8,00 do 11,00 hod., tel. 543 181 329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268" w:leader="none"/>
        </w:tabs>
        <w:spacing w:lineRule="auto" w:line="300" w:before="0" w:after="0"/>
        <w:jc w:val="both"/>
        <w:rPr/>
      </w:pPr>
      <w:r>
        <w:rPr>
          <w:rFonts w:cs="Arial" w:ascii="Arial" w:hAnsi="Arial"/>
        </w:rPr>
        <w:t>nabídka bude označena – „</w:t>
      </w:r>
      <w:r>
        <w:rPr>
          <w:rFonts w:cs="Arial" w:ascii="Arial" w:hAnsi="Arial"/>
          <w:b/>
        </w:rPr>
        <w:t xml:space="preserve">Nabídka – OP VK – projekt „Nadregionální síť středních zdravotnických škol pro vyšší kvalitu vzdělávání a praxe“, Nákup zdravotnických výukových modelů a nástěnných obrazů pro OPVK FNUSA, Fakultní nemocnice u sv. Anny v Brně“ </w:t>
      </w:r>
      <w:r>
        <w:rPr>
          <w:rFonts w:cs="Arial" w:ascii="Arial" w:hAnsi="Arial"/>
        </w:rPr>
        <w:t>a nápis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EOTVÍRAT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pro technické záležitosti je: </w:t>
        <w:tab/>
        <w:tab/>
        <w:tab/>
        <w:t>Mgr.</w:t>
        <w:tab/>
        <w:t>Jana Zvěřinová</w:t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el:</w:t>
        <w:tab/>
        <w:t>+420 543 182 017</w:t>
      </w:r>
    </w:p>
    <w:p>
      <w:pPr>
        <w:pStyle w:val="Normal"/>
        <w:spacing w:lineRule="auto" w:line="300"/>
        <w:ind w:left="4956" w:firstLine="708"/>
        <w:rPr/>
      </w:pPr>
      <w:r>
        <w:rPr>
          <w:rFonts w:cs="Arial" w:ascii="Arial" w:hAnsi="Arial"/>
          <w:sz w:val="20"/>
          <w:szCs w:val="20"/>
        </w:rPr>
        <w:t>Email:</w:t>
        <w:tab/>
        <w:t>jana.zverinova@fnusa.cz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ou pro věcné, obchodní a dodací záležitosti je:  </w:t>
        <w:tab/>
        <w:t>Ing.</w:t>
        <w:tab/>
        <w:t xml:space="preserve">Jitka Blažková  </w:t>
        <w:tab/>
        <w:tab/>
        <w:tab/>
        <w:tab/>
        <w:tab/>
        <w:tab/>
        <w:tab/>
        <w:tab/>
        <w:t xml:space="preserve">   </w:t>
        <w:tab/>
        <w:tab/>
        <w:tab/>
        <w:t>Tel:</w:t>
        <w:tab/>
        <w:t xml:space="preserve">+420 543 185 578  </w:t>
      </w:r>
    </w:p>
    <w:p>
      <w:pPr>
        <w:pStyle w:val="Normal"/>
        <w:spacing w:lineRule="auto" w:line="30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</w:t>
        <w:tab/>
        <w:t>+420 603 197 151</w:t>
      </w:r>
    </w:p>
    <w:p>
      <w:pPr>
        <w:pStyle w:val="Normal"/>
        <w:spacing w:lineRule="auto" w:line="300"/>
        <w:ind w:left="5664" w:hanging="0"/>
        <w:rPr/>
      </w:pPr>
      <w:r>
        <w:rPr>
          <w:rFonts w:cs="Arial" w:ascii="Arial" w:hAnsi="Arial"/>
          <w:sz w:val="20"/>
          <w:szCs w:val="20"/>
        </w:rPr>
        <w:t>Email:</w:t>
        <w:tab/>
        <w:t>blazkovaji@@fnusa.cz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12.</w:t>
        <w:tab/>
        <w:t>Zadavatel si vyhrazuje práv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ítnout nabídk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it, případně zrušit výběrové řízení bez udání důvod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uzavřít smlouvu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>13.</w:t>
        <w:tab/>
        <w:t>Název a sídlo organizace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ultní nemocnice u sv. Anny v Brně, Pekařská 53, 656 91 Brn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 pozdravem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Gabriela Hloušková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rPr/>
      </w:pPr>
      <w:r>
        <w:rPr>
          <w:rFonts w:cs="Arial" w:ascii="Arial" w:hAnsi="Arial"/>
          <w:sz w:val="20"/>
          <w:szCs w:val="20"/>
        </w:rPr>
        <w:t>Obchodní náměstkyně Fakultní nemocnice u sv. Anny v Brně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ind w:left="495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č. 1 – Položková specifikace předmětu plně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00"/>
        <w:rPr/>
      </w:pPr>
      <w:r>
        <w:rPr/>
        <w:t>Specifikace – výukové modely, nástěnné obrazy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817"/>
        <w:gridCol w:w="1126"/>
        <w:gridCol w:w="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-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ukové model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ind w:left="-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us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ína pro nácvik ošetřovatelských dovednost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vzhled muž/že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životní velikosti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vyměnitelné pohlavními orgá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itelné změny ve vzhled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mický pohyb končetin, všechny klouby maximálně ohebné jako u skutečných pacientů (včetně páteře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vádění ošetřovatelských procedu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přítomnost vnitřních orgánů, rezervoár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umývání a použití různých materiálů k ošetřen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átor katetrizace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ace mužské a ženské katetrizace (výměnné, jemné genitálie, mužské i ženské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dní část ženského torza s uretrálním otvorem odnímatelný mužský pohlavní orgán (penis, šourek)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ná změna při překonání odporu svěrače a průniku katétru do močového měchýř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zavedení katétru vytéká simulovaná moč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opka v močové trubici, aby nedocházelo k samovolnému odtoku tekutiny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é použití více velikostí katétr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89" w:leader="none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je úložný vak na tekutinu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ro KPR – kojenec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yziologická anatomie těla a anatomických rys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přirozeného zablokování a následného zprůchodnění dýchacích cest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é zvedání hrudníku pro ověření správného provádění KP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stický odpor při stlačování hrudníku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hebné paže, nohy a hlav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je indikátor výkonu KPR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svalové postav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i menší velikost postav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tailní vypracování jednotlivých sval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zobrazení povrchových i hlubokých svalových vrstev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dělení alespoň některých sval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vec (možnost otáčení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tracheostom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tracheostomické soupravy (dospělý člověk, dítě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á velikos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ý nácvik základních tracheostomických dovedností jako u skutečného pacien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obsahující ústní a nosní dutinu a další důležité anatomické struktury (hltan, epiglottis, průdušnici,…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yblivá ústa a čelist pro nácvik odsávání z dutiny ústn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vor na krku pro nácvik odsávání z tracheotomické kanyly, případně nácvik výměny a ošetřování kany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osný kuf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ukový defibriláto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obsluhy a navigační menu jako reálný defibrilátor s výjimkou vlastního výboje – simulovaná zobrazená energie: cca 150 – 360 joul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parametry: sekvence energií, flexibilní energie, auto analýza, nastavení hlasitosti reproduktoru, EKG displej, ukazatel funkce EKG, počtu aplikovaných výbojů, uplynulou dobu, text a grafické znázornění srdečního rytm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šna a nutné příslušenství (nabíječka, cvičné elektrody, dálkové ovládání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k nácviku resuscitace s vyhodnocovací jednotko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l pro resuscitaci dospělého člověka s dýcháním a masáží srdce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stranění tracheálních dýchacích cest i dolních cest dýchacích, individuální masky s jednocestnými ventil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stranění masky nebo možnost ji po dezinfekci znovu použí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vizuálního hodnocení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atatelné orientační body pro přiložení rukou (mečík, pupek, bradavky, hrudní koš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je elektronická monitorovací jednotka (případná světelná kontrola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á zpětná vazba (ve stupni komprese, hloubce komprese, době dýchání, objemu dýchání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radní dýchací cesty, hygienické mask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e pro nácvik odběru venózní krv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álná na pohled i na dotek (kůže jemná, pružná, hmatatelné žíly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pocit při penetraci kůže i žíl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naplnění žíly se lze aspirací přesvědčit o správném zavedení jehl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: intravenózního zavedení kanyly, podání infuze, odběru krve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é žíly: dorzální metakarpální, cefalické, středové loketní, bazilárn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chází k samovolnému odtoku krve, žíly nepropouští krev, jsou snadno vyměnitelné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obsluha, údržba a čištěn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systém pro řízení krevního toku bez nutnosti výměny použitých lahví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ěrka na paži, stojan na nádobu na krev, přípojky pro žíly, krev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ní taška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ýměny: kůže, ži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vyšetření prs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>replika ženských prsou (torzo x jednotlivé modely prsů) prsy s patologickými změnam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na pohled i dote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měnitelné abnormality nebo jeden prs zdravý a druhý s patologickými změnam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dekubit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mnost minimálně tří stupňů (stádií) dekubit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ál vhodný pro použití všech typů obvaz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yvateln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lidských kost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kosti jsou jednotlivě odděle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stí s otvory, štěrbinami a výběžky přesně odpovídající skutečnos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itelná lebka (minimálně 3 části: klenba, základna a čelist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ožný ob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uto" w:line="30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Simulátor pro výuku CPR a traumatické péče u novorozence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ě pohyblivá hlava a čelist, jazy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livé odstranitelné dýchací cesty pro bezpečné CP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lokovaná dýchací cesta, pokud není hlava správně zakloněn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o přístupná hrudní dutina s žebry, plícemi a srdce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é zvedání hrudník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riální tlakové bod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čko a šortky pro figurí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 použití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ožný va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je monitorovací systé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dpis11"/>
              <w:shd w:fill="FAFAFA" w:val="clear"/>
              <w:snapToGrid w:val="false"/>
              <w:spacing w:lineRule="auto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uscitační figurína pro nácvik defibrilace s přenosným kufříkem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napToGrid w:val="false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ží pro demonstraci a nácvik CPR technik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uje s manuálními, poloautomatickými a automatickými defibrilátory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CPR schopnosti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átor arytmie a techniky umělé srdeční stimulace vytváří cca 17 srdečních rytmů dospělého a cca 17 pediatrických srdečních rytmů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ze simulovat kardioverzi pomocí manuální, poloautomatické a automatické defibrilace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sahuje ústní/ nosní části, systém dýchacích cest s plícemi, adaptéry, ALS hrudní sadu, simulátor arytmie a měkký přenosný vak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lušenství: manual adaptér, physio adaptér, leardal adaptér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vný přenosný kufří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átor péče o stomie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napToGrid w:val="false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cvičování několika procedur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podobení anatomie kolostomie a ileostomie 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>na simulátoru lze předvést rozšíření stomií s použitím pooperačních a stomických vaků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stomie lze skutečně vyplachovat  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mie jsou vyrobeny z jemného a pružného materiálu (realistické na dotek)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lá stolice (možnost opětovného použití)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AFAFA" w:val="clear"/>
              <w:spacing w:lineRule="auto" w:line="300" w:before="0" w:after="0"/>
              <w:ind w:left="214" w:right="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, návo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a horní čelist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tní velikos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zorňuje nervy, cévy a hlavní nemoc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část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ve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čka se zubním kazem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ětšeno cca osmkrá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část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zorňuje zubní kaz v počátečním a pokročilém stádi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ve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ět modelů zubů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ětšeno cca osmkrá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ždý zub na zvláštním stojanu s podstavcem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řezák má snímatelnou polovinu korunky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 spodního špičáku rozdělen na dvě poloviny, podélný řez spodní stoličky s jedním kořenem v celk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stolička s kořeny, model dělitelný na tři části, model ukazující zubní kaz v počátečním a pokročilém stádi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horní stolička se třemi kořeny, dělitelná na tři části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vc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ologický model chrupu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cký vzhled i velikost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ologický model kosti i dásně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ošetřovatelských zranění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ně zpracované odlitky poranění, otlaků a ran po chirurgickém zákroku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da obsahuje sprej páchnoucí po potu a zvratcích 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12 odlitků, líčidla, doplňky (krevní koagulát, lepidlo, kapesníčky na odstranění lepidla)</w:t>
            </w:r>
          </w:p>
          <w:p>
            <w:pPr>
              <w:pStyle w:val="Normal"/>
              <w:numPr>
                <w:ilvl w:val="0"/>
                <w:numId w:val="6"/>
              </w:numPr>
              <w:shd w:fill="FAFAFA" w:val="clear"/>
              <w:spacing w:lineRule="auto" w:line="300"/>
              <w:ind w:left="214" w:right="300" w:hanging="2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vný úložný kufří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uto" w:line="300"/>
              <w:ind w:left="214" w:right="3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stěnné obraz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napToGrid w:val="false"/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kusů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ýchací soustav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dýchací soustavu s jednotlivými       detaily</w:t>
              <w:br/>
              <w:t>• horní i dolní okraj zpevněn lištou, poutko na zavěšení</w:t>
              <w:br/>
              <w:t>• rozměr v rozmezí 65-85x70-120cm – plastový poster</w:t>
              <w:br/>
              <w:t>• barevné provede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dský mozek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mozek s jednotlivými detaily</w:t>
              <w:br/>
              <w:t>• horní i dolní okraj zpevněn lištou, poutko na zavěšení</w:t>
              <w:br/>
              <w:t>• plastový poster</w:t>
              <w:br/>
              <w:t xml:space="preserve">• rozměr v rozmezí 65-85x70-120cm </w:t>
            </w:r>
            <w:r>
              <w:rPr>
                <w:rFonts w:cs="Arial" w:ascii="Arial" w:hAnsi="Arial"/>
                <w:sz w:val="20"/>
                <w:szCs w:val="20"/>
              </w:rPr>
              <w:t>– plastový post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měr v rozmezí 65-85x70-120cm </w:t>
            </w:r>
            <w:r>
              <w:rPr>
                <w:rFonts w:cs="Arial" w:ascii="Arial" w:hAnsi="Arial"/>
                <w:sz w:val="20"/>
                <w:szCs w:val="20"/>
              </w:rPr>
              <w:t>–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vicí soustava II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trávicí soustavu s jednotlivými detaily</w:t>
              <w:br/>
              <w:t xml:space="preserve">• horní i dolní okraj zpevněn lištou, poutko na zavěšení 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•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změr v rozmezí 65-85x70-120cm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évní soustav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cévní soustavu s jednotlivými detaily</w:t>
              <w:br/>
              <w:t>• horní i dolní okraj zpevněn lištou, poutko na zavěšení</w:t>
              <w:br/>
              <w:t>• rozměr v rozmezí 65-85x70-120cm –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lučovací soustav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ou vylučovací soustavu s jednotlivými detaily</w:t>
              <w:br/>
              <w:t>• horní i dolní okraj zpevněn lištou, poutko na zavěšení</w:t>
              <w:br/>
              <w:t>• rozměr v rozmezí 65-85x100-120cm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íce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celé plíce s jednotlivými detaily</w:t>
              <w:br/>
              <w:t>• horní i dolní okraj zpevněn lištou, poutko na zavěšení</w:t>
              <w:br/>
              <w:t xml:space="preserve">•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změr v rozmezí 65-85x100-120cm – papírový  poster</w:t>
              <w:br/>
            </w:r>
            <w:r>
              <w:rPr>
                <w:rFonts w:cs="Arial" w:ascii="Arial" w:hAnsi="Arial"/>
                <w:sz w:val="20"/>
                <w:szCs w:val="20"/>
              </w:rPr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rvová soustav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celou nervovou soustavu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zo lidského těla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lidského těla s jednotlivými detaily 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lebky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model lebky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kční onemocnění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infekční onemocnění s jednotlivými detaily (soor, afty, spalničk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káně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funkční morfologii tkání s jednotlivými detaily 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ziti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různé druhy parazitů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ymfatický systém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lymfatický systém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átr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játra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ko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dce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rdce s jednotlivými detaily</w:t>
              <w:br/>
              <w:t>• horní i dolní okraj zpevněn lištou, poutko na zavěšení</w:t>
              <w:br/>
              <w:t>• rozměr 65-85x100-120cm –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áteř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páteř s jednotlivými detaily</w:t>
              <w:br/>
              <w:t>• horní i dolní okraj zpevněn lištou, poutko na zavěšení</w:t>
              <w:br/>
              <w:t xml:space="preserve">• rozměr v rozmezí 65-85x100-120cm 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v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ložení krve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o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ucho s jednotlivými detaily</w:t>
              <w:br/>
              <w:t>• horní i dolní okraj zpevněn lištou, poutko na zavěšení</w:t>
              <w:br/>
              <w:t xml:space="preserve">• rozměr v rozmezí 65-85x100-120cm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ly pánevního dn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svaly pánevního dna s jednotlivými detaily</w:t>
              <w:br/>
              <w:t>• horní i dolní okraj zpevněn lištou, poutko na zavěšení</w:t>
              <w:br/>
              <w:t>• rozměr v rozmezí 65-85x100-120cm –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nní a kyčelní náhrady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různé druhy kolenních a kyčelních náhrad s jednotlivými detaily</w:t>
              <w:br/>
              <w:t>• horní i dolní okraj zpevněn lištou, poutko na zavěšení</w:t>
              <w:br/>
              <w:t>• rozměr v rozmezí 65-85x100-120cm – plast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ůže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az znázorňující kůži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ktura kosti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raz znázorňující obecnou stavbou kostí s jednotlivými detaily </w:t>
              <w:br/>
              <w:t>• horní i dolní okraj zpevněn lištou, poutko na zavěšení</w:t>
              <w:br/>
              <w:t>•</w:t>
            </w:r>
            <w:r>
              <w:rPr>
                <w:rFonts w:cs="Arial" w:ascii="Arial" w:hAnsi="Arial"/>
                <w:sz w:val="20"/>
                <w:szCs w:val="20"/>
              </w:rPr>
              <w:t xml:space="preserve"> rozměr v rozmezí 65-85x100-120cm 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pírový poster 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dvina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ledvinu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ány v mužské pánvi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mužské pánvi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ány v ženské pánvi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orgány v ženské pánvi s jednotlivými detaily</w:t>
              <w:br/>
              <w:t>• horní i dolní okraj zpevněn lištou, poutko na zavěšení</w:t>
              <w:br/>
              <w:t>• rozměr v rozmezí 65-85x100-120cm 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okrinní žlázy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 znázorňující celý systém žláz s vnitřní sekrecí s jednotlivými detaily</w:t>
              <w:br/>
              <w:t>• horní i dolní okraj zpevněn lištou, poutko na zavěšení</w:t>
              <w:br/>
              <w:t>• rozměr v rozmezí 65-85x100-120cm– papírový poster</w:t>
              <w:br/>
              <w:t>• barevné proveden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</w:tabs>
              <w:spacing w:lineRule="auto" w:line="3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06" w:gutter="0" w:header="709" w:top="141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4680" w:leader="none"/>
        </w:tabs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Subtitle"/>
        <w:spacing w:lineRule="auto" w:line="300"/>
        <w:jc w:val="left"/>
        <w:rPr>
          <w:rFonts w:cs="Arial"/>
          <w:sz w:val="20"/>
        </w:rPr>
      </w:pPr>
      <w:r>
        <w:rPr>
          <w:rFonts w:cs="Arial"/>
          <w:sz w:val="20"/>
        </w:rPr>
        <w:t>Příloha č. 2 – Návrh kupní smlouvy</w:t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rPr/>
      </w:pPr>
      <w:r>
        <w:rPr>
          <w:rFonts w:cs="Arial" w:ascii="Arial" w:hAnsi="Arial"/>
          <w:b/>
          <w:sz w:val="20"/>
          <w:szCs w:val="20"/>
        </w:rPr>
        <w:t>Číslo smlouvy prodávajícího:</w:t>
        <w:tab/>
        <w:tab/>
        <w:tab/>
        <w:t>Číslo smlouvy kupujícího:</w:t>
      </w:r>
    </w:p>
    <w:p>
      <w:pPr>
        <w:pStyle w:val="Subtitle"/>
        <w:spacing w:lineRule="auto" w:line="30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Subtitle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KUPNÍ SMLOUVA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spacing w:lineRule="auto" w:line="30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uzavřená dle § 409 a násl. zák. č. 513/1991 Sb., obchodní zákoník ve znění pozdějších předpisů 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mluvní strany</w:t>
      </w:r>
    </w:p>
    <w:p>
      <w:pPr>
        <w:pStyle w:val="Normal"/>
        <w:spacing w:lineRule="auto" w:line="300"/>
        <w:ind w:left="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1. Kupující: </w:t>
        <w:tab/>
      </w:r>
      <w:r>
        <w:rPr>
          <w:rFonts w:cs="Arial" w:ascii="Arial" w:hAnsi="Arial"/>
          <w:b/>
          <w:sz w:val="20"/>
          <w:szCs w:val="20"/>
        </w:rPr>
        <w:t>Fakultní nemocnice u sv. Anny v Brně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tní příspěvková organizace</w:t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Pekařská 53, 656 91 Brno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 </w:t>
        <w:tab/>
        <w:tab/>
        <w:t>Ing. Petr Koška, MBA, ředitel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 xml:space="preserve">    </w:t>
        <w:tab/>
        <w:tab/>
        <w:t>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159816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</w:t>
        <w:tab/>
        <w:tab/>
        <w:t xml:space="preserve">Komerční banka, a.s., pobočka Brno-město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 účtu:</w:t>
        <w:tab/>
        <w:tab/>
        <w:tab/>
        <w:t>71138621/0100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ab/>
        <w:t>CZ2101000000000071138621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WIFT: </w:t>
        <w:tab/>
        <w:tab/>
        <w:t>KOMBCZPP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2. Prodávající: </w:t>
        <w:tab/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zápis v obchodním rejstříku nebo jiné evidenci</w:t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jednající: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>...................................</w:t>
      </w:r>
    </w:p>
    <w:p>
      <w:pPr>
        <w:pStyle w:val="Zkladntext21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</w:t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č. účtu:</w:t>
        <w:tab/>
        <w:tab/>
        <w:t>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BAN: </w:t>
        <w:tab/>
        <w:tab/>
        <w:t>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SWIFT:</w:t>
        <w:tab/>
        <w:tab/>
        <w:t>.............................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nam a účel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Účelem smlouvy je dodávka zdravotnických výukových modelů a nástěnných obrazů v rámci projektu „Nadregionální síť středních zdravotnických škol pro vyšší kvalitu vzdělávání a praxe“ (registrační číslo CZ.1.07/1.1.00/14.0028 – který je financovaný z Operačního programu Vzdělávání pro konkurenceschopnost). Příjemce dotace je Fakultní nemocnice u sv. Anny v Brně, Pekařská 53, 656 91 Brno, IČO 00159816. </w:t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A4HP"/>
        <w:suppressAutoHyphens w:val="false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smlouvy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a základě této smlouvy a za podmínek v ní uvedených se prodávající zavazuje dodat kupujícímu předmět plnění uvedený v čl. III. odst. 2 této smlouvy (dále jen „zboží“) a převést vlastnické právo k tomuto zboží na kupujícího a kupující se zavazuje zaplatit prodávajícímu dohodnutou kupní cenu. </w:t>
      </w:r>
    </w:p>
    <w:p>
      <w:pPr>
        <w:pStyle w:val="Normal"/>
        <w:spacing w:lineRule="auto" w:line="300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Předmětem této smlouvy je dodání a dovoz zboží dle přílohy A, která je nedílnou součástí této smlouvy. Prodávající se zavazuje dodat:</w:t>
      </w:r>
    </w:p>
    <w:p>
      <w:pPr>
        <w:pStyle w:val="Odstavecseseznamem"/>
        <w:numPr>
          <w:ilvl w:val="0"/>
          <w:numId w:val="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ukové modely</w:t>
        <w:tab/>
        <w:t>(položky 1-19) přílohy A</w:t>
        <w:tab/>
        <w:tab/>
        <w:t>ANO x N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Normal"/>
        <w:numPr>
          <w:ilvl w:val="0"/>
          <w:numId w:val="19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stěnné obrazy </w:t>
        <w:tab/>
        <w:t>(položky 20 – 47) přílohy A</w:t>
        <w:tab/>
        <w:tab/>
        <w:t>ANO x N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3"/>
        <w:numPr>
          <w:ilvl w:val="0"/>
          <w:numId w:val="12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Předmětem této smlouvy je taktéž doprava zboží na místo plnění a veškeré další činnosti podmiňující uvedení zboží do užívání.</w:t>
      </w:r>
    </w:p>
    <w:p>
      <w:pPr>
        <w:pStyle w:val="BodyText3"/>
        <w:spacing w:lineRule="auto" w:line="300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3"/>
        <w:numPr>
          <w:ilvl w:val="0"/>
          <w:numId w:val="12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dva návody k použití v českém jazyce, z toho 1x na CD,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tativní požadavky na zboží</w:t>
      </w:r>
    </w:p>
    <w:p>
      <w:pPr>
        <w:pStyle w:val="BodyText3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  <w:t>Zboží musí splňovat veškeré požadavky příslušných obecně závazných právních předpisů a českých a evropských norem ČSN a EN, zejména pak požadavky zákona č. 22/1997 Sb., o technických požadavcích na výrobky a o změně a doplnění některých zákonů ve znění pozdějších předpisů.</w:t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ba, místo, způsob a jakost plnění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Prodávající se zavazuje dodat zboží do 35 pracovních dnů po podpisu kupní smlouvy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je pracoviště Fakultní nemocnice u sv. Anny v Brně, Pekařská 53, 656 91 Brno, Sklad všeobecného materiálu MTZ, budova D3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Vlastnické právo ke zboží přechází na kupujícího okamžikem převzetí zboží kupujíc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řevzetím se pro účely této smlouvy rozumí okamžik podpisu předávacího protokolu oprávněnými zástupci obou smluvních stran, a to po úplném splnění dodávky zboží dle čl. III. a </w:t>
      </w:r>
      <w:r>
        <w:rPr>
          <w:rFonts w:cs="Arial" w:ascii="Arial" w:hAnsi="Arial"/>
          <w:b/>
          <w:sz w:val="20"/>
          <w:szCs w:val="20"/>
        </w:rPr>
        <w:t>přílohy A</w:t>
      </w:r>
      <w:r>
        <w:rPr>
          <w:rFonts w:cs="Arial" w:ascii="Arial" w:hAnsi="Arial"/>
          <w:sz w:val="20"/>
          <w:szCs w:val="20"/>
        </w:rPr>
        <w:t xml:space="preserve"> této smlouvy. Za kupujícího podepisuje předávací protokol pověřený zaměstnanec uvedený v čl. IX. odst. 4 a) této smlouvy a zástupce pracoviště, pro které je zboží určeno, tj. ICRC, projekt „Nadregionální síť středních zdravotnických škol pro vyšší kvalitu vzdělávání a praxe“, uvedený v čl. IX. odst. 4 b)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uvědomí o datu dodávky zboží pověřeného zaměstnance uvedeného v čl. IX. odst. 4 b) této smlouvy vždy alespoň 3 dny před jejich uskutečnění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činnosti podmiňující jeho řádnou funkčnost. </w:t>
      </w:r>
    </w:p>
    <w:p>
      <w:pPr>
        <w:pStyle w:val="BodyText3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Text3"/>
        <w:spacing w:lineRule="auto" w:line="3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pní cena a platební podmínky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Výukové modely (položky 1 – 19) přílohy A:</w:t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>Část Nástěnné obrazy (položky 20 – 47) přílohy A:</w:t>
      </w:r>
    </w:p>
    <w:p>
      <w:pPr>
        <w:pStyle w:val="Normal"/>
        <w:spacing w:lineRule="auto" w:line="300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ez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  <w:t>DPH (v Kč)</w:t>
        <w:tab/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vč DPH (v Kč)</w:t>
        <w:tab/>
        <w:tab/>
      </w:r>
    </w:p>
    <w:p>
      <w:pPr>
        <w:pStyle w:val="Normal"/>
        <w:spacing w:lineRule="auto" w:line="300"/>
        <w:ind w:left="360" w:firstLine="348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Cena vč DPH slovy (v Kč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0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hrada kupní ceny bude kupujícím provedena bezhotovostním převodem na účet prodávajícího uvedený v čl. I. odst. 2 této smlouvy, a to na základě faktury vystavené prodávajícím po podpisu předávacího protokolu dle čl. V. odst. 4 této smlouvy se splatností faktury </w:t>
      </w:r>
      <w:r>
        <w:rPr>
          <w:rFonts w:cs="Arial" w:ascii="Arial" w:hAnsi="Arial"/>
          <w:b/>
          <w:sz w:val="20"/>
          <w:szCs w:val="20"/>
        </w:rPr>
        <w:t>90 dnů po předání předmětu plnění.</w:t>
      </w:r>
      <w:r>
        <w:rPr>
          <w:rFonts w:cs="Arial" w:ascii="Arial" w:hAnsi="Arial"/>
          <w:sz w:val="20"/>
          <w:szCs w:val="20"/>
        </w:rPr>
        <w:t xml:space="preserve"> Závazek splatnosti kupní ceny je splněn okamžikem odeslání příslušné částky z účtu kupujícího na účet prodávajícího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Faktura musí mít veškeré náležitosti daňového a účetního dokladu a musí na ní být uveden název projektu a registrační číslo projektu (Název projektu: „Nadregionální síť středních zdravotnických škol pro vyšší kvalitu vzdělávání a praxe“, registrační číslo CZ.1.07/1.1.00/14.0028) Pokud faktura nebude obsahovat všechny požadované náležitosti, je kupující oprávněn fakturu vrátit. V takovém případě přestává běžet smluvená splatnost faktury. Po doručení nové řádné faktury začíná běžet nová doba splatnosti dohodnutá mezi smluvními stranami v této smlouvě (tj. 90 dnů).</w:t>
      </w:r>
    </w:p>
    <w:p>
      <w:pPr>
        <w:pStyle w:val="BodyText3"/>
        <w:widowControl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elková kupní cena uvedená v odst. 1 tohoto článku je stanovena dohodou podle zák. č. 526/1990 Sb., o cenách ve znění pozdějších předpisů a je v ní zahrnuta doprava, clo, kursové rozdíly, obal, doklady ke zboží a veškeré další náklady související s realizací dodávky zboží. Celková kupní cena je nejvýše přípustná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nkční ujednání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prodávající lhůtu stanovenou pro dodání zboží dle článku V. odst. 1 této smlouvy nebo prodávající nedodrží lhůtu pro nástup k opravě, odstranění vady, nebo poskytnutí náhradního zboží dle čl. VIII. této smlouvy, je povinen uhradit kupujícímu smluvní pokutu ve výši 0,03 % z celkové ceny zboží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ruční podmínky a servis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odané zboží poskytuje prodávající záruční dobu 24 měsíců. Záruční doba počíná běžet od okamžiku podpisu předávacího protokolu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odstranit vady zboží v záruční době na základě doručené reklamace, ve které bude vždy uvedeno, kde je reklamované zboží připraveno k převzetí do opravy, do 48 hodin nebude-li třeba použít náhradní díly a do 5 dnů s použitím náhradního dílu. Záruční opravy zahájí prodávající nejpozději do 24 hodin po obdržení reklamace. Reklamace může být uplatněna i elektronickou formou. V případě, že charakter, závažnost a rozsah vady neumožní lhůtu k odstranění vady prodávajícímu splnit, může být dohodnuta přiměřená delší lhůta. Po dobu odstraňování vady je prodávající povinen poskytnout kupujícímu adekvátní náhradu vadného zboží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tatní ujedná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souhlasí se zpřístupněním nebo zveřejněním všech náležitostí tohoto smluvního vztahu. </w:t>
      </w:r>
      <w:r>
        <w:br w:type="page"/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pověřil jednáním a úkony</w:t>
      </w:r>
    </w:p>
    <w:p>
      <w:pPr>
        <w:pStyle w:val="Normal"/>
        <w:spacing w:lineRule="auto" w:line="300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v technických záležitostech této smlouvy: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Janu Zvěřinovou, tel.: 543182017, email: jana.zverinova@fnusa.cz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v ostatních věcných, obchodních a dodacích záležitostech této smlouvy: 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1080" w:hanging="0"/>
        <w:rPr/>
      </w:pPr>
      <w:r>
        <w:rPr>
          <w:rFonts w:cs="Arial" w:ascii="Arial" w:hAnsi="Arial"/>
          <w:sz w:val="20"/>
          <w:szCs w:val="20"/>
        </w:rPr>
        <w:t>Ing. Jitku Blažkovou, mob.: +420 603 197 151, email: blazkovaji@fnusa.cz</w:t>
      </w:r>
    </w:p>
    <w:p>
      <w:pPr>
        <w:pStyle w:val="Normal"/>
        <w:spacing w:lineRule="auto" w:line="30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numPr>
          <w:ilvl w:val="1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.</w:t>
      </w:r>
    </w:p>
    <w:p>
      <w:pPr>
        <w:pStyle w:val="Normal"/>
        <w:spacing w:lineRule="auto" w:line="30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9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tel........, fax......., e-mail.....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zavazuje dodavatele, aby umožnil všem subjektům oprávněným k výkonu kontroly projektu, z jehož prostředků je dodávka hrazena, provést kontrolu dokladů souvisejících s plněním zakázky, a to po dobu danou právními předpisy ČR k jejich archivaci (zákon č. 563/1991 Sb., o účetnictví, a zákon č. 235/2004 Sb., o dani z přidané hodnoty), nejméně však do roku 2025.</w:t>
      </w:r>
    </w:p>
    <w:p>
      <w:pPr>
        <w:pStyle w:val="TextBodyIndent"/>
        <w:spacing w:lineRule="auto" w:line="30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 souladu s § 2 písm. e) zákona č. 320/2001 Sb., o finanční kontrole je prodávající povinen poskytnout kontrolním orgánům a kupujícímu veškerou potřebnou součinnost při výkonu finanční kontroly.</w:t>
      </w:r>
    </w:p>
    <w:p>
      <w:pPr>
        <w:pStyle w:val="TextBodyIndent"/>
        <w:spacing w:lineRule="auto" w:line="300" w:before="0" w:after="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5"/>
        </w:numPr>
        <w:spacing w:lineRule="auto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X.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Nedílnou součástí této smlouvy je </w:t>
      </w:r>
      <w:r>
        <w:rPr>
          <w:rFonts w:cs="Arial" w:ascii="Arial" w:hAnsi="Arial"/>
          <w:b/>
          <w:sz w:val="20"/>
          <w:szCs w:val="20"/>
        </w:rPr>
        <w:t>příloha A</w:t>
      </w:r>
      <w:r>
        <w:rPr>
          <w:rFonts w:cs="Arial" w:ascii="Arial" w:hAnsi="Arial"/>
          <w:sz w:val="20"/>
          <w:szCs w:val="20"/>
        </w:rPr>
        <w:t xml:space="preserve"> - položková specifikace zboží. 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atnost některého ustanovení této smlouvy nemá za následek neplatnost celé smlouv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zavazují veškeré spory vzniklé z této smlouvy primárně řešit smírnou cestou.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 souladu s § 89a zákona č. 99/1963 Sb., občanský soudní řád ve znění pozdějších předpisů dohodly, že místně příslušným soudem je Městský soud v Brně.</w:t>
      </w:r>
    </w:p>
    <w:p>
      <w:pPr>
        <w:pStyle w:val="BodyText3"/>
        <w:spacing w:lineRule="auto" w:line="3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Zkladntext21"/>
        <w:spacing w:lineRule="auto" w:line="30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numPr>
          <w:ilvl w:val="0"/>
          <w:numId w:val="4"/>
        </w:numPr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uto smlouvou se ruší veškerá předchozí písemná a ústní ujednání mezi smluvními stranami týkající se předmětu této smlouvy.  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se vyhotovuje ve 2 stejnopisech, z nichž každá smluvní strana obdrží jedno vyhotovení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</w:rPr>
        <w:t>V ................ dne ...........................</w:t>
        <w:tab/>
        <w:tab/>
        <w:tab/>
        <w:tab/>
        <w:t>V Brně dne 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4HP"/>
        <w:suppressAutoHyphens w:val="false"/>
        <w:spacing w:lineRule="auto" w:line="300"/>
        <w:ind w:firstLine="360"/>
        <w:rPr/>
      </w:pPr>
      <w:r>
        <w:rPr>
          <w:rFonts w:cs="Arial" w:ascii="Arial" w:hAnsi="Arial"/>
          <w:sz w:val="20"/>
          <w:szCs w:val="20"/>
          <w:lang w:val="cs-CZ"/>
        </w:rPr>
        <w:t>Za prodávajícího:</w:t>
        <w:tab/>
        <w:tab/>
        <w:tab/>
        <w:tab/>
        <w:tab/>
        <w:tab/>
        <w:t>Za kupujícího: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 </w:t>
        <w:tab/>
        <w:tab/>
        <w:tab/>
        <w:t>.............................................................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Ing. Petr Koška, MBA</w:t>
      </w:r>
    </w:p>
    <w:p>
      <w:pPr>
        <w:pStyle w:val="Normal"/>
        <w:spacing w:lineRule="auto" w:line="30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ředitel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Fakultní nemocnice u sv. Anny v Brně </w:t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3 – Čestné prohlášení o splnění základních kvalifikačních předpokladů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 malého rozsahu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ákup zdravotnických výukových modelů a nástěnných obrazů FNUSA“</w:t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tné prohlášení o splnění základních kvalifikačních předpokladů</w:t>
      </w:r>
    </w:p>
    <w:p>
      <w:pPr>
        <w:pStyle w:val="Default"/>
        <w:spacing w:lineRule="auto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Default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36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0)</w:t>
      </w:r>
      <w:r>
        <w:rPr>
          <w:rFonts w:cs="Arial" w:ascii="Arial" w:hAnsi="Arial"/>
          <w:sz w:val="20"/>
          <w:szCs w:val="20"/>
          <w:lang w:eastAsia="cs-CZ"/>
        </w:rPr>
        <w:t>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/>
      </w:pPr>
      <w:r>
        <w:rPr>
          <w:rFonts w:cs="Arial" w:ascii="Arial" w:hAnsi="Arial"/>
          <w:sz w:val="20"/>
          <w:szCs w:val="20"/>
          <w:lang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  <w:lang w:eastAsia="cs-CZ"/>
        </w:rPr>
        <w:t>41)</w:t>
      </w:r>
      <w:r>
        <w:rPr>
          <w:rFonts w:cs="Arial" w:ascii="Arial" w:hAnsi="Arial"/>
          <w:sz w:val="20"/>
          <w:szCs w:val="20"/>
          <w:lang w:eastAsia="cs-CZ"/>
        </w:rPr>
        <w:t xml:space="preserve"> nebo zavedena nucená správa podle zvláštních právních předpisů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ní v likvidaci,</w:t>
      </w:r>
    </w:p>
    <w:p>
      <w:pPr>
        <w:pStyle w:val="Normal"/>
        <w:suppressAutoHyphens w:val="false"/>
        <w:spacing w:lineRule="auto" w:line="300"/>
        <w:ind w:left="283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ind w:left="72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00"/>
        <w:ind w:left="284" w:hanging="284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uppressAutoHyphens w:val="false"/>
        <w:spacing w:lineRule="auto" w:line="300"/>
        <w:ind w:left="1080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) který není veden v rejstříku osob se zákazem plnění veřejných zakázek,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k) který předloží seznam statutárních orgánů nebo členů statutárních orgánů, kteří v posledních 3 letech pracovali u zadavatele a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l) který, má-li formu akciové společnosti, předloží aktuální seznam akcionářů s podílem akcií vyšším než 10 %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 dne ……………………..</w:t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dodavatele v souladu s výpisem z OR či jiné </w:t>
      </w:r>
    </w:p>
    <w:p>
      <w:pPr>
        <w:pStyle w:val="Normal"/>
        <w:spacing w:lineRule="auto" w:line="300"/>
        <w:ind w:left="3545" w:firstLine="7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dobné evidence nebo osob/-y oprávněné jednat </w:t>
      </w:r>
    </w:p>
    <w:p>
      <w:pPr>
        <w:pStyle w:val="Normal"/>
        <w:spacing w:lineRule="auto" w:line="300"/>
        <w:ind w:left="3539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odavatele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0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ind w:right="360" w:hanging="0"/>
      <w:jc w:val="center"/>
      <w:rPr>
        <w:rFonts w:ascii="Palatino Linotype" w:hAnsi="Palatino Linotype" w:cs="Arial"/>
        <w:b/>
        <w:b/>
        <w:sz w:val="22"/>
        <w:szCs w:val="22"/>
      </w:rPr>
    </w:pPr>
    <w:r>
      <w:rPr>
        <w:rFonts w:cs="Arial" w:ascii="Palatino Linotype" w:hAnsi="Palatino Linotype"/>
        <w:b/>
        <w:sz w:val="22"/>
        <w:szCs w:val="22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 Narrow" w:hAnsi="Arial Narrow" w:cs="Arial Narrow"/>
        <w:b/>
        <w:b/>
        <w:bCs/>
        <w:color w:val="000000"/>
        <w:spacing w:val="2"/>
        <w:sz w:val="18"/>
        <w:szCs w:val="18"/>
      </w:rPr>
    </w:pPr>
    <w:r>
      <w:rPr>
        <w:rFonts w:cs="Arial Narrow" w:ascii="Arial Narrow" w:hAnsi="Arial Narrow"/>
        <w:b/>
        <w:bCs/>
        <w:color w:val="000000"/>
        <w:spacing w:val="2"/>
        <w:sz w:val="18"/>
        <w:szCs w:val="18"/>
      </w:rPr>
      <w:t>Fakultní nemocnice u sv. Anny v Brně</w:t>
      <w:tab/>
      <w:tab/>
      <w:tab/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>Pekařská 53, 656 91 Brno, Česká republika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  <w:t xml:space="preserve">Tel.: +420 543 181 111, Fax: +420 543 182 100, www.fnusa.cz </w:t>
    </w:r>
  </w:p>
  <w:p>
    <w:pPr>
      <w:pStyle w:val="Header"/>
      <w:rPr>
        <w:rFonts w:ascii="Arial Narrow" w:hAnsi="Arial Narrow" w:cs="Arial Narrow"/>
        <w:color w:val="000000"/>
        <w:spacing w:val="2"/>
        <w:sz w:val="18"/>
        <w:szCs w:val="18"/>
      </w:rPr>
    </w:pPr>
    <w:r>
      <w:rPr>
        <w:rFonts w:cs="Arial Narrow" w:ascii="Arial Narrow" w:hAnsi="Arial Narrow"/>
        <w:color w:val="000000"/>
        <w:spacing w:val="2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říloha A Kupní smlouvy je přiložena v elektronické podobě na CD nosič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ři dílčím plnění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drawing>
        <wp:inline distT="0" distB="0" distL="0" distR="0">
          <wp:extent cx="5946140" cy="10642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300"/>
        </w:tabs>
        <w:ind w:left="30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1">
    <w:name w:val="Nadpis1"/>
    <w:basedOn w:val="Heading1"/>
    <w:next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726" w:right="0" w:hanging="0"/>
      <w:jc w:val="both"/>
      <w:outlineLvl w:val="9"/>
    </w:pPr>
    <w:rPr>
      <w:rFonts w:ascii="Times New Roman" w:hAnsi="Times New Roman" w:eastAsia="DejaVu Sans;Arial" w:cs="Times New Roman"/>
      <w:iCs/>
      <w:smallCaps/>
      <w:sz w:val="36"/>
    </w:rPr>
  </w:style>
  <w:style w:type="paragraph" w:styleId="StylNadpis1LatinkaTimesNewRomanDolevaVpravo011">
    <w:name w:val="Styl Nadpis 1 + (Latinka) Times New Roman Doleva Vpravo:  -011 ..."/>
    <w:basedOn w:val="Heading1"/>
    <w:qFormat/>
    <w:pPr>
      <w:numPr>
        <w:ilvl w:val="0"/>
        <w:numId w:val="0"/>
      </w:numPr>
      <w:suppressAutoHyphens w:val="true"/>
      <w:spacing w:lineRule="auto" w:line="360" w:before="0" w:after="240"/>
      <w:ind w:left="0" w:right="-62" w:hanging="0"/>
      <w:outlineLvl w:val="9"/>
    </w:pPr>
    <w:rPr>
      <w:rFonts w:ascii="Times New Roman" w:hAnsi="Times New Roman" w:cs="Times New Roman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vArialCE">
    <w:name w:val="Textový Arial CE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Arial" w:cs="Courier New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dpis11">
    <w:name w:val="Nadpis 11"/>
    <w:basedOn w:val="Normal"/>
    <w:qFormat/>
    <w:pPr>
      <w:spacing w:lineRule="auto" w:line="336"/>
    </w:pPr>
    <w:rPr>
      <w:rFonts w:eastAsia="Calibri"/>
      <w:color w:val="1760AB"/>
      <w:kern w:val="2"/>
      <w:sz w:val="36"/>
      <w:szCs w:val="3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4:00Z</dcterms:created>
  <dc:creator>78859</dc:creator>
  <dc:description/>
  <cp:keywords/>
  <dc:language>en-US</dc:language>
  <cp:lastModifiedBy>Jitka Blažková</cp:lastModifiedBy>
  <cp:lastPrinted>2011-09-14T11:49:00Z</cp:lastPrinted>
  <dcterms:modified xsi:type="dcterms:W3CDTF">2011-12-05T12:04:00Z</dcterms:modified>
  <cp:revision>2</cp:revision>
  <dc:subject/>
  <dc:title/>
</cp:coreProperties>
</file>