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160020</wp:posOffset>
            </wp:positionH>
            <wp:positionV relativeFrom="paragraph">
              <wp:posOffset>-466725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Příloha č. 1 - Rozsah a specifikace předmětu zakázky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v.č. 11/5120/012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/>
        <w:t>pro veřejnou zakázku „</w:t>
      </w:r>
      <w:r>
        <w:rPr>
          <w:b/>
        </w:rPr>
        <w:t xml:space="preserve">Nákup materiálů pro publicitu“ pro projekt Inovace kombinované formy studijního oboru Učitelství pro 1. stupeň základních škol na FP TUL </w:t>
      </w:r>
    </w:p>
    <w:p>
      <w:pPr>
        <w:pStyle w:val="Normal"/>
        <w:jc w:val="both"/>
        <w:rPr/>
      </w:pPr>
      <w:r>
        <w:rPr>
          <w:b/>
        </w:rPr>
        <w:t>Reg. č. projektu: CZ.1.07/2.2.00/18.002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975"/>
        <w:gridCol w:w="4721"/>
        <w:gridCol w:w="1403"/>
        <w:gridCol w:w="1111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kusů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kac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Jednotková ce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Cena celkem bez DPH (s DPH)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lepky – barevné logo ESF OP V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kusů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lepící papír</w:t>
            </w:r>
          </w:p>
          <w:p>
            <w:pPr>
              <w:pStyle w:val="Normal"/>
              <w:rPr/>
            </w:pPr>
            <w:r>
              <w:rPr/>
              <w:t>Velikost: 210x60mm</w:t>
              <w:br/>
              <w:t>Povrch s potahem lamina, lesk, plnobarevný tisk</w:t>
            </w:r>
          </w:p>
          <w:p>
            <w:pPr>
              <w:pStyle w:val="Normal"/>
              <w:jc w:val="both"/>
              <w:rPr/>
            </w:pPr>
            <w:r>
              <w:rPr/>
              <w:t>Technologie aplikace: dle výběru uchazeče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 aplikaci</w:t>
            </w:r>
            <w:r>
              <w:rPr/>
              <w:t>: barevná základní verze horizontálního logolinku v češtině OP VK se sloganem Investice do rozvoje vzdělávání dle Manuálu vizuální identity OPVK (verze říjen 2009) a Manuálu vizuální identity ESF v ČR 2007-13 (příloha č.5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Cena samolepky včetně</w:t>
            </w:r>
            <w:r>
              <w:rPr>
                <w:color w:val="FF0000"/>
              </w:rPr>
              <w:t xml:space="preserve"> </w:t>
            </w:r>
            <w:r>
              <w:rPr/>
              <w:t>přípravy aplikace a samotné aplikace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žka A 4 (desky papírové bez chlopně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kusů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y bez chlopně</w:t>
            </w:r>
          </w:p>
          <w:p>
            <w:pPr>
              <w:pStyle w:val="Normal"/>
              <w:rPr/>
            </w:pPr>
            <w:r>
              <w:rPr/>
              <w:t>Druh papíru – lesklý, potah laminem</w:t>
            </w:r>
          </w:p>
          <w:p>
            <w:pPr>
              <w:pStyle w:val="Normal"/>
              <w:rPr/>
            </w:pPr>
            <w:r>
              <w:rPr/>
              <w:t>Plnobarevný jednostranný barevný potisk</w:t>
            </w:r>
          </w:p>
          <w:p>
            <w:pPr>
              <w:pStyle w:val="Normal"/>
              <w:rPr/>
            </w:pPr>
            <w:r>
              <w:rPr/>
              <w:t>Síla papíru 300 g křídový papír + lamino 1/0, 1 x falcované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 aplikaci na list</w:t>
            </w:r>
            <w:r>
              <w:rPr/>
              <w:t xml:space="preserve">: barevná základní verze horizontálního logolinku OP VK  se sloganem Investice do rozvoje vzdělávání  dle  Manuálu vizuální identity OPVK (verze říjen 2009) a Manuálu vizuální identity ESF v ČR 2007-13, dále foto a celý název projektu v písmu Arial, velikost písma 16 a tři odkazy informující o projektu písmo Arial, velikost písma 12 a odkaz na web projektu ve stylu písma </w:t>
            </w:r>
            <w:r>
              <w:rPr>
                <w:caps/>
              </w:rPr>
              <w:t xml:space="preserve">arial </w:t>
            </w:r>
            <w:r>
              <w:rPr/>
              <w:t xml:space="preserve">velikost písma 14 (viz příloha č. 6).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Cena složky</w:t>
            </w:r>
            <w:r>
              <w:rPr>
                <w:color w:val="FF0000"/>
              </w:rPr>
              <w:t xml:space="preserve"> </w:t>
            </w:r>
            <w:r>
              <w:rPr/>
              <w:t>včetně</w:t>
            </w:r>
            <w:r>
              <w:rPr>
                <w:color w:val="FF0000"/>
              </w:rPr>
              <w:t xml:space="preserve"> </w:t>
            </w:r>
            <w:r>
              <w:rPr/>
              <w:t>přípravy aplikace a samotné aplikace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žky propisovací (kuličkové pero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kusů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Druh kuličkového pera dle výběru uchazeče (obyčejné, min. délka 13,5 cm, min. šířka 1,3 cm, plast nebo kombinace plast a pryž, bez či s úchytem, bez uzávěru, s obyčejným klipem), modrá náplň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Barevné provedení: bílá nebo slonová kost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K aplikaci:</w:t>
            </w:r>
            <w:r>
              <w:rPr/>
              <w:t xml:space="preserve"> redukovaný logolink OP VK černobílá verze, min. výška loga 22,2 x 6 mm na plochu minimální velikosti 23,5 x 7,5 mm. (viz příloha č. 7)</w:t>
            </w:r>
          </w:p>
          <w:p>
            <w:pPr>
              <w:pStyle w:val="Normal"/>
              <w:jc w:val="both"/>
              <w:rPr/>
            </w:pPr>
            <w:r>
              <w:rPr/>
              <w:t>Technologie aplikace: dle výběru uchazeče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Cena propisovací tužky</w:t>
            </w:r>
            <w:r>
              <w:rPr>
                <w:color w:val="FF0000"/>
              </w:rPr>
              <w:t xml:space="preserve"> </w:t>
            </w:r>
            <w:r>
              <w:rPr/>
              <w:t>včetně</w:t>
            </w:r>
            <w:r>
              <w:rPr>
                <w:color w:val="FF0000"/>
              </w:rPr>
              <w:t xml:space="preserve"> </w:t>
            </w:r>
            <w:r>
              <w:rPr/>
              <w:t>přípravy aplikace a samotné aplikace. V této nabídkové ceně uchazeč nabídne min.3 druhy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ky  lepené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kusů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známkový blok lepený s vazbou na horním okraji, se spodním kartonem </w:t>
            </w:r>
          </w:p>
          <w:p>
            <w:pPr>
              <w:pStyle w:val="Normal"/>
              <w:jc w:val="both"/>
              <w:rPr/>
            </w:pPr>
            <w:r>
              <w:rPr/>
              <w:t>Velikost listu A 4, počet listů 25, k trhání</w:t>
            </w:r>
          </w:p>
          <w:p>
            <w:pPr>
              <w:pStyle w:val="Normal"/>
              <w:jc w:val="both"/>
              <w:rPr/>
            </w:pPr>
            <w:r>
              <w:rPr/>
              <w:t>Druh papíru: 80 g, ofset, papír čtverečkový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K aplikaci na list</w:t>
            </w:r>
            <w:r>
              <w:rPr/>
              <w:t>: v záhlaví  barevná základní verze horizontálního logolinku OP VK  se sloganem Investice do rozvoje vzdělávání  dle  Manuálu vizuální identity OPVK (verze říjen 2009) a Manuálu vizuální identity ESF v ČR 2007-13, zápatí text: Na posledním řádku vpravo uvést webovou adresu: http://inovace-ucitelstvi.fp.tul.cz/ (viz příloha č. 8)</w:t>
            </w:r>
          </w:p>
          <w:p>
            <w:pPr>
              <w:pStyle w:val="Normal"/>
              <w:jc w:val="both"/>
              <w:rPr/>
            </w:pPr>
            <w:r>
              <w:rPr/>
              <w:t>Technologie aplikace: dle výběru uchazeče</w:t>
            </w:r>
          </w:p>
          <w:p>
            <w:pPr>
              <w:pStyle w:val="Normal"/>
              <w:jc w:val="both"/>
              <w:rPr/>
            </w:pPr>
            <w:r>
              <w:rPr/>
              <w:t>Cena poznámkových bloků, včetně přípravy aplikace a samotné aplikac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1">
    <w:name w:val="Základní text odsazený Char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29:00Z</dcterms:created>
  <dc:creator>Dana Kasperová</dc:creator>
  <dc:description/>
  <cp:keywords/>
  <dc:language>en-US</dc:language>
  <cp:lastModifiedBy>uzivatel</cp:lastModifiedBy>
  <dcterms:modified xsi:type="dcterms:W3CDTF">2011-12-09T16:37:00Z</dcterms:modified>
  <cp:revision>14</cp:revision>
  <dc:subject/>
  <dc:title/>
</cp:coreProperties>
</file>