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rPr>
          <w:b/>
          <w:b/>
        </w:rPr>
      </w:pPr>
      <w:r>
        <w:rPr>
          <w:b/>
        </w:rPr>
        <w:t>Příloha č.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54"/>
        <w:gridCol w:w="1971"/>
        <w:gridCol w:w="4490"/>
      </w:tblGrid>
      <w:tr>
        <w:trPr>
          <w:trHeight w:val="42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Název zakázky:     </w:t>
            </w:r>
            <w:r>
              <w:rPr>
                <w:b/>
              </w:rPr>
              <w:t>„Nákup materiálů pro publicitu“, ev.č. 11/5120/0125</w:t>
            </w:r>
          </w:p>
        </w:tc>
      </w:tr>
      <w:tr>
        <w:trPr>
          <w:trHeight w:val="67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ev projektu: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Inovace kombinované formy studijního oboru Učitelství pro 1. stupeň základních škol na FP TUL, reg.číslo CZ.1.07/2.2.00/18.0027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á univerzita v Liberci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Osoba oprávněná jednat jménem zadavatel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Dr. Ing. Zdeněk Kůs, rektor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Pověřená osoba pro organizační zajištění zakázky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Daniela Brzezinová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jemce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</w:tr>
      <w:tr>
        <w:trPr/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Subjekt zapsaný v obchodním rejstříku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Osoba oprávněná jednat za zájemc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kázky celkem bez DPH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E SMLUVNÍ SANKCE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požadovaná výš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e navrhovaná uchazečem</w:t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Podpis oprávněné osoby, razítko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itul, jméno, příjmení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Funkce: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6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8285" cy="1160145"/>
          <wp:effectExtent l="0" t="0" r="0" b="0"/>
          <wp:docPr id="1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32:00Z</dcterms:created>
  <dc:creator>klimovae</dc:creator>
  <dc:description/>
  <cp:keywords/>
  <dc:language>en-US</dc:language>
  <cp:lastModifiedBy>uzivatel</cp:lastModifiedBy>
  <cp:lastPrinted>2011-10-19T21:20:00Z</cp:lastPrinted>
  <dcterms:modified xsi:type="dcterms:W3CDTF">2011-12-05T14:39:00Z</dcterms:modified>
  <cp:revision>7</cp:revision>
  <dc:subject/>
  <dc:title>Výzva k podání nabídek</dc:title>
</cp:coreProperties>
</file>