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45110</wp:posOffset>
            </wp:positionH>
            <wp:positionV relativeFrom="paragraph">
              <wp:posOffset>-25844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1 - Rozsah a specifikace předmětu zakázky č. 11/5120/01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 veřejnou zakázku „</w:t>
      </w:r>
      <w:r>
        <w:rPr>
          <w:b/>
        </w:rPr>
        <w:t xml:space="preserve">Nákup spotřebního a kancelářského materiálu“ pro projekt Inovace kombinované formy studijního oboru Učitelství pro 1. stupeň základních škol na FP TUL </w:t>
      </w:r>
    </w:p>
    <w:p>
      <w:pPr>
        <w:pStyle w:val="Normal"/>
        <w:jc w:val="both"/>
        <w:rPr/>
      </w:pPr>
      <w:r>
        <w:rPr>
          <w:b/>
        </w:rPr>
        <w:t>Reg. č. projektu: CZ.1.07/2.2.00/18.0027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Část A)  Spotřební a kancelářský materiál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048"/>
        <w:gridCol w:w="751"/>
        <w:gridCol w:w="1055"/>
        <w:gridCol w:w="1327"/>
        <w:gridCol w:w="1829"/>
      </w:tblGrid>
      <w:tr>
        <w:trPr>
          <w:trHeight w:val="960" w:hRule="atLeast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pis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Jednotková cena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Cena celkem bez DPH (s DPH)</w:t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Harddisk externí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2,5“, 500 GB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édium CD+R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700MB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édium DVD+R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4,7 GB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ojan na časopisy-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>plastový, transparentní, zkosen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barva čirá, kouřová, modrá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Stojan na časopisy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 pevného kartonu potaženého kvalitní polypropylenovou fóli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arva modrá, červená, černá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Rychlovazač A4 plastový s eurozávěsem na euroobaly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s možností zakládat do pořadačů; spodní strana barevná, vrchní strana průhledná; vyrobeny z pevného PVC; popisovatelný hřbetní štítek, Formát A4  – barva bílá, modrá, červená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dvou kroužkový prešpánov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šířka hřbetu 2 cm – barva modrá, zelená, červená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- A4 - 5cm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ákový – červená, modrá, zelená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- A4 – 7,5cm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ákový – červená, modrá, zelená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- A4 - 4cm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ákový – červená, modrá, zelená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4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Odkládací mapy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Recyklovaný karton,A4 s jednou chlopní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Odkládací mapy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Recyklovaný karton, A4 s třemi chlopněmi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2-kr. A4, 2cm  - různé barvy(průhledné)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ox plastový na spisy s gumičkou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4, vyroben z matného polypropylenu s potiskem, tloušťka 0,8 mm -  Zajišťovací gumička přes rohy -  Rozměry 3,0 × 22,0 × 30,0 cm (š × v × h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uro obal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A4 L AH 011 – čirý – sada po 100ks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 (sada po 10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Zásuvka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kancelářský box na stůl plastový, průhledný – barva modrá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výrazňovač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lochý, sada 8 barev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y (sada po 8 barvách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výrazňovač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kulatý, Šíře stopy: 1,0 - 4,0 mm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 (sada 4 barev)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Fix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opisovač na CD – černý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5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užka trojhranná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1170 HB s gumou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11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uprava barevných propisek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a (6 propisek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98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Liner s trojhranným úchopem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šíře stopy 0,3mm, krabička obsahuje 10ks – černý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rabičk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pisovač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white board fix a na stiratelné tabulky 9003 černý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ulatý navlhčovací polštářek s houbičkou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1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Gelový zvlhčovač prstů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20 ml, bez zápachu, obsahuje glycerin, netoxický – citrusová vůně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molepicí záložky neonové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opisovatelné, 8 barev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rabice archivač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apírová- 43,0 x 34,0 x 31,0cm- vhodná pro archivaci pořadačů; pojme 5 ks pořadačů do šíře 8,0 cm - dodávaná v rozloženém stavu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ašky obchod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C4 bez okénka - samolepicí s krycí páskou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ašky obchod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4 bez okénka - samolepicí s krycí páskou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rojek korekč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rektor roller  (4mm x 6m) s možností výměny náplně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hradní kazeta do korekčního strojku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pony dopis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velikost 25 mm,  poniklované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( balení po 10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Špendlíky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alené barevná hlavička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 (balení po 5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bálka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apírová na CD s okénkem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 (balení po 10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ancelářský papír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4 barevný neon 4x50listů mix 80g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apír bíl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A4 Copy 70g., 500l/balení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rabic( krabice po 5 baleních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3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Style w:val="Cena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Část B)  Tonery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040"/>
        <w:gridCol w:w="566"/>
        <w:gridCol w:w="1072"/>
        <w:gridCol w:w="1327"/>
        <w:gridCol w:w="1933"/>
      </w:tblGrid>
      <w:tr>
        <w:trPr>
          <w:trHeight w:val="9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Položka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Popis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Jednotka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Jednotková cena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Cena celkem bez DPH (s DPH)</w:t>
            </w:r>
          </w:p>
        </w:tc>
      </w:tr>
      <w:tr>
        <w:trPr>
          <w:trHeight w:val="11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TONER kompatibilní do </w:t>
            </w:r>
            <w:r>
              <w:rPr>
                <w:rStyle w:val="Cenatext1"/>
                <w:rFonts w:cs="Times New Roman" w:ascii="Times New Roman" w:hAnsi="Times New Roman"/>
                <w:sz w:val="24"/>
                <w:szCs w:val="24"/>
              </w:rPr>
              <w:t>HP 1005, 100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ern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55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TONER kompatibilní do </w:t>
            </w:r>
            <w:r>
              <w:rPr>
                <w:rStyle w:val="Cenatext1"/>
                <w:rFonts w:cs="Times New Roman" w:ascii="Times New Roman" w:hAnsi="Times New Roman"/>
                <w:sz w:val="24"/>
                <w:szCs w:val="24"/>
              </w:rPr>
              <w:t>HP 1008, 1018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erný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Style w:val="Cenate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continuous"/>
      <w:pgSz w:w="11906" w:h="16838"/>
      <w:pgMar w:left="851" w:right="70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enatext1">
    <w:name w:val="cenatext1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zev">
    <w:name w:val="naze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24:00Z</dcterms:created>
  <dc:creator>Adriana Konečná</dc:creator>
  <dc:description/>
  <cp:keywords/>
  <dc:language>en-US</dc:language>
  <cp:lastModifiedBy>uzivatel</cp:lastModifiedBy>
  <cp:lastPrinted>2011-11-07T08:46:00Z</cp:lastPrinted>
  <dcterms:modified xsi:type="dcterms:W3CDTF">2011-12-06T09:06:00Z</dcterms:modified>
  <cp:revision>10</cp:revision>
  <dc:subject/>
  <dc:title/>
</cp:coreProperties>
</file>