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right="-1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none"/>
        </w:rPr>
        <w:t>Vypořádání připomínek vysokých škol</w:t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none"/>
        </w:rPr>
        <w:t>k materiálu: Začlenění tématik „Ochrana člověka za mimořádných událostí, péče o zdraví a dopravní výchova“ do studijních programů pedagogických fakult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none"/>
        </w:rPr>
      </w:pPr>
      <w:r>
        <w:rPr>
          <w:rFonts w:cs="Times New Roman"/>
          <w:b/>
          <w:bCs/>
          <w:i/>
          <w:iCs/>
          <w:sz w:val="28"/>
          <w:szCs w:val="28"/>
          <w:u w:val="none"/>
        </w:rPr>
      </w:r>
    </w:p>
    <w:p>
      <w:pPr>
        <w:pStyle w:val="Normal"/>
        <w:overflowPunct w:val="false"/>
        <w:jc w:val="center"/>
        <w:rPr/>
      </w:pPr>
      <w:r>
        <w:rPr>
          <w:sz w:val="24"/>
          <w:szCs w:val="24"/>
        </w:rPr>
        <w:t>Návrh materiálu byl zaslán vybraným vysokým školám k připomínkovému řízení dne 7. února 2011 s termínem předložení připomínek</w:t>
        <w:br/>
        <w:t>do 28. února 2011</w:t>
      </w:r>
      <w:r>
        <w:rPr/>
        <w:t>.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6946"/>
        <w:gridCol w:w="1701"/>
        <w:gridCol w:w="3402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akul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Část materiálu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 připomín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2"/>
              </w:rPr>
              <w:t>Akceptováno/</w:t>
              <w:br/>
              <w:t>neakceptová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Důvod </w:t>
            </w:r>
          </w:p>
        </w:tc>
      </w:tr>
      <w:tr>
        <w:trPr>
          <w:trHeight w:val="38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4"/>
              </w:rPr>
              <w:t>FTVS Univerzita Karlova Prah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pacing w:before="120" w:after="0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Cs w:val="false"/>
                <w:sz w:val="22"/>
                <w:szCs w:val="20"/>
              </w:rPr>
              <w:t>Obecné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120" w:after="0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  <w:t>doporučujeme provést úpravu podle přiloženého návr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  <w:sz w:val="22"/>
                <w:szCs w:val="20"/>
              </w:rPr>
              <w:t>akceptová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oplněna tabulka č. 1 na s. 7 části III. materiálu</w:t>
            </w:r>
          </w:p>
        </w:tc>
      </w:tr>
      <w:tr>
        <w:trPr>
          <w:trHeight w:val="201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spacing w:before="120" w:after="0"/>
              <w:rPr>
                <w:bCs w:val="false"/>
                <w:sz w:val="22"/>
                <w:szCs w:val="20"/>
              </w:rPr>
            </w:pPr>
            <w:r>
              <w:rPr>
                <w:bCs w:val="false"/>
                <w:sz w:val="22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120" w:after="0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sz w:val="22"/>
                <w:szCs w:val="20"/>
              </w:rPr>
              <w:t xml:space="preserve">do přílohy č. 1 výše citované přílohy doporučujeme přidat za bod A.2.4.3 bod </w:t>
            </w:r>
            <w:r>
              <w:rPr>
                <w:b w:val="false"/>
                <w:i/>
                <w:sz w:val="22"/>
                <w:szCs w:val="20"/>
              </w:rPr>
              <w:t>A.2.4.4 Nakladatelství Karolinum</w:t>
            </w:r>
            <w:r>
              <w:rPr>
                <w:b w:val="false"/>
                <w:sz w:val="22"/>
                <w:szCs w:val="20"/>
              </w:rPr>
              <w:t>, následující učebnice: a) Teorie dopravní výchovy, b) Krizové řízení, c) Vybrané kapitoly z ochrany obyvatelstva (tyto učebnice jsou určeny pro studenty VŠ, budoucí pedagogy); stávající bod číslo A.2.4.4 přečíslovat na A.2.4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  <w:sz w:val="22"/>
                <w:szCs w:val="20"/>
              </w:rPr>
              <w:t>akceptová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</w:rPr>
              <w:t>text na s. 17 přílohy č. 1 upraven dle připomínky</w:t>
            </w:r>
          </w:p>
        </w:tc>
      </w:tr>
      <w:tr>
        <w:trPr>
          <w:trHeight w:val="17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pacing w:before="120" w:after="0"/>
              <w:rPr>
                <w:bCs w:val="false"/>
                <w:sz w:val="22"/>
                <w:szCs w:val="20"/>
              </w:rPr>
            </w:pPr>
            <w:r>
              <w:rPr>
                <w:bCs w:val="false"/>
                <w:sz w:val="22"/>
                <w:szCs w:val="20"/>
              </w:rPr>
              <w:t>Studijní základ III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120" w:after="0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sz w:val="22"/>
                <w:szCs w:val="22"/>
              </w:rPr>
              <w:t>ke zvážení nutnost začlenění tématiky „Analýza rizik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neakceptová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ématika je úzce provázána s krizovým řízením; pozn. tématika „Analýza rizik“ byla na základě novely zákona 240/2000 sb. o krizovém řízení a o změně některých zákonů, přejmenována na „Analýza ohrožení“</w:t>
            </w:r>
          </w:p>
        </w:tc>
      </w:tr>
      <w:tr>
        <w:trPr>
          <w:trHeight w:val="93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Fakulta pedagogická</w:t>
            </w:r>
            <w:r>
              <w:rPr>
                <w:b/>
                <w:i/>
                <w:sz w:val="22"/>
                <w:szCs w:val="22"/>
              </w:rPr>
              <w:t xml:space="preserve"> Západočeské univerzity v </w:t>
            </w:r>
            <w:r>
              <w:rPr>
                <w:b/>
                <w:i/>
                <w:iCs/>
                <w:sz w:val="22"/>
                <w:szCs w:val="22"/>
              </w:rPr>
              <w:t>Plzni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pacing w:before="120" w:after="0"/>
              <w:rPr>
                <w:bCs w:val="false"/>
                <w:sz w:val="20"/>
              </w:rPr>
            </w:pPr>
            <w:r>
              <w:rPr>
                <w:bCs w:val="false"/>
                <w:sz w:val="22"/>
              </w:rPr>
              <w:t>Studijní základ I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12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  <w:t>pokládáme za vhodné, aby byl do studijních plánů programů zaměřených na vzdělávání učitelů zařazen povinně volitelný předmět, který by pokrýval danou problematiku v rozsahu modulu Studijní základ 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  <w:sz w:val="22"/>
                <w:szCs w:val="20"/>
              </w:rPr>
              <w:t>akceptová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záleží na rozhodnutí jednotlivých pedagogických fakult</w:t>
            </w:r>
          </w:p>
        </w:tc>
      </w:tr>
      <w:tr>
        <w:trPr>
          <w:trHeight w:val="6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spacing w:before="120" w:after="0"/>
              <w:rPr>
                <w:b w:val="false"/>
                <w:b w:val="false"/>
                <w:bCs w:val="false"/>
                <w:iCs/>
                <w:sz w:val="20"/>
                <w:szCs w:val="24"/>
              </w:rPr>
            </w:pPr>
            <w:r>
              <w:rPr>
                <w:b w:val="false"/>
                <w:bCs w:val="false"/>
                <w:iCs/>
                <w:sz w:val="20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12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  <w:t>v této souvislosti by ale bylo vhodné, aby na fakultách vzdělávajících učitele vznikly ucelené vícestupňové programy celoživotního vzdělávání (v rámci dalšího vzdělávání pedagogických pracovníků - DVPP), které by umožnily doplnění této kvalifikace stávajícím učitelům. Programy DVPP by mohly být různého charakteru, různé náročnosti, měly by zasahovat už do úrovně Studijního základu I.; měly by být zároveň definovány konkrétní motivační nástroje pro to, aby učitelé základních a středních škol tyto kurzy absolvov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  <w:sz w:val="22"/>
                <w:szCs w:val="20"/>
              </w:rPr>
              <w:t>akceptová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VPP v této oblasti bude zatím nabízeno také cestou NIDV; pokud fakulty vysokých škol, budou mít zájem o provádění DVPP v této oblasti, pak záleží pouze na jejich uvážení, zda jej zrealizují; záleží pak na jednotlivých základních a středních školách, jakou zvolí motivační formu</w:t>
            </w:r>
          </w:p>
        </w:tc>
      </w:tr>
      <w:tr>
        <w:trPr>
          <w:trHeight w:val="10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pacing w:before="120" w:after="0"/>
              <w:rPr>
                <w:bCs w:val="false"/>
                <w:sz w:val="20"/>
              </w:rPr>
            </w:pPr>
            <w:r>
              <w:rPr>
                <w:bCs w:val="false"/>
                <w:sz w:val="22"/>
              </w:rPr>
              <w:t>Studijní základ II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120" w:after="0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  <w:t>vhodné rozšířit nabídku povinně volitelných předmětů v oboru Výchova ke zdraví o předměty zaměřené na danou problemati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0"/>
              </w:rPr>
              <w:t>akceptová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</w:rPr>
              <w:t>je na rozhodnutí jednotlivých pedagogických fakult, jakou formu implementace zvolí</w:t>
            </w:r>
          </w:p>
        </w:tc>
      </w:tr>
      <w:tr>
        <w:trPr>
          <w:trHeight w:val="28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spacing w:before="120" w:after="0"/>
              <w:rPr>
                <w:b/>
                <w:b/>
                <w:bCs w:val="false"/>
                <w:iCs/>
                <w:sz w:val="20"/>
                <w:szCs w:val="24"/>
              </w:rPr>
            </w:pPr>
            <w:r>
              <w:rPr>
                <w:b/>
                <w:bCs w:val="false"/>
                <w:iCs/>
                <w:sz w:val="20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120" w:after="0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  <w:t>zároveň by nastíněná témata měla být zakomponována také do jiných studijních oborů (tělesná výchova, chemie, biologie, geografie), a to minimálně jako obsahové inovace vybraných předmětů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  <w:sz w:val="22"/>
                <w:szCs w:val="20"/>
              </w:rPr>
              <w:t>neakceptová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problematiky uvedené v této části studijních základů reagují na zařazení v RVP, kde je většina oblastí uvedena v části „Výchova ke zdraví“, dalším důvodem je, že absolvent tohoto oboru může vykonávat práci koordinátora výuky těchto problematik na školách; pokud však jednotlivé fakulty uznají za vhodné uvedené problematiky zařadit do jiných studijních oborů, nebude jim v této aktivitě bráněno a zároveň ani odepírána spolupráce</w:t>
            </w:r>
          </w:p>
        </w:tc>
      </w:tr>
      <w:tr>
        <w:trPr>
          <w:trHeight w:val="18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sz w:val="22"/>
                <w:szCs w:val="22"/>
              </w:rPr>
              <w:t>Fakulta pedagogická</w:t>
            </w:r>
            <w:r>
              <w:rPr>
                <w:b/>
                <w:i/>
                <w:sz w:val="22"/>
                <w:szCs w:val="22"/>
              </w:rPr>
              <w:t xml:space="preserve"> Univerzity Palackého v Olomou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4"/>
              </w:rPr>
            </w:pPr>
            <w:r>
              <w:rPr>
                <w:b/>
                <w:iCs/>
                <w:sz w:val="22"/>
                <w:szCs w:val="24"/>
              </w:rPr>
              <w:t>Obecné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120" w:after="0"/>
              <w:jc w:val="left"/>
              <w:rPr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  <w:t>obsah jednotlivých témat je aktuální a vyčerpávající a z našeho pohledu není potřeba nic doplňovat či upravo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pacing w:before="120" w:after="0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  <w:t>akceptová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i/>
                <w:iCs/>
                <w:sz w:val="22"/>
                <w:szCs w:val="22"/>
              </w:rPr>
              <w:t>Fakulta pedagogická</w:t>
            </w:r>
            <w:r>
              <w:rPr>
                <w:b/>
                <w:i/>
                <w:sz w:val="22"/>
                <w:szCs w:val="22"/>
              </w:rPr>
              <w:t xml:space="preserve"> Masarykovy univerzity v Brně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4"/>
              </w:rPr>
            </w:pPr>
            <w:r>
              <w:rPr>
                <w:b/>
                <w:iCs/>
                <w:sz w:val="22"/>
                <w:szCs w:val="24"/>
              </w:rPr>
              <w:t>Obecné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pacing w:before="120" w:after="0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  <w:t>do týmu odborníků z VŠ nebyl přizván zástupce Fakulta pedagogická Masarykovy univerzity v Brně (dále jen „Pdf MU“), i když na pracovišti Katedry didaktických technologií byla ve spolupráci s BESIP dlouhodobě řešena systematická série metodických materiálů, pomůcek a prostředků pro dopravní výchov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pacing w:before="120" w:after="0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  <w:t>neakceptová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  <w:sz w:val="22"/>
                <w:szCs w:val="20"/>
              </w:rPr>
              <w:t>v loňském roce byl pořádán odborný seminář, který proběhl v Institutu ochrany obyvatelstva Lázně Bohdaneč v roce 2010, na který byli pozváni zástupci všech vysokých škol včetně Pdf MU, cílem semináře bylo otevření diskuse k obsahu zmíněného materiálu a projednání návrhů možné implementace do vzdělávacích programů vysokých škol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  <w:sz w:val="22"/>
                <w:szCs w:val="20"/>
              </w:rPr>
              <w:t>na zmíněný seminář byli zástupci Pdf MU zváni dopisem náměstka generálního ředitele HZS ČR a ředitele odboru vysokých škol MŠMT, přesto se však z Pdf MU nikdo nezúčastnil</w:t>
            </w:r>
          </w:p>
        </w:tc>
      </w:tr>
      <w:tr>
        <w:trPr>
          <w:trHeight w:val="91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Cs/>
                <w:sz w:val="22"/>
                <w:szCs w:val="24"/>
              </w:rPr>
            </w:pPr>
            <w:r>
              <w:rPr>
                <w:b/>
                <w:iCs/>
                <w:sz w:val="22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pacing w:before="120" w:after="0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  <w:t>materiál ad oddíl C – dopravní výchova, strana 20 a další, je zpracován kvalitně, obsáhle a postihuje detailně všechna tradiční tém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pacing w:before="120" w:after="0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  <w:t>akceptová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Cs/>
                <w:sz w:val="22"/>
                <w:szCs w:val="24"/>
              </w:rPr>
            </w:pPr>
            <w:r>
              <w:rPr>
                <w:b/>
                <w:iCs/>
                <w:sz w:val="22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pacing w:before="120" w:after="0"/>
              <w:jc w:val="left"/>
              <w:rPr/>
            </w:pPr>
            <w:r>
              <w:rPr>
                <w:b w:val="false"/>
                <w:bCs w:val="false"/>
                <w:sz w:val="22"/>
                <w:szCs w:val="20"/>
              </w:rPr>
              <w:t>k možnému systémovému zdokonalení bych doporučoval v praktických oblastech realizace dopravní výchovy zvýraznit formy spolupráce školy a rodiny, neboť tam zůstává prostor pro jednotu výchovného působení nadále nevyužitý, ačkoliv v tomto směru se jeví mnoho možností zefektivnění výsledků, jak to také potvrzují především zahraniční, ale i sporadické domácí zkuše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pacing w:before="120" w:after="0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  <w:t>akceptová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  <w:sz w:val="22"/>
                <w:szCs w:val="20"/>
              </w:rPr>
              <w:t>v případě schválení materiálu vládou ČR, bude toto pedagogickým fakultám doporučováno</w:t>
            </w:r>
          </w:p>
        </w:tc>
      </w:tr>
      <w:tr>
        <w:trPr>
          <w:trHeight w:val="26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Cs/>
                <w:sz w:val="22"/>
                <w:szCs w:val="24"/>
              </w:rPr>
            </w:pPr>
            <w:r>
              <w:rPr>
                <w:b/>
                <w:iCs/>
                <w:sz w:val="22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pacing w:before="120" w:after="0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  <w:t>v pasáži věnované formám tréninku dopravně výchovných návyků doporučuji zintenzívnit systematický charakter využívání dopravních hřišť, dosud využívaných v celé výuce pravidel správného chování v dopravě vesměs jako ojediněle zařazovaná „atrakce“ nebo v nejlepším případě formou dvou až tří návštěv; v tomto směru by velmi prospělo protěžovat mobilní a improvizovaná dopravní hřiště přímo na školách (školních hřištích), kde by byla kdykoliv snadno dostupná a bez nároků na finanční výdaje (cesta, placená služba) a umožňovala variovat trénované dovednosti podle učiva a úrovně žáků (chodec, cyklista, …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pacing w:before="120" w:after="0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  <w:t>akceptová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  <w:sz w:val="22"/>
                <w:szCs w:val="20"/>
              </w:rPr>
              <w:t>v případě schválení materiálu vládou ČR, bude toto pedagogickým fakultám doporučováno</w:t>
            </w:r>
          </w:p>
        </w:tc>
      </w:tr>
      <w:tr>
        <w:trPr>
          <w:trHeight w:val="20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Cs/>
                <w:sz w:val="22"/>
                <w:szCs w:val="24"/>
              </w:rPr>
            </w:pPr>
            <w:r>
              <w:rPr>
                <w:b/>
                <w:iCs/>
                <w:sz w:val="22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pacing w:before="120" w:after="0"/>
              <w:jc w:val="left"/>
              <w:rPr/>
            </w:pPr>
            <w:r>
              <w:rPr>
                <w:b w:val="false"/>
                <w:bCs w:val="false"/>
                <w:sz w:val="22"/>
                <w:szCs w:val="20"/>
              </w:rPr>
              <w:t xml:space="preserve">dopravní výchova by měla mít cyklicky programované osnovy s prohlubováním obsahové náročnosti od elementární úrovně na 1. st. ZŠ přes 2. st. ZŠ; vyvrcholila by kurzem pro řidiče tzv. malého motocyklu a pokračovala by dopravní výchovou na středních školách s předřidičskou přípravou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pacing w:before="120" w:after="0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  <w:t>akceptová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  <w:sz w:val="22"/>
                <w:szCs w:val="20"/>
              </w:rPr>
              <w:t>v případě schválení materiálu vládou ČR, bude toto pedagogickým fakultám doporučováno</w:t>
            </w:r>
          </w:p>
        </w:tc>
      </w:tr>
      <w:tr>
        <w:trPr>
          <w:trHeight w:val="102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Cs/>
                <w:sz w:val="22"/>
                <w:szCs w:val="24"/>
              </w:rPr>
            </w:pPr>
            <w:r>
              <w:rPr>
                <w:b/>
                <w:iCs/>
                <w:sz w:val="22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celým rozsahem dopravní výchova by měla prostupovat zharmonizovaná občanská výchova z hlediska cíleného rozvoje osobnosti člověka v mobilní společnosti vybavené potřebnými kvalitami (partnerství v dopravě,…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pacing w:before="120" w:after="0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  <w:t>akceptová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  <w:sz w:val="22"/>
                <w:szCs w:val="20"/>
              </w:rPr>
              <w:t>v případě schválení materiálu vládou ČR, bude toto pedagogickým fakultám doporučováno</w:t>
            </w:r>
          </w:p>
        </w:tc>
      </w:tr>
      <w:tr>
        <w:trPr>
          <w:trHeight w:val="167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Cs/>
                <w:sz w:val="22"/>
                <w:szCs w:val="24"/>
              </w:rPr>
            </w:pPr>
            <w:r>
              <w:rPr>
                <w:b/>
                <w:iCs/>
                <w:sz w:val="22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do předloženého materiálu zakotvit kromě pragmatických programů jednotlivých výchov zamyšlení nad podporou pracovníků dotčených VŠ a fakult směrem k rozvoji příslušných pedagogik, např. dopravní pedagogiky s příslušnou analogickou katedrou, neboť současná dopravní výchova dosud nemá vědecké = teoretické zázemí, ani půdu pro takto zaměřené badatelské aktiv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pacing w:before="120" w:after="0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  <w:t>akceptová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  <w:sz w:val="22"/>
                <w:szCs w:val="20"/>
              </w:rPr>
              <w:t>v případě schválení materiálu vládou ČR, bude toto pedagogickým fakultám doporučováno</w:t>
            </w:r>
          </w:p>
        </w:tc>
      </w:tr>
      <w:tr>
        <w:trPr>
          <w:trHeight w:val="1042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4"/>
              </w:rPr>
              <w:t>Pedagogická fakulta Univerzity</w:t>
            </w:r>
            <w:r>
              <w:rPr>
                <w:b/>
                <w:sz w:val="22"/>
                <w:szCs w:val="24"/>
              </w:rPr>
              <w:t xml:space="preserve"> </w:t>
            </w:r>
            <w:r>
              <w:rPr>
                <w:b/>
                <w:i/>
                <w:sz w:val="22"/>
                <w:szCs w:val="24"/>
              </w:rPr>
              <w:t>J. E. Purkyně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4"/>
              </w:rPr>
            </w:pPr>
            <w:r>
              <w:rPr>
                <w:b/>
                <w:iCs/>
                <w:sz w:val="22"/>
                <w:szCs w:val="22"/>
              </w:rPr>
              <w:t>Obecné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bude v souvislosti případnou s implementací SZ uvažováno ze strany MV, MD a MZ o spolupráci s VŠ ve smyslu poskytnutí odborníků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pacing w:before="120" w:after="0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  <w:t>akceptová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  <w:t>v případě, že vysoká škola požádá zmíněná ministerstva (tedy MD, MV, MZ) o spolupráci, nebo vyslání odborníků, je již předem domluveno, že jsou na tuto spolupráci připraveni</w:t>
            </w:r>
          </w:p>
        </w:tc>
      </w:tr>
      <w:tr>
        <w:trPr>
          <w:trHeight w:val="257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Studijní základ I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iCs/>
                <w:sz w:val="22"/>
                <w:szCs w:val="24"/>
              </w:rPr>
            </w:pPr>
            <w:r>
              <w:rPr>
                <w:sz w:val="22"/>
              </w:rPr>
              <w:t>vzhledem k množství učitelských studijních oborů, které v současné době pedagogická fakulta nabízí, je možné implementovat uvedený Studijní základ I. formou povinně volitelného kurzu a volitelného kurzu</w:t>
            </w:r>
          </w:p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pacing w:before="120" w:after="0"/>
              <w:ind w:left="360" w:hanging="360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  <w:t>akceptová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spacing w:before="120" w:after="0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4"/>
              </w:rPr>
              <w:t>Pedagogická fakulta Univerzity Hradec Králové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Obecné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iCs/>
                <w:sz w:val="22"/>
                <w:szCs w:val="24"/>
              </w:rPr>
            </w:pPr>
            <w:r>
              <w:rPr>
                <w:sz w:val="22"/>
              </w:rPr>
              <w:t>s obsahem Vašeho materiálu souhlasí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pacing w:before="120" w:after="0"/>
              <w:ind w:left="360" w:hanging="360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  <w:t>akceptová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spacing w:before="120" w:after="0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</w:r>
          </w:p>
        </w:tc>
      </w:tr>
      <w:tr>
        <w:trPr>
          <w:trHeight w:val="18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>
                <w:sz w:val="22"/>
              </w:rPr>
              <w:t>konstatuji tedy, že Vámi zpracovaný materiál v základních rysech koresponduje s naším záměrem a rádi bychom ho podpořili; materiál se ale dostává do rozporu s reálnou finanční politikou státu; za těchto podmínek považujeme za maximum možného splnění požadavků Akreditační komise v rámci pro nás závazné platné akredit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pacing w:before="120" w:after="0"/>
              <w:ind w:left="360" w:hanging="360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  <w:t>akceptová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pacing w:before="120" w:after="0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  <w:t>záleží na možnostech jednotlivých VŠ</w:t>
            </w:r>
          </w:p>
        </w:tc>
      </w:tr>
      <w:tr>
        <w:trPr>
          <w:trHeight w:val="1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4"/>
              </w:rPr>
              <w:t>Ostravská univerzita v Ostravě Pedagogická fakul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/>
                <w:i/>
                <w:iCs/>
                <w:sz w:val="22"/>
                <w:szCs w:val="24"/>
              </w:rPr>
            </w:pPr>
            <w:r>
              <w:rPr>
                <w:b/>
                <w:i/>
                <w:iCs/>
                <w:sz w:val="22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bez připomín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spacing w:before="120" w:after="0"/>
              <w:ind w:left="360" w:hanging="360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  <w:t>Univerzita Palackého v Olomouci Fakulta tělesné kul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bez připomín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spacing w:before="120" w:after="0"/>
              <w:ind w:left="360" w:hanging="360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řipomínky zaslané po termínu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přesto byly připomínky zapracovány)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</w:rPr>
            </w:pPr>
            <w:r>
              <w:rPr>
                <w:i/>
                <w:sz w:val="22"/>
              </w:rPr>
              <w:t>Připomínky od Pedagogické fakulty Univerzity Karlovy byly vypořádány na jednání se zástupci této fakulty a jejich připomínky byly do materiálu zahrnuty</w:t>
            </w:r>
            <w:r>
              <w:rPr>
                <w:sz w:val="22"/>
              </w:rPr>
              <w:t>.</w:t>
            </w:r>
          </w:p>
        </w:tc>
      </w:tr>
      <w:tr>
        <w:trPr>
          <w:trHeight w:val="21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FUndefined"/>
              <w:widowControl/>
              <w:snapToGrid w:val="false"/>
              <w:rPr>
                <w:b/>
                <w:b/>
                <w:bCs/>
                <w:i/>
                <w:i/>
                <w:sz w:val="22"/>
                <w:szCs w:val="24"/>
                <w:lang w:val="cs-CZ" w:eastAsia="cs-CZ"/>
              </w:rPr>
            </w:pPr>
            <w:r>
              <w:rPr>
                <w:b/>
                <w:bCs/>
                <w:i/>
                <w:sz w:val="22"/>
                <w:szCs w:val="24"/>
                <w:lang w:val="cs-CZ" w:eastAsia="cs-CZ"/>
              </w:rPr>
            </w:r>
          </w:p>
          <w:p>
            <w:pPr>
              <w:pStyle w:val="RTFUndefined"/>
              <w:widowControl/>
              <w:rPr>
                <w:b/>
                <w:b/>
                <w:sz w:val="24"/>
                <w:szCs w:val="24"/>
                <w:lang w:val="cs-CZ" w:eastAsia="cs-CZ"/>
              </w:rPr>
            </w:pPr>
            <w:r>
              <w:rPr>
                <w:b/>
                <w:i/>
                <w:sz w:val="22"/>
                <w:szCs w:val="24"/>
                <w:lang w:val="cs-CZ" w:eastAsia="cs-CZ"/>
              </w:rPr>
              <w:t>Pedagogická fakulta Univerzity Karlovy Prah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pacing w:before="120" w:after="0"/>
              <w:rPr>
                <w:bCs w:val="false"/>
                <w:sz w:val="20"/>
              </w:rPr>
            </w:pPr>
            <w:r>
              <w:rPr>
                <w:bCs w:val="false"/>
                <w:sz w:val="22"/>
              </w:rPr>
              <w:t>Obecné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120" w:after="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jednotlivé oblasti jsou koncipované velmi odlišně, jejich rozsah není proporčně vyváž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2"/>
              <w:spacing w:lineRule="auto" w:line="240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kceptová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upraveno na základě jednání</w:t>
            </w:r>
          </w:p>
        </w:tc>
      </w:tr>
      <w:tr>
        <w:trPr>
          <w:trHeight w:val="4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FUndefined"/>
              <w:widowControl/>
              <w:snapToGrid w:val="false"/>
              <w:rPr>
                <w:b/>
                <w:b/>
                <w:sz w:val="24"/>
                <w:szCs w:val="24"/>
                <w:lang w:val="cs-CZ" w:eastAsia="cs-CZ"/>
              </w:rPr>
            </w:pPr>
            <w:r>
              <w:rPr>
                <w:b/>
                <w:sz w:val="24"/>
                <w:szCs w:val="24"/>
                <w:lang w:val="cs-CZ" w:eastAsia="cs-CZ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2"/>
              <w:snapToGrid w:val="false"/>
              <w:spacing w:lineRule="auto" w:line="240"/>
              <w:ind w:left="1080" w:hanging="0"/>
              <w:jc w:val="center"/>
              <w:rPr>
                <w:b/>
                <w:b/>
                <w:bCs/>
                <w:sz w:val="20"/>
                <w:szCs w:val="24"/>
                <w:lang w:val="cs-CZ" w:eastAsia="cs-CZ"/>
              </w:rPr>
            </w:pPr>
            <w:r>
              <w:rPr>
                <w:b/>
                <w:bCs/>
                <w:sz w:val="20"/>
                <w:szCs w:val="24"/>
                <w:lang w:val="cs-CZ" w:eastAsia="cs-CZ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120" w:after="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není vymezeno, u kterých témat se jedná o odborný základ a kde jde o didaktickou příprav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2"/>
              <w:spacing w:lineRule="auto" w:line="240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kceptová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upraveno na základě jednání</w:t>
            </w:r>
          </w:p>
        </w:tc>
      </w:tr>
      <w:tr>
        <w:trPr>
          <w:trHeight w:val="7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FUndefined"/>
              <w:widowControl/>
              <w:snapToGrid w:val="false"/>
              <w:rPr>
                <w:b/>
                <w:b/>
                <w:sz w:val="24"/>
                <w:szCs w:val="24"/>
                <w:lang w:val="cs-CZ" w:eastAsia="cs-CZ"/>
              </w:rPr>
            </w:pPr>
            <w:r>
              <w:rPr>
                <w:b/>
                <w:sz w:val="24"/>
                <w:szCs w:val="24"/>
                <w:lang w:val="cs-CZ" w:eastAsia="cs-CZ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2"/>
              <w:snapToGrid w:val="false"/>
              <w:spacing w:lineRule="auto" w:line="240"/>
              <w:ind w:left="1080" w:hanging="0"/>
              <w:jc w:val="center"/>
              <w:rPr>
                <w:b/>
                <w:b/>
                <w:bCs/>
                <w:sz w:val="20"/>
                <w:szCs w:val="24"/>
                <w:lang w:val="cs-CZ" w:eastAsia="cs-CZ"/>
              </w:rPr>
            </w:pPr>
            <w:r>
              <w:rPr>
                <w:b/>
                <w:bCs/>
                <w:sz w:val="20"/>
                <w:szCs w:val="24"/>
                <w:lang w:val="cs-CZ" w:eastAsia="cs-CZ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pacing w:before="120" w:after="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výčet legislativy by bylo vhodné zaměřit na spíše na vyhlášky, které úzce souvisejí s pedagogickou prax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2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kceptová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upraveno na základě jednání</w:t>
            </w:r>
          </w:p>
        </w:tc>
      </w:tr>
      <w:tr>
        <w:trPr>
          <w:trHeight w:val="8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FUndefined"/>
              <w:widowControl/>
              <w:snapToGrid w:val="false"/>
              <w:rPr>
                <w:b/>
                <w:b/>
                <w:sz w:val="24"/>
                <w:szCs w:val="24"/>
                <w:lang w:val="cs-CZ" w:eastAsia="cs-CZ"/>
              </w:rPr>
            </w:pPr>
            <w:r>
              <w:rPr>
                <w:b/>
                <w:sz w:val="24"/>
                <w:szCs w:val="24"/>
                <w:lang w:val="cs-CZ" w:eastAsia="cs-CZ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2"/>
              <w:snapToGrid w:val="false"/>
              <w:spacing w:lineRule="auto" w:line="240"/>
              <w:ind w:left="1080" w:hanging="0"/>
              <w:jc w:val="center"/>
              <w:rPr>
                <w:b/>
                <w:b/>
                <w:bCs/>
                <w:sz w:val="20"/>
                <w:szCs w:val="24"/>
                <w:lang w:val="cs-CZ" w:eastAsia="cs-CZ"/>
              </w:rPr>
            </w:pPr>
            <w:r>
              <w:rPr>
                <w:b/>
                <w:bCs/>
                <w:sz w:val="20"/>
                <w:szCs w:val="24"/>
                <w:lang w:val="cs-CZ" w:eastAsia="cs-CZ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120" w:after="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nejsou zohledněny potřeby jednotlivých cílových skupin – učitelé mateřské školy, prvního stupně ZŠ, druhého stupně ZŠ, střední ško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2"/>
              <w:spacing w:lineRule="auto" w:line="240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kceptová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upraveno na základě jednání</w:t>
            </w:r>
          </w:p>
        </w:tc>
      </w:tr>
      <w:tr>
        <w:trPr>
          <w:trHeight w:val="4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FUndefined"/>
              <w:widowControl/>
              <w:snapToGrid w:val="false"/>
              <w:rPr>
                <w:b/>
                <w:b/>
                <w:sz w:val="24"/>
                <w:szCs w:val="24"/>
                <w:lang w:val="cs-CZ" w:eastAsia="cs-CZ"/>
              </w:rPr>
            </w:pPr>
            <w:r>
              <w:rPr>
                <w:b/>
                <w:sz w:val="24"/>
                <w:szCs w:val="24"/>
                <w:lang w:val="cs-CZ" w:eastAsia="cs-CZ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2"/>
              <w:snapToGrid w:val="false"/>
              <w:spacing w:lineRule="auto" w:line="240"/>
              <w:ind w:left="1080" w:hanging="0"/>
              <w:jc w:val="center"/>
              <w:rPr>
                <w:b/>
                <w:b/>
                <w:bCs/>
                <w:sz w:val="20"/>
                <w:szCs w:val="24"/>
                <w:lang w:val="cs-CZ" w:eastAsia="cs-CZ"/>
              </w:rPr>
            </w:pPr>
            <w:r>
              <w:rPr>
                <w:b/>
                <w:bCs/>
                <w:sz w:val="20"/>
                <w:szCs w:val="24"/>
                <w:lang w:val="cs-CZ" w:eastAsia="cs-CZ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120" w:after="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v textu jsou chaoticky používány termíny: studijní program, studijní obor, povinný předmět, povinně volitelný předmět, volitelný předmět, profil absolventa bakalářského, magisterského či navazujícího magisterského programu apod. Všechny tyto pojmy mají přesné vymezení a v tomto smyslu je proto nezbytné je použí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2"/>
              <w:spacing w:lineRule="auto" w:line="240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kceptová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upraveno na základě jednání</w:t>
            </w:r>
          </w:p>
        </w:tc>
      </w:tr>
      <w:tr>
        <w:trPr>
          <w:trHeight w:val="7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FUndefined"/>
              <w:widowControl/>
              <w:snapToGrid w:val="false"/>
              <w:rPr>
                <w:b/>
                <w:b/>
                <w:sz w:val="24"/>
                <w:szCs w:val="24"/>
                <w:lang w:val="cs-CZ" w:eastAsia="cs-CZ"/>
              </w:rPr>
            </w:pPr>
            <w:r>
              <w:rPr>
                <w:b/>
                <w:sz w:val="24"/>
                <w:szCs w:val="24"/>
                <w:lang w:val="cs-CZ" w:eastAsia="cs-CZ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2"/>
              <w:snapToGrid w:val="false"/>
              <w:spacing w:lineRule="auto" w:line="240"/>
              <w:ind w:left="1080" w:hanging="0"/>
              <w:jc w:val="center"/>
              <w:rPr>
                <w:b/>
                <w:b/>
                <w:bCs/>
                <w:sz w:val="20"/>
                <w:szCs w:val="24"/>
                <w:lang w:val="cs-CZ" w:eastAsia="cs-CZ"/>
              </w:rPr>
            </w:pPr>
            <w:r>
              <w:rPr>
                <w:b/>
                <w:bCs/>
                <w:sz w:val="20"/>
                <w:szCs w:val="24"/>
                <w:lang w:val="cs-CZ" w:eastAsia="cs-CZ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120" w:after="0"/>
              <w:jc w:val="left"/>
              <w:rPr/>
            </w:pPr>
            <w:r>
              <w:rPr>
                <w:b w:val="false"/>
                <w:bCs w:val="false"/>
                <w:sz w:val="22"/>
              </w:rPr>
              <w:t>tabulka na s. 7 – pokud se týká Pedagogické fakulty Univerzity Karlovy, obsahuje velmi nepřesné a neúplné inform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2"/>
              <w:spacing w:lineRule="auto" w:line="240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kceptová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upraveno na základě jednání</w:t>
            </w:r>
          </w:p>
        </w:tc>
      </w:tr>
      <w:tr>
        <w:trPr>
          <w:trHeight w:val="4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FUndefined"/>
              <w:widowControl/>
              <w:snapToGrid w:val="false"/>
              <w:rPr>
                <w:b/>
                <w:b/>
                <w:sz w:val="24"/>
                <w:szCs w:val="24"/>
                <w:lang w:val="cs-CZ" w:eastAsia="cs-CZ"/>
              </w:rPr>
            </w:pPr>
            <w:r>
              <w:rPr>
                <w:b/>
                <w:sz w:val="24"/>
                <w:szCs w:val="24"/>
                <w:lang w:val="cs-CZ" w:eastAsia="cs-CZ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2"/>
              <w:snapToGrid w:val="false"/>
              <w:spacing w:lineRule="auto" w:line="240"/>
              <w:ind w:left="1080" w:hanging="0"/>
              <w:jc w:val="center"/>
              <w:rPr>
                <w:b/>
                <w:b/>
                <w:bCs/>
                <w:sz w:val="20"/>
                <w:szCs w:val="24"/>
                <w:lang w:val="cs-CZ" w:eastAsia="cs-CZ"/>
              </w:rPr>
            </w:pPr>
            <w:r>
              <w:rPr>
                <w:b/>
                <w:bCs/>
                <w:sz w:val="20"/>
                <w:szCs w:val="24"/>
                <w:lang w:val="cs-CZ" w:eastAsia="cs-CZ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120" w:after="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návrhy implementace… (viz s. 3) nekorespondují s jednotlivými studijními základy (specifikovanými od strany. 9); například v úvodní pasáži (s. 3 – 6) se zdůvodňuje začlenění tří složek do přípravy pedagogů, ale ve studijních základech je přidána ještě navíc část Příprava občanů k obraně stá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2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kceptová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upraveno na základě jednání</w:t>
            </w:r>
          </w:p>
        </w:tc>
      </w:tr>
      <w:tr>
        <w:trPr>
          <w:trHeight w:val="63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FUndefined"/>
              <w:widowControl/>
              <w:snapToGrid w:val="false"/>
              <w:rPr>
                <w:b/>
                <w:b/>
                <w:sz w:val="24"/>
                <w:szCs w:val="24"/>
                <w:lang w:val="cs-CZ" w:eastAsia="cs-CZ"/>
              </w:rPr>
            </w:pPr>
            <w:r>
              <w:rPr>
                <w:b/>
                <w:sz w:val="24"/>
                <w:szCs w:val="24"/>
                <w:lang w:val="cs-CZ" w:eastAsia="cs-CZ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pacing w:before="120" w:after="0"/>
              <w:rPr>
                <w:bCs w:val="false"/>
                <w:sz w:val="20"/>
              </w:rPr>
            </w:pPr>
            <w:r>
              <w:rPr>
                <w:bCs w:val="false"/>
                <w:sz w:val="22"/>
              </w:rPr>
              <w:t>Studijní základ</w:t>
              <w:br/>
              <w:t xml:space="preserve"> 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120" w:after="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bude skutečně použitelný pro všechny studijní programy připravující pedagogické pracovníky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kceptová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upraveno na základě jednání</w:t>
            </w:r>
          </w:p>
        </w:tc>
      </w:tr>
      <w:tr>
        <w:trPr>
          <w:trHeight w:val="3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FUndefined"/>
              <w:widowControl/>
              <w:snapToGrid w:val="false"/>
              <w:rPr>
                <w:b/>
                <w:b/>
                <w:sz w:val="24"/>
                <w:szCs w:val="24"/>
                <w:lang w:val="cs-CZ" w:eastAsia="cs-CZ"/>
              </w:rPr>
            </w:pPr>
            <w:r>
              <w:rPr>
                <w:b/>
                <w:sz w:val="24"/>
                <w:szCs w:val="24"/>
                <w:lang w:val="cs-CZ" w:eastAsia="cs-CZ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spacing w:before="120" w:after="0"/>
              <w:rPr>
                <w:b/>
                <w:b/>
                <w:bCs w:val="false"/>
                <w:sz w:val="20"/>
                <w:szCs w:val="24"/>
                <w:lang w:val="cs-CZ" w:eastAsia="cs-CZ"/>
              </w:rPr>
            </w:pPr>
            <w:r>
              <w:rPr>
                <w:b/>
                <w:bCs w:val="false"/>
                <w:sz w:val="20"/>
                <w:szCs w:val="24"/>
                <w:lang w:val="cs-CZ" w:eastAsia="cs-CZ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120" w:after="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vzhledem k odlišnému profilu absolventů různých studijních programů není formulace cíle ani specifikace obsahu vyhovujíc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kceptová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upraveno na základě jednání</w:t>
            </w:r>
          </w:p>
        </w:tc>
      </w:tr>
      <w:tr>
        <w:trPr>
          <w:trHeight w:val="60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FUndefined"/>
              <w:widowControl/>
              <w:snapToGrid w:val="false"/>
              <w:rPr>
                <w:b/>
                <w:b/>
                <w:sz w:val="24"/>
                <w:szCs w:val="24"/>
                <w:lang w:val="cs-CZ" w:eastAsia="cs-CZ"/>
              </w:rPr>
            </w:pPr>
            <w:r>
              <w:rPr>
                <w:b/>
                <w:sz w:val="24"/>
                <w:szCs w:val="24"/>
                <w:lang w:val="cs-CZ" w:eastAsia="cs-CZ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spacing w:before="120" w:after="0"/>
              <w:rPr>
                <w:b/>
                <w:b/>
                <w:bCs w:val="false"/>
                <w:sz w:val="20"/>
                <w:szCs w:val="24"/>
                <w:lang w:val="cs-CZ" w:eastAsia="cs-CZ"/>
              </w:rPr>
            </w:pPr>
            <w:r>
              <w:rPr>
                <w:b/>
                <w:bCs w:val="false"/>
                <w:sz w:val="20"/>
                <w:szCs w:val="24"/>
                <w:lang w:val="cs-CZ" w:eastAsia="cs-CZ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120" w:after="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složku „Péče o zdraví“ doporučujeme přepracovat (chaotické, nepřesnost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kceptová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část „Péče o zdraví“ byla na základě jednání přejmenována na „Péče o zdraví se specifikací na poskytování první pomoci“</w:t>
            </w:r>
          </w:p>
        </w:tc>
      </w:tr>
      <w:tr>
        <w:trPr>
          <w:trHeight w:val="390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FUndefined"/>
              <w:widowControl/>
              <w:snapToGrid w:val="false"/>
              <w:rPr>
                <w:b/>
                <w:b/>
                <w:sz w:val="24"/>
                <w:szCs w:val="24"/>
                <w:lang w:val="cs-CZ" w:eastAsia="cs-CZ"/>
              </w:rPr>
            </w:pPr>
            <w:r>
              <w:rPr>
                <w:b/>
                <w:sz w:val="24"/>
                <w:szCs w:val="24"/>
                <w:lang w:val="cs-CZ" w:eastAsia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pacing w:before="120" w:after="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Studijní základ I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120" w:after="0"/>
              <w:jc w:val="left"/>
              <w:rPr/>
            </w:pPr>
            <w:r>
              <w:rPr>
                <w:b w:val="false"/>
                <w:bCs w:val="false"/>
                <w:sz w:val="22"/>
              </w:rPr>
              <w:t>v žádném případě nelze souhlasit s konstatováním, že obsah studia oboru výchova ke zdraví „úplně nekoresponduje s obsahem rámcových vzdělávacích programů“; akreditovaný studijní obor výchova ke zdraví připravuje pedagogické pracovníky na působení v podmínkách současné školy, tj. vždy sleduje cíle kurikula základních a středních škol; jeho cíle v oblasti podpory zdraví jsou mnohem širší než vymezují předložené SZ II. Zde je třeba vzít v úvahu nejen bakalářské studium tohoto oboru, ale především nmgr. studium Učitelství pro SŠ a 2. st. ZŠ. (Již výše bylo zmíněno nesprávné používání terminologie související VŠ přípravou pedagogických pracovníků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kceptová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konstatováním nebylo myšleno, že by byla výchova ke zdraví špatně nastavena, pouze poukázáno na to, že specifikace této problematiky není dostatečná, nebo některé části chybí; přesto byla odstraněna část z textu: „</w:t>
            </w:r>
            <w:r>
              <w:rPr>
                <w:i/>
                <w:sz w:val="22"/>
              </w:rPr>
              <w:t>což úplně nekoresponduje s obsahem rámcových vzdělávacích programů</w:t>
            </w:r>
            <w:r>
              <w:rPr>
                <w:sz w:val="22"/>
              </w:rPr>
              <w:t>.“</w:t>
            </w:r>
          </w:p>
        </w:tc>
      </w:tr>
      <w:tr>
        <w:trPr>
          <w:trHeight w:val="57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FUndefined"/>
              <w:widowControl/>
              <w:snapToGrid w:val="false"/>
              <w:rPr>
                <w:b/>
                <w:b/>
                <w:sz w:val="24"/>
                <w:szCs w:val="24"/>
                <w:lang w:val="cs-CZ" w:eastAsia="cs-CZ"/>
              </w:rPr>
            </w:pPr>
            <w:r>
              <w:rPr>
                <w:b/>
                <w:sz w:val="24"/>
                <w:szCs w:val="24"/>
                <w:lang w:val="cs-CZ" w:eastAsia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pacing w:before="120" w:after="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Studijní základ III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zde není jasné, zda jde o studijní program bakalářský či magisterský?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má absolvent pedagogické vzdělání?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jc w:val="left"/>
              <w:rPr/>
            </w:pPr>
            <w:r>
              <w:rPr>
                <w:b w:val="false"/>
                <w:bCs w:val="false"/>
                <w:sz w:val="22"/>
              </w:rPr>
              <w:t>je uvedeno, že se jedná o asistenta učitele…jak potom může „…vzdělávat a připravovat žáky v dané problematice“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kceptová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otázky byly s pedagogickou fakultou prodiskutovány a ve Studijním základu III byly provedeny dílčí změny</w:t>
            </w:r>
          </w:p>
        </w:tc>
      </w:tr>
      <w:tr>
        <w:trPr>
          <w:trHeight w:val="57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FUndefined"/>
              <w:widowControl/>
              <w:snapToGrid w:val="false"/>
              <w:rPr>
                <w:b/>
                <w:b/>
                <w:sz w:val="24"/>
                <w:szCs w:val="24"/>
                <w:lang w:val="cs-CZ" w:eastAsia="cs-CZ"/>
              </w:rPr>
            </w:pPr>
            <w:r>
              <w:rPr>
                <w:b/>
                <w:sz w:val="24"/>
                <w:szCs w:val="24"/>
                <w:lang w:val="cs-CZ" w:eastAsia="cs-CZ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pacing w:before="120" w:after="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Studijní základy IV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jc w:val="left"/>
              <w:rPr/>
            </w:pPr>
            <w:r>
              <w:rPr>
                <w:b w:val="false"/>
                <w:bCs w:val="false"/>
                <w:sz w:val="22"/>
              </w:rPr>
              <w:t>jedná se zde o doporučení pro náplň kurzů pořádaných pro pedagogické pracovníky v rámci DVPP?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proč je SZ IV rozpracován mnohem podrobněji než ostatní SZ?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tomu by měl odpovídat rozsah výuky?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jc w:val="left"/>
              <w:rPr/>
            </w:pPr>
            <w:r>
              <w:rPr>
                <w:b w:val="false"/>
                <w:bCs w:val="false"/>
                <w:sz w:val="22"/>
              </w:rPr>
              <w:t>o jakém rozsahu výuky se uvaž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kceptová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tudijní základy IV budou tvořeny a zveřejněny na základě zkušeností s implementací Studijních základů I až III a realizace výuky v pregraduální přípravě učitelů</w:t>
            </w:r>
          </w:p>
        </w:tc>
      </w:tr>
      <w:tr>
        <w:trPr>
          <w:trHeight w:val="42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FUndefined"/>
              <w:widowControl/>
              <w:snapToGrid w:val="false"/>
              <w:rPr>
                <w:b/>
                <w:b/>
                <w:sz w:val="24"/>
                <w:szCs w:val="24"/>
                <w:lang w:val="cs-CZ" w:eastAsia="cs-CZ"/>
              </w:rPr>
            </w:pPr>
            <w:r>
              <w:rPr>
                <w:b/>
                <w:sz w:val="24"/>
                <w:szCs w:val="24"/>
                <w:lang w:val="cs-CZ" w:eastAsia="cs-CZ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spacing w:before="120" w:after="0"/>
              <w:rPr>
                <w:b/>
                <w:b/>
                <w:bCs w:val="false"/>
                <w:sz w:val="20"/>
                <w:szCs w:val="24"/>
                <w:lang w:val="cs-CZ" w:eastAsia="cs-CZ"/>
              </w:rPr>
            </w:pPr>
            <w:r>
              <w:rPr>
                <w:b/>
                <w:bCs w:val="false"/>
                <w:sz w:val="20"/>
                <w:szCs w:val="24"/>
                <w:lang w:val="cs-CZ" w:eastAsia="cs-CZ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120" w:after="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upozorňujeme, že pro učitele z praxe je žádoucí, aby obsah výuky skutečně odpovídal aktuálním potřebám této cílové skupiny (základní odborné informace propojit s prekoncepty a soustředit se na metodické náměty pro práci ve školá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kceptová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tudijní základy IV budou tvořeny a zveřejněny na základě zkušeností s implementací Studijních základů I až III a realizace výuky v pregraduální přípravě učitelů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395" w:gutter="0" w:header="284" w:top="852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tab/>
      <w:tab/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7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4601" w:leader="none"/>
      </w:tabs>
      <w:jc w:val="center"/>
      <w:rPr>
        <w:sz w:val="22"/>
      </w:rPr>
    </w:pPr>
    <w:r>
      <w:rPr>
        <w:sz w:val="22"/>
      </w:rPr>
      <w:tab/>
      <w:tab/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ab/>
      <w:tab/>
      <w:tab/>
      <w:tab/>
      <w:tab/>
      <w:tab/>
      <w:tab/>
      <w:tab/>
      <w:tab/>
      <w:t xml:space="preserve">   </w:t>
    </w:r>
    <w:r>
      <w:rPr>
        <w:b/>
      </w:rPr>
      <w:t>V.</w:t>
    </w:r>
  </w:p>
  <w:p>
    <w:pPr>
      <w:pStyle w:val="Header"/>
      <w:jc w:val="center"/>
      <w:rPr/>
    </w:pPr>
    <w:r>
      <w:rPr/>
      <w:tab/>
      <w:tab/>
      <w:tab/>
      <w:tab/>
      <w:tab/>
      <w:tab/>
      <w:tab/>
      <w:tab/>
      <w:tab/>
    </w:r>
    <w:r>
      <w:rPr>
        <w:b/>
      </w:rPr>
      <w:t>Příloha</w:t>
    </w:r>
    <w:r>
      <w:rPr/>
      <w:t xml:space="preserve"> </w:t>
    </w:r>
    <w:r>
      <w:rPr>
        <w:b/>
      </w:rPr>
      <w:t>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rFonts w:ascii="Arial" w:hAnsi="Arial" w:cs="Arial"/>
      <w:i/>
      <w:iCs/>
      <w:sz w:val="24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zevChar">
    <w:name w:val="Název Char"/>
    <w:qFormat/>
    <w:rPr>
      <w:b/>
      <w:bCs/>
      <w:sz w:val="40"/>
      <w:szCs w:val="40"/>
    </w:rPr>
  </w:style>
  <w:style w:type="character" w:styleId="ZpatChar">
    <w:name w:val="Zápat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Arial" w:hAnsi="Arial" w:cs="Arial"/>
      <w:sz w:val="22"/>
      <w:szCs w:val="24"/>
    </w:rPr>
  </w:style>
  <w:style w:type="paragraph" w:styleId="RTFUndefined">
    <w:name w:val="RTF_Undefined"/>
    <w:basedOn w:val="Normal"/>
    <w:qFormat/>
    <w:pPr>
      <w:widowControl w:val="false"/>
    </w:pPr>
    <w:rPr>
      <w:lang w:val="en-US" w:eastAsia="en-US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Cs w:val="4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Jaromír Šiman</dc:creator>
  <dc:description/>
  <cp:keywords/>
  <dc:language>en-US</dc:language>
  <cp:lastModifiedBy>Jaromír Šiman</cp:lastModifiedBy>
  <cp:lastPrinted>2011-04-01T10:43:00Z</cp:lastPrinted>
  <dcterms:modified xsi:type="dcterms:W3CDTF">2011-05-09T11:24:00Z</dcterms:modified>
  <cp:revision>81</cp:revision>
  <dc:subject/>
  <dc:title>Vypořádání připomínek</dc:title>
</cp:coreProperties>
</file>