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749675" cy="81915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ávka měřicích karet pro projekt CZ.1.07/2.2.00/07.0247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uchazeč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zhotovitel (uchazeč o veřejnou zakázku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[Název zhotovitele]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) seznam statutárních orgánů nebo členů statutárních orgánů, kteří v posledních třech letech pracovali u zadavatele:………….. / žádný ze statutárních orgánů nebo členů statutárních orgánů v posledních třech letech nepracovali u zadavatele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l) seznam akcionářů s podílem akcií vyšším než 10 %: ……………… / není akciovou společností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V ………….., dne 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17:00Z</dcterms:created>
  <dc:creator>alena.silhava</dc:creator>
  <dc:description/>
  <cp:keywords/>
  <dc:language>en-US</dc:language>
  <cp:lastModifiedBy>Marketa</cp:lastModifiedBy>
  <dcterms:modified xsi:type="dcterms:W3CDTF">2011-12-20T08:26:00Z</dcterms:modified>
  <cp:revision>3</cp:revision>
  <dc:subject/>
  <dc:title> </dc:title>
</cp:coreProperties>
</file>