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3 MELČ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1819924958"/>
            <w:bookmarkStart w:id="1" w:name="__Fieldmark__0_1819924958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1819924958"/>
            <w:bookmarkStart w:id="3" w:name="__Fieldmark__1_1819924958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.-15.2.2012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je 4 - 6 lůžkové, sociální zařízení na pokojích, uzamykatelné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čet všech jídel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2.: oběd, svačina, večeře;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2.: snídaně, svačina,oběd, svačina, večeře;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.: snídaně, svačina,oběd,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alší požadavky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jení k internetu, po dobu pobytu kapacita pouze pro naše účely, možnost příjezdu autobusu k místu ubytování, satelitní příjem TV, vlastní kuchyň, tělocvična (pro oddych žáků), dostupnost zdravotního zařízení v lokalitě ubytování (do 10 km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2-01-02T12:40:00Z</dcterms:modified>
  <cp:revision>29</cp:revision>
  <dc:subject/>
  <dc:title>SPECIFIKACE PŘEDMĚTU ZAKÁZKY</dc:title>
</cp:coreProperties>
</file>