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TextBody"/>
        <w:jc w:val="center"/>
        <w:rPr>
          <w:color w:val="5F5F5F"/>
          <w:lang w:val="cs-CZ"/>
        </w:rPr>
      </w:pPr>
      <w:r>
        <w:rPr>
          <w:color w:val="5F5F5F"/>
          <w:lang w:val="cs-CZ"/>
        </w:rPr>
        <w:t>Název a interní číslo veřejné zakázky:</w:t>
      </w:r>
    </w:p>
    <w:p>
      <w:pPr>
        <w:pStyle w:val="TextBody"/>
        <w:jc w:val="center"/>
        <w:rPr>
          <w:color w:val="5F5F5F"/>
          <w:lang w:val="cs-CZ"/>
        </w:rPr>
      </w:pPr>
      <w:r>
        <w:rPr>
          <w:color w:val="5F5F5F"/>
          <w:lang w:val="cs-CZ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b/>
          <w:lang w:val="cs-CZ"/>
        </w:rPr>
        <w:t>Nákup literatury pro projekt Kombinovaná studia pro učitel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/>
          <w:b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/>
      </w:pPr>
      <w:r>
        <w:rPr/>
        <w:t>Interní číslo: 11/1692/135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/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/>
      </w:pPr>
      <w:r>
        <w:rPr>
          <w:highlight w:val="yellow"/>
        </w:rPr>
        <w:t>[Název dodavatele]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splňuje základní kvalifikační předpoklady dle § 53 odst. 1 písm. a) a j) zákona č. 137/2006 Sb., o veřejných zakázkách, tj. jedná se o dodavatele: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k) seznam statutárních orgánů nebo členů statutárních orgánů, kteří v posledních třech letech pracovali u zadavatele:………./žádný ze statutárních orgánů nebo členů statutárních orgánů dodavatele v posledních třech letech nepracovali u zadavatele</w:t>
      </w:r>
      <w:r>
        <w:rPr>
          <w:vertAlign w:val="superscript"/>
        </w:rPr>
        <w:t>1</w:t>
      </w:r>
      <w:r>
        <w:rPr/>
        <w:t>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l) seznam akcionářů s podílem akcií vyšším než 10 %................................./ není akciovou společností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 …………..,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171"/>
      </w:tblGrid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ména a příjmení všech členů statutárního orgánu: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dpisy: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Vyberte jednu z možností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Vyberte jednu z mož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16230</wp:posOffset>
          </wp:positionV>
          <wp:extent cx="4178935" cy="102108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935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17:00Z</dcterms:created>
  <dc:creator>alena.silhava</dc:creator>
  <dc:description/>
  <cp:keywords/>
  <dc:language>en-US</dc:language>
  <cp:lastModifiedBy>Miroslava Brabcová</cp:lastModifiedBy>
  <cp:lastPrinted>2011-08-02T11:33:00Z</cp:lastPrinted>
  <dcterms:modified xsi:type="dcterms:W3CDTF">2011-12-16T06:01:00Z</dcterms:modified>
  <cp:revision>8</cp:revision>
  <dc:subject/>
  <dc:title>Čestné prohlášení uchazeče o splnění základní kvalifikace</dc:title>
</cp:coreProperties>
</file>