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alizace školení softwarových dovedností v produktech GIS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ředmětem smlouvy je realizace školení softwarových dovedností v produktech GIS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probíhat v rozmezí 25. ledna 2012 – 24. února 2012, přičemž přesný harmonogram je uveden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6 dn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sz w:val="22"/>
          <w:szCs w:val="22"/>
        </w:rPr>
        <w:t>. Cena zde uvedená se rozumí bez DPH, která bude účtována ve výši 20%.</w:t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98"/>
        <w:gridCol w:w="2053"/>
        <w:gridCol w:w="2126"/>
        <w:gridCol w:w="2268"/>
      </w:tblGrid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tková cena bez DPH za ku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 DPH</w:t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rcGIS Desktop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rcGIS Serve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ivní podporu, organizační zajištění a poskytnutí učebních materiálů pro účastníky kurzu.</w:t>
      </w:r>
    </w:p>
    <w:p>
      <w:pPr>
        <w:pStyle w:val="Normal"/>
        <w:numPr>
          <w:ilvl w:val="0"/>
          <w:numId w:val="6"/>
        </w:numPr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vědčení o absolvování daného modulu pro každého účastníka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povinen zaplatit Školiteli za realizaci vzdělávacího kurzu cenu ve výši dohodnuté v čl. 4.1 smlouvy na základě jím vystaveného a objednateli prokazatelně doručeného daňového dokladu (faktur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za každý započatý den prodlení. 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 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se zavazuje zajistit pro výuku kvalifikované lektor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Uvedené služby, které jsou předmětem plnění této smlouvy, jsou </w:t>
      </w:r>
      <w:r>
        <w:rPr>
          <w:rFonts w:cs="Calibri" w:ascii="Calibri" w:hAnsi="Calibri"/>
          <w:iCs/>
          <w:sz w:val="22"/>
          <w:szCs w:val="22"/>
        </w:rPr>
        <w:t>hrazeny z prostředků projektu dotovaného „Operačním programem Vzdělání pro konkurenceschopnost“, s názvem „Pokročilé softwarové nástroje ve stavebním inženýrství“, registrační číslo projektu: CZ.1.07/2.2.00/15.014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3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3 (slovy: tři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ArcGIS Desktop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3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kur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Řešené úlohy v rámci kurzů zaměřené na stavebnictv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urz/školení pro verze 10.0 SP3 a vyšš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Účastník kurzu by měl v rámci kurzu získat základní přehled v prostředí ArcGIS. Dále by měl umět načítat data z různých zdrojů. Také by měl získat znalosti o různých datových formátech (mimo jiné i CAD data) a jejich vlastnostech, způsobu zobrazení a způsobu dotazování na tyto data. Také by se měl naučit vytvářet a upravovat vektorová a textová data. V rámci kurzu by se měl seznámit s kartografickými systémy a transformacemi mezi nimi, s vytvářením mapových prostorů, s vytvářením mapových a grafických objektů. Tyto vytvořené mapy by se měl naučit exportovat. Při práci s daty by měl umět aplikovat základní analýzy a prostorové operac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ložení kurzu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Seznámení s funkčností aplikací ArcMap, ArcCatalog a ArcToolbox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Seznámení s rozhraním ArcMap, ArcCatalog a ArcToolbox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Seznámení se zobrazením, vrstvami, tabulkami, grafy, výkresy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Nastavení zobrazení vrstev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artografické zobrazení a jejich nastaven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ráce s tabulkami v ArcMapu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Vytváření a editování shapefile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Dotazy do vrstev a analýza vrstev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Navrhování, vytváření, tisk a export map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ráce s mapovými a grafickými objekty (legenda, měřítko, severka, popisy, grafika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Vytváření dynamické prezentace (hyperlinky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Analýzy vzdáleností, analýzy překryvu a prostorové operace (sjednocení, průnik, oříznutí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ArcGIS Server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3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kurz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Řešené úlohy v rámci kurzů zaměřené na stavebnictv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urzy/školení pro verze 10.0 SP3 a vyšš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pis kurzu: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Účastník kurzu by si měl osvojit znalosti s prací a administrací ArcGIS Serveru. Měl by se naučit připravovat data pro uložení do publikačních služeb a do webových aplikací. Dále by se měl naučit data nahrávat, administrovat a data editovat. Následně by měl umět tyto data publikovat pomocí datových služeb a webových aplikací. Dále by měl umět publikovat textová data a metadata. Měl by zvládnout vytváření webových aplikac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ložení kurzu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Příprava dat pro publikaci na serveru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připojování víceuživatelských geodatabází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administrace dat (nastavování pravomocí)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editace dat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vytváření služeb poskytujících data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publikace rastrových a vektorových dat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oskytování textových dat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základ vytváření webových aplikací (FLEX a Silverlight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udijní materiály v tištěné podobě v češtině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daná vzorová data na CD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stavení certifikátu o absolvová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5. ledna 2012 – 24. února 201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Vybavení učebn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čebna pro 12 účastník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 pracovních stanic PC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pracovní stanice pro školi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Harmonogram kurzu dle téma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559"/>
        <w:gridCol w:w="2977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n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vrh (od – do)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ArcGIS Desk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rcGIS Ser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dn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00 – 16.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Odstavec"/>
        <w:rPr/>
      </w:pPr>
      <w:r>
        <w:rPr/>
        <w:t>Zadavatel si vyhrazuje právo měnit a domlouvat termíny/harmonogram dle aktuální potřeby společně se zájemcem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9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12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09T07:55:00Z</dcterms:modified>
  <cp:revision>15</cp:revision>
  <dc:subject/>
  <dc:title>Zadávací dokumentace</dc:title>
</cp:coreProperties>
</file>