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eastAsia="Calibri" w:cs="Verdana"/>
          <w:color w:val="000000"/>
        </w:rPr>
      </w:pPr>
      <w:r>
        <w:rPr>
          <w:rFonts w:eastAsia="Calibri" w:cs="Verdana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b/>
          <w:bCs/>
          <w:color w:val="000000"/>
          <w:sz w:val="18"/>
          <w:szCs w:val="18"/>
        </w:rPr>
        <w:t xml:space="preserve">ZADAVATEL: </w:t>
      </w:r>
    </w:p>
    <w:p>
      <w:pPr>
        <w:pStyle w:val="Normal"/>
        <w:autoSpaceDE w:val="false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b/>
          <w:bCs/>
          <w:color w:val="000000"/>
          <w:sz w:val="18"/>
          <w:szCs w:val="18"/>
        </w:rPr>
        <w:t xml:space="preserve">AISIS, občanské sdružení </w:t>
      </w:r>
    </w:p>
    <w:p>
      <w:pPr>
        <w:pStyle w:val="Normal"/>
        <w:autoSpaceDE w:val="false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  <w:t xml:space="preserve">Gorkého 499, Kladno </w:t>
      </w:r>
    </w:p>
    <w:p>
      <w:pPr>
        <w:pStyle w:val="Normal"/>
        <w:autoSpaceDE w:val="false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  <w:t xml:space="preserve">IČ: 67798853 </w:t>
      </w:r>
    </w:p>
    <w:p>
      <w:pPr>
        <w:pStyle w:val="Normal"/>
        <w:autoSpaceDE w:val="false"/>
        <w:rPr/>
      </w:pPr>
      <w:r>
        <w:rPr>
          <w:rFonts w:eastAsia="Calibri" w:cs="Verdana" w:ascii="Verdana" w:hAnsi="Verdana"/>
          <w:color w:val="000000"/>
          <w:sz w:val="18"/>
          <w:szCs w:val="18"/>
        </w:rPr>
        <w:t xml:space="preserve">Zastoupený: Mgr. Milan Kotík </w:t>
      </w:r>
    </w:p>
    <w:p>
      <w:pPr>
        <w:pStyle w:val="Normal"/>
        <w:autoSpaceDE w:val="false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" w:cs="Verdana" w:ascii="Verdana" w:hAnsi="Verdana"/>
          <w:color w:val="000000"/>
          <w:sz w:val="18"/>
          <w:szCs w:val="18"/>
        </w:rPr>
        <w:t xml:space="preserve">V Kladně dne 23. 1. 2012 </w:t>
      </w:r>
    </w:p>
    <w:p>
      <w:pPr>
        <w:pStyle w:val="Normal"/>
        <w:autoSpaceDE w:val="false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eastAsia="Calibri" w:cs="Verdana"/>
          <w:b/>
          <w:b/>
          <w:bCs/>
          <w:color w:val="000000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  <w:t xml:space="preserve">Věc: </w:t>
      </w:r>
      <w:r>
        <w:rPr>
          <w:rFonts w:eastAsia="Calibri" w:cs="Verdana" w:ascii="Verdana" w:hAnsi="Verdana"/>
          <w:b/>
          <w:bCs/>
          <w:color w:val="000000"/>
          <w:sz w:val="18"/>
          <w:szCs w:val="18"/>
        </w:rPr>
        <w:t xml:space="preserve">Odpovědi na dotazy zájemce č. II </w:t>
      </w:r>
    </w:p>
    <w:p>
      <w:pPr>
        <w:pStyle w:val="Normal"/>
        <w:autoSpaceDE w:val="false"/>
        <w:rPr>
          <w:rFonts w:ascii="Verdana" w:hAnsi="Verdana" w:eastAsia="Calibri" w:cs="Verdana"/>
          <w:b/>
          <w:b/>
          <w:bCs/>
          <w:color w:val="000000"/>
          <w:sz w:val="18"/>
          <w:szCs w:val="18"/>
        </w:rPr>
      </w:pPr>
      <w:r>
        <w:rPr>
          <w:rFonts w:eastAsia="Calibri"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 w:cs="Verdana" w:ascii="Verdana" w:hAnsi="Verdana"/>
          <w:color w:val="000000"/>
          <w:sz w:val="18"/>
          <w:szCs w:val="18"/>
        </w:rPr>
        <w:t xml:space="preserve">Zadavatel veřejné zakázky malého rozsahu </w:t>
      </w:r>
      <w:r>
        <w:rPr>
          <w:rFonts w:eastAsia="Calibri" w:cs="Verdana" w:ascii="Verdana" w:hAnsi="Verdana"/>
          <w:b/>
          <w:bCs/>
          <w:color w:val="000000"/>
          <w:sz w:val="18"/>
          <w:szCs w:val="18"/>
        </w:rPr>
        <w:t xml:space="preserve">„Výběrové řízení na provedení auditu projektu OP VK“, </w:t>
      </w:r>
      <w:r>
        <w:rPr>
          <w:rFonts w:eastAsia="Calibri" w:cs="Verdana" w:ascii="Verdana" w:hAnsi="Verdana"/>
          <w:color w:val="000000"/>
          <w:sz w:val="18"/>
          <w:szCs w:val="18"/>
        </w:rPr>
        <w:t xml:space="preserve">zadávané zadané mimo režim zákona č. 137/2006 Sb., o veřejných zakázkách, v souladu s Příručkou pro příjemce finanční podpory z Operačního programu Vzdělávání pro konkurenceschopnost, verze 2, vám poskytuje tyto dodatečné informace na základě dotazů zájemců: </w:t>
      </w:r>
    </w:p>
    <w:p>
      <w:pPr>
        <w:pStyle w:val="Normal"/>
        <w:rPr>
          <w:rFonts w:ascii="Verdana" w:hAnsi="Verdana" w:eastAsia="Calibri" w:cs="Verdana"/>
          <w:b/>
          <w:b/>
          <w:bCs/>
          <w:color w:val="000000"/>
          <w:sz w:val="18"/>
          <w:szCs w:val="18"/>
        </w:rPr>
      </w:pPr>
      <w:r>
        <w:rPr>
          <w:rFonts w:eastAsia="Calibri"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color w:val="000000"/>
          <w:sz w:val="18"/>
          <w:szCs w:val="18"/>
        </w:rPr>
      </w:pPr>
      <w:r>
        <w:rPr>
          <w:rFonts w:eastAsia="Calibri"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Dotaz č. 2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Prošli jsme si dodatečné informace, a pokud tomu dobře rozumíme, máme kromě auditorské licence předložit ještě potvrzení o zapsání do komory auditorů. Toto potvrzení není obvyklá praxe – v doposud připravovaných nabídkách jsme jej nikdy nemuseli předkládat. K prokázání by dle našeho  názoru měla stačit auditorská licence. </w:t>
      </w:r>
    </w:p>
    <w:p>
      <w:pPr>
        <w:pStyle w:val="Normal"/>
        <w:jc w:val="both"/>
        <w:rPr>
          <w:i/>
          <w:i/>
        </w:rPr>
      </w:pPr>
      <w:r>
        <w:rPr>
          <w:i/>
        </w:rPr>
        <w:t>Navíc Komora na svém webu má aktualizovaný seznam auditorských společností i auditorů, kteří jsou u ni registrováni.</w:t>
      </w:r>
    </w:p>
    <w:p>
      <w:pPr>
        <w:pStyle w:val="Normal"/>
        <w:jc w:val="both"/>
        <w:rPr>
          <w:i/>
          <w:i/>
        </w:rPr>
      </w:pPr>
      <w:r>
        <w:rPr>
          <w:i/>
        </w:rPr>
        <w:t>Pokud budete na potvrzení od KAČR trvat, obávám se, že nejsme schopni ho v tak krátké době (s ohledem na datum předložení nabídky) získat.“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Verdana" w:hAnsi="Verdana" w:eastAsia="Calibri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Odpověď č. 2</w:t>
      </w:r>
    </w:p>
    <w:p>
      <w:pPr>
        <w:pStyle w:val="Normal"/>
        <w:jc w:val="both"/>
        <w:rPr/>
      </w:pPr>
      <w:r>
        <w:rPr/>
        <w:t>Na „potvrzení o zapsání v komoře auditorů – nesmí být starší 90 kalendářních dní – originál či ověřená kopie“ trváme, avšak s ohledem na tuto skutečnost a další dodatečné informace prodlužujeme lhůtu pro podání nabídek do 2. 2. 2012 do 15:00 hodin. V této souvislosti pak prodlužujeme i lhůtu pro možnost požadovat dodatečné informace, a to do 27. 1. 2012 do 14:00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eastAsia="Calibri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Dotaz č. 3</w:t>
      </w:r>
    </w:p>
    <w:p>
      <w:pPr>
        <w:pStyle w:val="Normal"/>
        <w:spacing w:lineRule="auto" w:line="264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Na základě zveřejněné výzvy k podání nabídek na provedení auditu projektu OP VK máme v úmyslu zúčastnit se tohoto výběrového řízení, v této souvislosti žádáme:</w:t>
      </w:r>
    </w:p>
    <w:p>
      <w:pPr>
        <w:pStyle w:val="Normal"/>
        <w:spacing w:lineRule="auto" w:line="264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6"/>
        </w:numPr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  <w:t>Zodpovězení těchto otázek:</w:t>
      </w:r>
    </w:p>
    <w:p>
      <w:pPr>
        <w:pStyle w:val="Normal"/>
        <w:spacing w:lineRule="auto" w:line="264"/>
        <w:ind w:left="72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64"/>
        <w:ind w:left="709" w:hanging="0"/>
        <w:rPr/>
      </w:pPr>
      <w:r>
        <w:rPr>
          <w:b/>
          <w:i/>
          <w:sz w:val="22"/>
        </w:rPr>
        <w:t>a)  </w:t>
      </w:r>
      <w:r>
        <w:rPr>
          <w:i/>
          <w:sz w:val="22"/>
        </w:rPr>
        <w:t>jak máme chápat níže uvedené sdělení „Dodatečné informace“ zveřejněné na webových stránkách MŠMT – OP VK v záložce „Veřejné zakázky“ k prokázání „profesních kvalifikačních předpokladů“?</w:t>
      </w:r>
    </w:p>
    <w:p>
      <w:pPr>
        <w:pStyle w:val="Normal"/>
        <w:spacing w:lineRule="auto" w:line="264"/>
        <w:ind w:left="1069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„</w:t>
      </w:r>
      <w:r>
        <w:rPr>
          <w:rFonts w:cs="Verdana" w:ascii="Verdana" w:hAnsi="Verdana"/>
          <w:b/>
          <w:i/>
          <w:sz w:val="18"/>
          <w:szCs w:val="18"/>
          <w:u w:val="single"/>
        </w:rPr>
        <w:t>Doložit tedy požadujeme: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V případě fyzické osoby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auditorské oprávnění dle § 4 zák. č. 93/2009 Sb. – originál či ověřená kopi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otvrzení o zapsání v komoře auditorů – nesmí být starší 90 kalendářních dní – originál či ověřená kopie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V případě právnické osoby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Výpis z obchodního rejstříku – nesmí být starší 90 kalendářních dní – originál či úřadně ověřená kopi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auditorské oprávnění dle § 5 zák. č. 93/2009 Sb. – originál či úředně ověřená kopi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i/>
          <w:sz w:val="18"/>
          <w:szCs w:val="18"/>
        </w:rPr>
        <w:t>potvrzení o zapsání v komoře auditorů – nesmí být starší 90 kalendářních dní – originál či ověřená kopie</w:t>
      </w:r>
      <w:r>
        <w:rPr>
          <w:rFonts w:cs="Verdana" w:ascii="Verdana" w:hAnsi="Verdana"/>
          <w:b/>
          <w:i/>
          <w:sz w:val="18"/>
          <w:szCs w:val="18"/>
        </w:rPr>
        <w:t>“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žadujete tedy (originály či ověřené kopie)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romě výpisu z obchodního rejstříku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jak dokumenty „Oprávnění č. … o zápisu do seznamu auditorů …“, tak „Oprávnění č. … o zápisu do seznamu auditorských společností …“, tak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dále ještě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ísemné potvrzení vystavené a vyhotovené Komorou auditorů ČR, že jsme zapsáni v seznamu auditorů a v seznamu auditorských společností? 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2"/>
          <w:szCs w:val="22"/>
        </w:rPr>
        <w:t xml:space="preserve">Chápeme správně, že </w:t>
      </w:r>
      <w:r>
        <w:rPr>
          <w:i/>
          <w:sz w:val="22"/>
        </w:rPr>
        <w:t>prokázání „profesních kvalifikačních předpokladů“</w:t>
      </w:r>
      <w:r>
        <w:rPr>
          <w:b/>
          <w:i/>
          <w:sz w:val="22"/>
          <w:szCs w:val="22"/>
        </w:rPr>
        <w:t xml:space="preserve"> je splněno pouze „Oprávněním …“ </w:t>
      </w:r>
      <w:r>
        <w:rPr>
          <w:i/>
          <w:sz w:val="22"/>
          <w:szCs w:val="22"/>
        </w:rPr>
        <w:t xml:space="preserve">- viz příloha tohoto dopisu - </w:t>
      </w:r>
      <w:r>
        <w:rPr>
          <w:b/>
          <w:i/>
          <w:sz w:val="22"/>
          <w:szCs w:val="22"/>
        </w:rPr>
        <w:t>a písemné potvrzení Komorou auditorů ČR není nutné.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i/>
          <w:sz w:val="22"/>
          <w:szCs w:val="22"/>
        </w:rPr>
        <w:t>b)  </w:t>
      </w:r>
      <w:r>
        <w:rPr>
          <w:i/>
          <w:sz w:val="22"/>
          <w:szCs w:val="22"/>
        </w:rPr>
        <w:t xml:space="preserve">Požadavek závazného použití pořadí dokumentů - </w:t>
      </w:r>
      <w:r>
        <w:rPr>
          <w:b/>
          <w:i/>
          <w:sz w:val="22"/>
          <w:szCs w:val="22"/>
        </w:rPr>
        <w:t>cenovou nabídku (podepsaný originál)</w:t>
      </w:r>
      <w:r>
        <w:rPr>
          <w:i/>
          <w:sz w:val="22"/>
          <w:szCs w:val="22"/>
        </w:rPr>
        <w:t xml:space="preserve"> uvést jako </w:t>
      </w:r>
      <w:r>
        <w:rPr>
          <w:b/>
          <w:i/>
          <w:sz w:val="22"/>
          <w:szCs w:val="22"/>
        </w:rPr>
        <w:t>2.dokument v požadovaném pořadí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a znovu úředně ověřenou kopii tohoto originálu cenové nabídky znovu jako přílohu smlouvy? </w:t>
      </w:r>
      <w:r>
        <w:rPr>
          <w:i/>
          <w:sz w:val="22"/>
          <w:szCs w:val="22"/>
        </w:rPr>
        <w:t>Nebo</w:t>
      </w:r>
      <w:r>
        <w:rPr>
          <w:b/>
          <w:i/>
          <w:sz w:val="22"/>
          <w:szCs w:val="22"/>
        </w:rPr>
        <w:t xml:space="preserve"> postačuje jen jeden originál</w:t>
      </w:r>
      <w:r>
        <w:rPr>
          <w:i/>
          <w:sz w:val="22"/>
          <w:szCs w:val="22"/>
        </w:rPr>
        <w:t xml:space="preserve">, a to </w:t>
      </w:r>
      <w:r>
        <w:rPr>
          <w:b/>
          <w:i/>
          <w:sz w:val="22"/>
          <w:szCs w:val="22"/>
        </w:rPr>
        <w:t xml:space="preserve">jako 2.dokument v požadovaném pořadí a u smlouvy již nemusí být v nabídce přiložen. </w:t>
      </w:r>
    </w:p>
    <w:p>
      <w:pPr>
        <w:pStyle w:val="Normal"/>
        <w:spacing w:lineRule="auto" w:line="264"/>
        <w:rPr>
          <w:i/>
          <w:i/>
          <w:sz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 xml:space="preserve"> </w:t>
      </w:r>
    </w:p>
    <w:p>
      <w:pPr>
        <w:pStyle w:val="Normal"/>
        <w:spacing w:lineRule="auto" w:line="264"/>
        <w:ind w:left="72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  <w:t>Sdělení následujících informací a údajů,</w:t>
      </w:r>
      <w:r>
        <w:rPr>
          <w:i/>
          <w:sz w:val="22"/>
        </w:rPr>
        <w:t xml:space="preserve"> zejména pro účely stanovení rozsahu auditu:</w:t>
      </w:r>
    </w:p>
    <w:p>
      <w:pPr>
        <w:pStyle w:val="Normal"/>
        <w:spacing w:lineRule="auto" w:line="264"/>
        <w:ind w:left="72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i/>
          <w:i/>
          <w:sz w:val="22"/>
        </w:rPr>
      </w:pPr>
      <w:r>
        <w:rPr>
          <w:i/>
          <w:sz w:val="22"/>
        </w:rPr>
        <w:t>počet finančních partnerů projektu, příp. nefinančních a jejich vztahy k příjemci dotace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i/>
          <w:i/>
          <w:sz w:val="22"/>
        </w:rPr>
      </w:pPr>
      <w:r>
        <w:rPr>
          <w:i/>
          <w:sz w:val="22"/>
        </w:rPr>
        <w:t>schválený položkový rozpočet výdajů nebo vyjmenovat položky – druhy výdajů schváleného rozpočtu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i/>
          <w:i/>
          <w:sz w:val="22"/>
        </w:rPr>
      </w:pPr>
      <w:r>
        <w:rPr>
          <w:i/>
          <w:sz w:val="22"/>
        </w:rPr>
        <w:t>druhy účetních dokladů a jejich orientační počet (např. přijaté faktury, hotovostní výdaje – druhy - drobné nákupy, cestovní náhrady (počet osob/měs.), mzdy (počet osob/měs.,) atd.)“</w:t>
      </w:r>
    </w:p>
    <w:p>
      <w:pPr>
        <w:pStyle w:val="Normal"/>
        <w:spacing w:lineRule="auto" w:line="264"/>
        <w:ind w:left="1069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Odpověď č. 3</w:t>
      </w:r>
    </w:p>
    <w:p>
      <w:pPr>
        <w:pStyle w:val="Normal"/>
        <w:jc w:val="both"/>
        <w:rPr/>
      </w:pPr>
      <w:r>
        <w:rPr>
          <w:b/>
        </w:rPr>
        <w:t>Ad 1. a)</w:t>
      </w:r>
      <w:r>
        <w:rPr/>
        <w:t xml:space="preserve"> Zadavatel požaduje k prokázání splnění profesních kvalifikačních předpokladů předložit ty doklady, které jsou upřesněny v  dodatečných informacích I. ze dne 19. 1. 2012.</w:t>
      </w:r>
    </w:p>
    <w:p>
      <w:pPr>
        <w:pStyle w:val="Normal"/>
        <w:jc w:val="both"/>
        <w:rPr/>
      </w:pPr>
      <w:r>
        <w:rPr>
          <w:b/>
        </w:rPr>
        <w:t>Ad 1. b)</w:t>
      </w:r>
      <w:r>
        <w:rPr/>
        <w:t xml:space="preserve"> cenová nabídka (příloha č. 1 výzvy a zároveň příloha č. 1 smlouvy) bude v nabídce předložena samostatně jako druhý dokument (za Krycím listem nabídky) a dále jako příloha č. 1 podepsaného návrhu smlouvy (pátý dokument nabídky)</w:t>
      </w:r>
    </w:p>
    <w:p>
      <w:pPr>
        <w:pStyle w:val="Normal"/>
        <w:jc w:val="both"/>
        <w:rPr/>
      </w:pPr>
      <w:r>
        <w:rPr>
          <w:b/>
        </w:rPr>
        <w:t>Ad 2.</w:t>
      </w:r>
      <w:r>
        <w:rPr/>
        <w:t xml:space="preserve"> Auditovaný projekt nemá finančního partnera, pouze partnery bez finančního příspěvku, tudíž veškeré podklady k auditu projektu jsou u příjemce podpory, tedy zadavatele výběrového řízení – AISIS, o.s.</w:t>
      </w:r>
    </w:p>
    <w:p>
      <w:pPr>
        <w:pStyle w:val="Normal"/>
        <w:jc w:val="both"/>
        <w:rPr/>
      </w:pPr>
      <w:r>
        <w:rPr/>
        <w:t>Schválený rozpočet je uveden níže v příloze, upozorňujeme však na informaci v příloze č. 2 výzvy k podání nabídek (specifikace předmětu plnění) o výši čerpání rozpočtu.</w:t>
      </w:r>
    </w:p>
    <w:p>
      <w:pPr>
        <w:pStyle w:val="Normal"/>
        <w:jc w:val="both"/>
        <w:rPr/>
      </w:pPr>
      <w:r>
        <w:rPr/>
        <w:t>Co se týče druhu a orientačního počtu dokladů, tak budeme uvádět počty dokladů/druhů dokladů za rok 2011:</w:t>
      </w:r>
    </w:p>
    <w:p>
      <w:pPr>
        <w:pStyle w:val="Normal"/>
        <w:jc w:val="both"/>
        <w:rPr/>
      </w:pPr>
      <w:r>
        <w:rPr/>
        <w:t>Přijaté faktury – 54; Pokladní doklady – 259 (Zde se jedná jak o drobné nákupy a cestovní náhrady, tak o pokladní doklady na tzv. přímou podporu, kde je hrazeno ubytování a stravování účastníkům seminářů – pro nastínění rozsahu se jedná o 7 šanonů v roce 2011); Co se týče mzdových nákladů – jedná se o cca 12 stálých pracovníků ( tedy 14 osob za měsíc vždy) a dále pak na dohody o provedení práce či dohody o pracovní činnosti, což záleží na konání seminářů v daném projektu a dalších okolnostech – odhadem se jedná o cca 20 osob měsíčně. Průměr osob, kterým je v měsíci zpracována mzda je tedy odhadnut v průměru na cca 32 osob. Z tohoto čísla vycházejí i informace o cestovních náhradách, jelikož většině zaměstnancům, kterým je vyplácena mzda, jsou vypláceny i cestovní náhrady ať už jako součást mzdy či hotovostně pokladn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říloha: Schválený rozpoč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3180"/>
        <w:gridCol w:w="1420"/>
        <w:gridCol w:w="1000"/>
        <w:gridCol w:w="1820"/>
      </w:tblGrid>
      <w:tr>
        <w:trPr>
          <w:trHeight w:val="136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výdajů rozpočtu</w:t>
            </w:r>
          </w:p>
        </w:tc>
        <w:tc>
          <w:tcPr>
            <w:tcW w:w="4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hválený rozpočet v Kč</w:t>
            </w:r>
          </w:p>
        </w:tc>
      </w:tr>
      <w:tr>
        <w:trPr>
          <w:trHeight w:val="11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ová cena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jednotek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é náklady na položku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Osobní výdaj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88 851,2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y, odměny z dohod a pojistné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1 112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odborné zaměstnance, v tom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8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y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2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vý manažer (1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manažer projektu (1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 manažer projektu (1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ý garant projekt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ěny z dohod (DPČ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4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anti škol (KA4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í garanti projektu (4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0 0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ý koordinátor partnera (ČŠI a IPPP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to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ěny z dohod (DPP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 000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íci, lektoři  (rozvoj, zahraniční stáže, hospitace, náslechy - KA1,2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ské honorář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4 0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ůrci metodik, cvičení, příkladů dobré praxe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0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administrativní zaměstnance, v tom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3 112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y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 112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ka (2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 92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1.1.2.1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inátor (2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etní (1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7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192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ěny z dohod (DPČ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2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istentka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ěny z dohod (DPP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3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výpomoc na semináříc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3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k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3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řeklada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ské honorář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pojiště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 749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 749,12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ní pojiště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990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990,08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KSP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né povinné údaje (Zákonné pojištění zaměstnanců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estovní náhrad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ební cesty tuzemsk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 0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 (vč. provozu služebního auta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0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 realizačního týmu na akce v rámci KA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000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 realizačního týmu obecně - na školy, za odborníky apod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 realizačního týmu na akce v rámci KA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ytová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 0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ční tým na setkání odborníků (KA1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ční tým na setkání lektorů (KA2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ční tým na vzdělávání (KA3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8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ční tým na vzdělávání (KA4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vn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ční tým na setkání odborníků</w:t>
              <w:br/>
              <w:t>(KA1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ční tým na setkání lektorů (KA2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ční tým na vzdělávání (KA3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0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ční tým na vzdělávání (KA4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né vedlejší výda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lužební cesty zahranič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 (vč. provozu služebního</w:t>
              <w:br/>
              <w:t>auta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 na zahraniční stáže (KA1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ytová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ytování na stážích (KA1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vn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vné na stážích (KA1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Zařízení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 68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hmotný majetek do 60 tis. Kč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war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00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da software pro počítače (MS Office,</w:t>
              <w:br/>
              <w:t>Mindjet Mapmanager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ouhodobý nehmotný majete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war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ý hmotný majete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 880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book s  příslušenstvím (taška,</w:t>
              <w:br/>
              <w:t>sluchátka apod.) pro realizační tý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760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projektor pro semináře (8 skupin,</w:t>
              <w:br/>
              <w:t>KA3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000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booky pro semináře (8 skupin,</w:t>
              <w:br/>
              <w:t>KA3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84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ní telefony pro realizační tý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8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funkční tiskárn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začka a laminovačk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itý drobný hmotný majete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 zařízení, leasing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írka, serve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na opravy a údržb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řížové financová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čá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čá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2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bytek pro vybavení kanceláře (stůl,</w:t>
              <w:br/>
              <w:t>židle, skříňka, police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Místní kancelář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 68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řební zboží a provozní materiá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 56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pro realizaci kurzů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36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řební materiál pro řízení projekt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2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poštovné, fa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12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pro realizační tým (12</w:t>
              <w:br/>
              <w:t>osob-paušál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12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řeba vody, paliv a energ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n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Nákup služeb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4 32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kace/školící materiály/manuál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400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k manuálů a materiálů pro účastníky</w:t>
              <w:br/>
              <w:t>(KA2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4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služby/Studie a výzku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7 62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umočení, překlad (KA1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12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í evaluace, sběr a</w:t>
              <w:br/>
              <w:t>vyhodnocování da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500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torné vzdělávací moduly pro školní</w:t>
              <w:br/>
              <w:t>týmy KA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 000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rba diskuzního filmu(kamera, režie,</w:t>
              <w:br/>
              <w:t>střih, příprava CD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konference/kurz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 0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ční semináře pro školy (KA3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5 600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ájem učebních místností KA3 a</w:t>
              <w:br/>
              <w:t>KA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 200,00</w:t>
            </w:r>
          </w:p>
        </w:tc>
      </w:tr>
      <w:tr>
        <w:trPr>
          <w:trHeight w:val="12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ůzky odborníků pro přípravu a</w:t>
              <w:br/>
              <w:t>vyhodnocování DVPP (KA1) - stravné</w:t>
              <w:br/>
              <w:t>a ubytová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2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účastníků (stravné,</w:t>
              <w:br/>
              <w:t>ubytování?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né náklad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30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torská setkání pro nové lektory</w:t>
              <w:br/>
              <w:t>(KA2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00,00</w:t>
            </w:r>
          </w:p>
        </w:tc>
      </w:tr>
      <w:tr>
        <w:trPr>
          <w:trHeight w:val="15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rba lektorského manuálu, materiálů</w:t>
              <w:br/>
              <w:t>pro účastníky - grafika, zlom,korektury</w:t>
              <w:br/>
              <w:t>(KA2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služb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DIV/0!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tavební úprav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é stavební úprav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úpravy v rámci křížového financová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římá podpor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9 6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ové příspěvk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, ubytování a stravn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9 600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ytování a stravování účastníků na vzdělávacích</w:t>
              <w:br/>
              <w:t>akcích (KA3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3 680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ytování a stravování účastníků na vzdělávacích</w:t>
              <w:br/>
              <w:t>akcích (KA4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 92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ovodné aktivit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Výdaje vyplývající přímo ze Smlouvy/Rozhodnut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 862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it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862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publicitu projektu (nálepky,</w:t>
              <w:br/>
              <w:t>cedule, vlajky, weby apod.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04,00</w:t>
            </w:r>
          </w:p>
        </w:tc>
      </w:tr>
      <w:tr>
        <w:trPr>
          <w:trHeight w:val="9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agace projektu v pedagogickém</w:t>
              <w:br/>
              <w:t>tisk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18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erence pro učitele k obsahu DVPP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1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10,00</w:t>
            </w:r>
          </w:p>
        </w:tc>
      </w:tr>
      <w:tr>
        <w:trPr>
          <w:trHeight w:val="12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ádání informačních schůzek,</w:t>
              <w:br/>
              <w:t>tiskových konferencí pro další zájemce</w:t>
              <w:br/>
              <w:t>z řad ško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03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812,00</w:t>
            </w:r>
          </w:p>
        </w:tc>
      </w:tr>
      <w:tr>
        <w:trPr>
          <w:trHeight w:val="15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inovace webových stránek</w:t>
              <w:br/>
              <w:t>projektu, provoz uzavřené klubovny</w:t>
              <w:br/>
              <w:t>pro účastník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18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1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poplatk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Celkové způsobilé výda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19 993,20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.1 Celkové způsobilé výdaje investič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.2 Celkové způsobilé výdaje neinvestič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19 993,20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Celkové nezpůsobilé výda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 Celkové nezpůsobilé výdaje investič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 Celkové nezpůsobilé výdaje neinvestičn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Celkové výdaje projekt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19 993,20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.1 Celkem investiční výda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.2 Celkem neinvestiční výda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19 993,20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Příjmy projektu celk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 Příjmy projektu připadající na způsobilé výda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 Příjmy projektu připadající na nezpůsobilé výda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Zdroje připadající na nezpůsobilé výda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Kříížové financování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u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.jun@aisis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75 230 5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8">
    <w:name w:val="WW8Num16z8"/>
    <w:qFormat/>
    <w:rPr>
      <w:rFonts w:ascii="Verdana" w:hAnsi="Verdana" w:cs="Verdana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Courier New"/>
    </w:rPr>
  </w:style>
  <w:style w:type="character" w:styleId="FontStyle45">
    <w:name w:val="Font Style45"/>
    <w:basedOn w:val="Standardnpsmoodstavce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cs="Verdana"/>
      <w:sz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psmene1">
    <w:name w:val="textpsmene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34:00Z</dcterms:created>
  <dc:creator>klimovae</dc:creator>
  <dc:description/>
  <dc:language>en-US</dc:language>
  <cp:lastModifiedBy>Petr Jun</cp:lastModifiedBy>
  <cp:lastPrinted>2008-12-10T10:41:00Z</cp:lastPrinted>
  <dcterms:modified xsi:type="dcterms:W3CDTF">2012-01-23T13:34:00Z</dcterms:modified>
  <cp:revision>2</cp:revision>
  <dc:subject/>
  <dc:title/>
</cp:coreProperties>
</file>