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Příloha č. 2 (P 2)</w:t>
      </w:r>
    </w:p>
    <w:p>
      <w:pPr>
        <w:pStyle w:val="Normal"/>
        <w:autoSpaceDE w:val="false"/>
        <w:ind w:left="7920" w:hanging="7920"/>
        <w:jc w:val="both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Monitorovací a kontrolní systém procesu zadávání veřejných zakázek</w:t>
        <w:tab/>
      </w:r>
    </w:p>
    <w:p>
      <w:pPr>
        <w:pStyle w:val="Normal"/>
        <w:autoSpaceDE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ne 25. října 2006 přijala vláda ČR usnesení č. 1199 o Strategii vlády v boji proti korupci na období let 2006 až 2011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 části II, bodě 10., písm e) uložila  vláda členům vlády a vedoucím ostatních ústředních orgánů státní správy v rámci svých úřadů a organizačních složek státu, příspěvkových organizací, osob ovládaných ve smyslu příslušných ustanovení obchodního zákoníku zajistit zavedení trvalého monitorovacího a kontrolního systému procesu zadávání veřejných zakázek a vždy k 31. prosinci každého kalendářního roku vyhodnocovat transparentnost zadávacích řízení a přijímat odpovídající opatření k odstranění zjištěných nedostatků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ŠMT aktuálně nemá k dispozici jednotný informační systém, který by mu umožnil komplexně monitorovat a kontrolovat proces zadávání veřejných zakázek. Z tohoto důvodu je potřebné v roce 2007 provést analýzu potřeby zavedení jednotného informačního systému pro komplexní monitoring a kontrolu procesu zadávání veřejných zakázek a  na základě výsledků analýzy přijmout rozhodnutí o obstarání zavedení jednotného informačního systému pro komplexní monitoring a kontrolu procesu zadávání veřejných zakázek. ŘOM1 jako koordinátor plnění úkolů požádal NM sk.1 o zajištění splnění úkolu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o IS by měly být vkládána data:</w:t>
      </w:r>
    </w:p>
    <w:p>
      <w:pPr>
        <w:pStyle w:val="Normal"/>
        <w:autoSpaceDE w:val="fals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1.</w:t>
        <w:tab/>
        <w:t>o osobě zadavatele, včetně zodpovědných osob zadavatel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2.</w:t>
        <w:tab/>
        <w:t>o osobě projektant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3.</w:t>
        <w:tab/>
        <w:t>základní data o veřejné zakázce /zadávací dokumentace/  - předmět, termíny, cena, kvalita, aj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4.</w:t>
        <w:tab/>
        <w:t>o všech uchazečích o veřejnou zakázku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5.</w:t>
        <w:tab/>
        <w:t>o všech osobách výběrové komise a způsobu jejich hlasování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6.</w:t>
        <w:tab/>
        <w:t xml:space="preserve">o stavebním dozoru /kdo, za kolik/ </w:t>
      </w:r>
    </w:p>
    <w:p>
      <w:pPr>
        <w:pStyle w:val="Normal"/>
        <w:autoSpaceDE w:val="false"/>
        <w:ind w:left="720" w:hanging="720"/>
        <w:rPr>
          <w:sz w:val="22"/>
          <w:szCs w:val="22"/>
        </w:rPr>
      </w:pPr>
      <w:r>
        <w:rPr>
          <w:sz w:val="22"/>
          <w:szCs w:val="22"/>
        </w:rPr>
        <w:t>7.</w:t>
        <w:tab/>
        <w:t>o osobách správce programu odpovědných za rozhodování a administrování konkrétní veřejné zakázky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8.</w:t>
        <w:tab/>
        <w:t>o dodavateli a významných subdodavatelích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9.</w:t>
        <w:tab/>
        <w:t>o provedených kontrolách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10.</w:t>
        <w:tab/>
        <w:t>základní data o kvalitě zakázky /cena, lhůty, ap./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11.</w:t>
        <w:tab/>
        <w:t>a další dle požadavku odborného útvaru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ata by měla umožnit kontrolu:</w:t>
      </w:r>
    </w:p>
    <w:p>
      <w:pPr>
        <w:pStyle w:val="Normal"/>
        <w:autoSpaceDE w:val="fals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ožného konfliktu zájmu u všech zainteresovaných stran Vyhodnocení  kvality plnění úkolu/zakázky Provádění kontroly ze strany zadavatele/správce programu Data by rovněž zveřejněním na webu měla umožnit zvýšení transparentnosti zadávání veřejných zakázek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revence:</w:t>
      </w:r>
    </w:p>
    <w:p>
      <w:pPr>
        <w:pStyle w:val="Normal"/>
        <w:autoSpaceDE w:val="fals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by nedocházelo k zadávání veřejných zakázek stále stejnému okruhu subjektů Aby nedocházelo k zadávání veřejných zakázek propojenému okruhu subjektů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by nedocházelo k rozmělňování objemu veřejné zakázky na více veřejných zakázek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Aby nedocházelo k zadávání veřejných zakázek subjektům, kteří v předchozích zakázkách nesplnily kvalitativní parametry stavby (termín, cena, kvalita, ap.) Aby nedocházelo k tomu, že Aby bylo možné vyhodnotit splnění kvalitu splnění úkolu /zadávací dokumentace –</w:t>
      </w:r>
      <w:r>
        <w:rPr>
          <w:sz w:val="22"/>
          <w:szCs w:val="22"/>
          <w:lang w:val="en-US"/>
        </w:rPr>
        <w:t xml:space="preserve"> smlouva – odvedené dílo/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12:06:00Z</dcterms:created>
  <dc:creator>krystofj</dc:creator>
  <dc:description/>
  <cp:keywords/>
  <dc:language>en-US</dc:language>
  <cp:lastModifiedBy>krystofj</cp:lastModifiedBy>
  <cp:lastPrinted>2007-04-10T09:45:00Z</cp:lastPrinted>
  <dcterms:modified xsi:type="dcterms:W3CDTF">2007-04-10T07:53:00Z</dcterms:modified>
  <cp:revision>2</cp:revision>
  <dc:subject/>
  <dc:title>Monitorovací a kontrolní systém procesu zadávání veřejných zakázek</dc:title>
</cp:coreProperties>
</file>