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říloha č. 1 KS č. 2900/0003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čet stran: </w:t>
      </w:r>
      <w:r>
        <w:rPr>
          <w:rStyle w:val="PageNumber"/>
          <w:i/>
          <w:sz w:val="20"/>
          <w:szCs w:val="20"/>
        </w:rPr>
        <w:fldChar w:fldCharType="begin"/>
      </w:r>
      <w:r>
        <w:rPr>
          <w:rStyle w:val="PageNumber"/>
          <w:sz w:val="20"/>
          <w:i/>
          <w:szCs w:val="20"/>
        </w:rPr>
        <w:instrText xml:space="preserve"> NUMPAGES \* ARABIC </w:instrText>
      </w:r>
      <w:r>
        <w:rPr>
          <w:rStyle w:val="PageNumber"/>
          <w:sz w:val="20"/>
          <w:i/>
          <w:szCs w:val="20"/>
        </w:rPr>
        <w:fldChar w:fldCharType="separate"/>
      </w:r>
      <w:r>
        <w:rPr>
          <w:rStyle w:val="PageNumber"/>
          <w:sz w:val="20"/>
          <w:i/>
          <w:szCs w:val="20"/>
        </w:rPr>
        <w:t>4</w:t>
      </w:r>
      <w:r>
        <w:rPr>
          <w:rStyle w:val="PageNumber"/>
          <w:sz w:val="20"/>
          <w:i/>
          <w:szCs w:val="20"/>
        </w:rPr>
        <w:fldChar w:fldCharType="end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Specifikace zboží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boratorní pomůcky OP V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4819"/>
      </w:tblGrid>
      <w:tr>
        <w:trPr>
          <w:trHeight w:val="562" w:hRule="atLeast"/>
          <w:cantSplit w:val="true"/>
        </w:trPr>
        <w:tc>
          <w:tcPr>
            <w:tcW w:w="4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ZBOŽÍ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Technická specifikace zboží navrhovaná uchazečem</w:t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eastAsia="en-US"/>
                </w:rPr>
                <w:t>Špičky komatibilní se vzorem Biohit E 10 - 1000ul, 400ks,volné balení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eastAsia="en-US"/>
                </w:rPr>
                <w:t>Špičky komatibilní se vzorem Biohit J 100 - 5000ul, 100 ks,volné balení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Špičky 0,1 - 20 u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Špičky bez filtru 1-200 ul, volné bal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Špičky bez filtru 1000 ul, volné bal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Zkumavky typu Eppendorf 1,5 ml, 1000 ks 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eastAsia="en-US"/>
                </w:rPr>
                <w:t xml:space="preserve">Zkumavky plastové 100x17 ml 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8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ák SPME vlákna pro ruční vzorkov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E vlákno se stacionární fází Polydimethylsiloxan/Divinylbenzen (PDMS/DVB) o tloušťce stacionární fáze 65 μm; vhodné do držáku SPME vlákna pro ruční vzorkov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 xml:space="preserve">kolona typu DB 17 </w:t>
              </w:r>
            </w:hyperlink>
            <w:r>
              <w:rPr/>
              <w:t>pro GC chromatografii</w:t>
            </w:r>
          </w:p>
          <w:p>
            <w:pPr>
              <w:pStyle w:val="Normal"/>
              <w:rPr/>
            </w:pPr>
            <w:r>
              <w:rPr/>
              <w:t>(0,25 um x 0,25 mm x 30 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rans. box na přepravu biologických vzorků odebraných v terénu  600x400x3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Trans. box na přepravu biologických vzorků odebraných v terénu 400x300x3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odnos hluboký na pipety, PVC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dnos laboratorní PP        240x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ádinka nízká s výlevkou objem 100 ml 10 ks= bale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ádinka nízká objem 1000 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ádinka nízká s výlevkou 150 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Kádinka nízká s výlevkou 250 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dměrný válec nízký, třída B 5 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dměrný válec nízký, třída B 10 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dměrný válec nízký, třída B 50 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dměrný válec nízký, třída B 100 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dměrný válec nízký, třída B 1000 m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Drsný tlouček k miskám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Ježek na sušení laboratorního skl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ab kufřík s vložkami –spodní díl ke kuf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ab kufřík s vložkami – vložka dělená, 125 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ab kufřík s vložkami – vložka nedělená 410 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ab kufřík s vložkami – víko ke kuf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etriho misky skleněné Ø 90 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etriho misky skleněné Ø 120 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dložní skla broušená matovaná 76x26 mm, 50 k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iska třecí hladká s tloučkem Ø 80 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ukavice vyšetřovací latex nesterilní vel. S, 100 k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ukavice vyšetřovací latex nesterilní vel. M, 100 k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ukavice vyšetřovací latex nesterilní vel. L, 100 k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inzeta přímá 300 mm, zakulacené čeli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inzeta přímá 145 mm, zakulacené čeli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ikroskla krycí typu Superior; 20x20 mm.</w:t>
              <w:br/>
              <w:t>Pro mikroskopii. 1.hydrolytická třída.</w:t>
              <w:br/>
              <w:t>Rozměr [mm] [š x d] 20 x 20.</w:t>
              <w:br/>
              <w:t>Síla skla [mm] 0,13 - 0,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ikroskla podložní, řezané okraje - oboustranně matovaná ploška.</w:t>
              <w:br/>
              <w:t>Řezaná matovaná, mytá.</w:t>
              <w:br/>
              <w:t>Rozměr [mm] [š x d] 26 x 76.</w:t>
              <w:br/>
              <w:t>Síla skla [mm] 1 - 1,2. Balení [ks] 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iska bílá hranatá, plastová - ABS; 254x254x21 mm.</w:t>
              <w:br/>
              <w:t>Vhodná i pro potraviny.</w:t>
              <w:br/>
              <w:t>Rozměr [mm] [dxšxv] 254x254x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Zkumavka - PS; nesterilní, bez zátky, s kulatým dnem; 16x100 mm.</w:t>
              <w:br/>
              <w:t>Průměr [mm] 16.</w:t>
              <w:br/>
              <w:t>Délka [mm] 100.</w:t>
              <w:br/>
              <w:t>Balení [ks] 50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aňka kuželová dle Erlenmeyera, úzkohrdlá, 250ml, výška: 140mm ; šířka hrdla: 34mm ; šířka dna: 85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áhradní tloučky drsné; délka 150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yvety kompatibilní s UVette rutine pack pro BioPhotometer Eppendor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Zkumavka, 10 ml. MOČ, 100×16 mm, (2000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etriho miska 90 mm , plastová, sterilní, (600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ahev 100ml, modré víčko, vylévací kroužek, GL 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ahev 1000ml, modré víčko, vylévací kroužek, GL 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ahev 50ml, modré víčko, vylévací kroužek, GL 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ahev 25ml, modré víčko, vylévací kroužek, GL 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Špachtle oboustranná 150mm, lopatka rozměry: 9x45m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Lžíce chemická oboustranná, 250mm, miska rozměry: 29x40/35x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kalpelové čepelky č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kalpelové čepelky č.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ikrozkumavky  1,5 ml Safe-Loc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zkumavky PP, 1,5 ml s matnou ploškou, kalibrované, ploché víčko, barva neutrální, nesteril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Zkumavka 15ccm, PS - sterilní pro DENSI-LA-METR s víčkem, steril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Špičky kompatibilní se vzorem Brand s filtrem F, 0,5-10 ul, 960 ks, volně v sáčku, nesteril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Špičky kompatibilní se vzorem Brand s filtrem 50-1000 ul, 1000 ks, volně v sáčku, nesteril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Špičky kompatibilní se vzorem Brand s filtrem G, 2-20 ul, 960 ks, volně v sáčku, nesteril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ipetovací špička kompatibilní se vzorem Gilson, objem 0-200 ul, žlutá, nesterilní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ipetovací špička kompatibilní se vzorem CappExpel Plus 100ul,w/filter hinged racks 10x96pc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ipetovací špička kompatibilní se vzorem CappExpel Plus 200ul,w/filter hinged racks 10x96pc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ipetovací špička kompatibilní se vzorem CappExpel Plus 20ul,w/filter hinged racks 10x96pc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ikrozkumavka 2 ml; PP; bez uzávěru; Objem: 2,0 ml</w:t>
              <w:br/>
              <w:t>Průměr: 10,8 mm</w:t>
              <w:br/>
              <w:t>Délka: 46 mm</w:t>
              <w:br/>
              <w:t>Tvar dna: kónické</w:t>
              <w:br/>
              <w:t>Materiál: polypropylene (PP)</w:t>
              <w:br/>
              <w:t>Nesterilní</w:t>
              <w:br/>
              <w:t>Typ uzávěru: šroubovac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Šroubovací uzávěr pro mikrozkumavky 2 ml; PP; bez uzávěru;  viz. Předešlý produkt  Objem: 2,0 ml.</w:t>
              <w:br/>
              <w:t>Materiál: polypropylene (PP)</w:t>
              <w:br/>
              <w:t>Barva: bezbarv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ox odkládací; 135x135x45 mm; karton; 9x9 poz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numPr>
                <w:ilvl w:val="0"/>
                <w:numId w:val="7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4516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451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rmofisher.cz/eshop/4059_9005.html" TargetMode="External"/><Relationship Id="rId3" Type="http://schemas.openxmlformats.org/officeDocument/2006/relationships/hyperlink" Target="http://www.thermofisher.cz/eshop/4059_9009.html" TargetMode="External"/><Relationship Id="rId4" Type="http://schemas.openxmlformats.org/officeDocument/2006/relationships/hyperlink" Target="http://www.sigmaaldrich.com/catalog/ProductDetail.do?N4=57330U|SUPELCO&amp;N5=SEARCH_CONCAT_PNO|BRAND_KEY&amp;F=SPEC" TargetMode="External"/><Relationship Id="rId5" Type="http://schemas.openxmlformats.org/officeDocument/2006/relationships/hyperlink" Target="http://www.sigmaaldrich.com/catalog/ProductDetail.do?N4=57330U|SUPELCO&amp;N5=SEARCH_CONCAT_PNO|BRAND_KEY&amp;F=SPEC" TargetMode="External"/><Relationship Id="rId6" Type="http://schemas.openxmlformats.org/officeDocument/2006/relationships/hyperlink" Target="http://www.sigmaaldrich.com/catalog/ProductDetail.do?N4=57330U|SUPELCO&amp;N5=SEARCH_CONCAT_PNO|BRAND_KEY&amp;F=SPE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14:00Z</dcterms:created>
  <dc:creator>ZUREKL</dc:creator>
  <dc:description/>
  <cp:keywords/>
  <dc:language>en-US</dc:language>
  <cp:lastModifiedBy>Marek Buriska</cp:lastModifiedBy>
  <cp:lastPrinted>2011-02-07T13:18:00Z</cp:lastPrinted>
  <dcterms:modified xsi:type="dcterms:W3CDTF">2012-01-30T12:01:00Z</dcterms:modified>
  <cp:revision>25</cp:revision>
  <dc:subject/>
  <dc:title/>
</cp:coreProperties>
</file>