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Příloha č. 1 – vzor čestného prohlášení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KÁZÁNÍ SPLNĚNÍ KVALIFIKACE – ZÁKLADNÍCH KVALIFIKAČNÍCH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hazeče o veřejnou zakázku na 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vyhlášenou dne ………………………….., jejímž zadavatelem je Univerzita Karlova v Praze, Farmaceutická fakulta v Hradci Králové, 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>Tímto prohlašuji, v souladu s § 53 odst. 1 zákona č. 137/2006 Sb.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žádný z členů statutárního orgánu nebyl pravomocně odsouzen pro trestný čin spáchaný ve 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ani nedošlo k zahlazení odsouzení za spáchání takového trestného činu (§ 53 odst. 1 písm. a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žádný z členů statutárního orgánu nebyl pravomocně odsouzen pro trestný čin, jehož skutková podstata souvisí s předmětem podnikání podle zvláštních právních předpisů ani nedošlo k zahlazení odsouzení za spáchání takového trestného činu (§ 53 odst. 1 písm. b) zákon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jsme nenaplnili v posledních 3 letech skutkovou podstatu jednání nekalé soutěže formou podplácení podle zvláštního právního předpisu (§ 53 odst. 1 písm. c) zákon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vůči našemu majetku neprobíhá nebo v posledních 3 letech neproběhlo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 (§ 53 odst. 1 písm. d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me v likvidaci (§ 53 odst. 1 písm. e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v evidenci daní zachyceny daňové nedoplatky (§ 53 odst. 1 písm. f) zákon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nemáme nedoplatek na pojistném a na penále na veřejné zdravotní pojištění (§ 53 odst. 1 písm. g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sociální zabezpečení a příspěvku na státní politiku zaměstnanosti (§ 53 odst. 1 písm. h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á osoba prokazující odbornou způsobilost nebyla v posledních 3 letech disciplinárně potrestána či jí nebylo pravomocně uloženo kárné opatření podle zvláštních právních předpisů (§ 53 odst. 1 písm. i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jsme vedeni v rejstříku osob se zákazem plnění veřejných zakázek (§ 53 odst. 1 písm. j) zákona)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byla nám v posledních 3 letech pravomocně uložena pokuta za umožnění výkonu nelegální práce podle zvláštního právního předpisu (§ 53 odst. 1 písm. k zákona)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znam statutárních orgánů nebo členů statutárních orgánů, kteří v posledních třech letech pracovali u zadavatele: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Seznam statutárních orgánů nebo členů statutárních orgánů: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>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kciová společnost -  seznam akcionářů s podílem akcií vyšším než 10 % </w:t>
      </w:r>
      <w:r>
        <w:rPr>
          <w:rFonts w:cs="Tahoma" w:ascii="Tahoma" w:hAnsi="Tahoma"/>
          <w:i/>
          <w:sz w:val="20"/>
        </w:rPr>
        <w:t>(v případě akciové společnosti)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znam akcionářů: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>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</w:tbl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</w:rPr>
        <w:t>Jméno (jména) osoby (osob)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(y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71800</wp:posOffset>
          </wp:positionH>
          <wp:positionV relativeFrom="paragraph">
            <wp:posOffset>5715</wp:posOffset>
          </wp:positionV>
          <wp:extent cx="2668905" cy="5264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6890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E1E7F8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34:00Z</dcterms:created>
  <dc:creator>Zapletal</dc:creator>
  <dc:description/>
  <cp:keywords/>
  <dc:language>en-US</dc:language>
  <cp:lastModifiedBy>Benešová Petra</cp:lastModifiedBy>
  <dcterms:modified xsi:type="dcterms:W3CDTF">2012-02-01T09:55:00Z</dcterms:modified>
  <cp:revision>8</cp:revision>
  <dc:subject/>
  <dc:title>Příloha č</dc:title>
</cp:coreProperties>
</file>