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both"/>
        <w:rPr/>
      </w:pPr>
      <w:r>
        <w:rPr/>
        <w:t>Příloha č. 4   Požadavky zadavatele na aplikace – část II</w:t>
      </w:r>
    </w:p>
    <w:p>
      <w:pPr>
        <w:pStyle w:val="Default"/>
        <w:spacing w:before="120" w:after="0"/>
        <w:jc w:val="both"/>
        <w:rPr/>
      </w:pPr>
      <w:r>
        <w:rPr/>
      </w:r>
    </w:p>
    <w:p>
      <w:pPr>
        <w:pStyle w:val="Default"/>
        <w:spacing w:before="120" w:after="0"/>
        <w:jc w:val="both"/>
        <w:rPr/>
      </w:pPr>
      <w:r>
        <w:rPr/>
        <w:t xml:space="preserve">V příloze č. 2 je u jednotlivých předmětů uveden předpokládaný počet předmětů, na kterých bude aplikován logotyp univerzity. </w:t>
      </w:r>
    </w:p>
    <w:p>
      <w:pPr>
        <w:pStyle w:val="Default"/>
        <w:spacing w:before="120" w:after="0"/>
        <w:jc w:val="both"/>
        <w:rPr/>
      </w:pPr>
      <w:r>
        <w:rPr/>
        <w:t>U logotypu univerzity musí být uveden nápis Univerzita Pardubice a dodržena velikost a provedení dle Manuálu jednotného vizuálního stylu Univerzity Pardubice. V případě, že není možné dodržet předepsanou minimální velikost logotypu univerzity, je možné použít pouze nápis „Univerzita Pardubice“ v předepsané podobě, velikosti a písmu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Aplikace logotypu Univerzity Pardubice musí být v souladu s jednotným vizuálním stylem univerzity a jeho manuálem uveřejněným na webových stránkách univerzity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http://www.upce.cz/deska/dokumenty/jvs.html</w:t>
        </w:r>
      </w:hyperlink>
    </w:p>
    <w:p>
      <w:pPr>
        <w:pStyle w:val="Default"/>
        <w:spacing w:before="120" w:after="0"/>
        <w:jc w:val="both"/>
        <w:rPr/>
      </w:pPr>
      <w:r>
        <w:rPr/>
        <w:t>Ve většině případů se bude jednat o jednobarevné aplikace (u logotypu Univerzity Pardubice v barvě bílé, černé, případně stříbrné).</w:t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159766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597660" cy="835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3159125" cy="122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drawing>
        <wp:inline distT="0" distB="0" distL="0" distR="0">
          <wp:extent cx="1310640" cy="6826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310640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ce.cz/deska/dokumenty/jvs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13:00Z</dcterms:created>
  <dc:creator>Volejnikova Helena</dc:creator>
  <dc:description/>
  <dc:language>en-US</dc:language>
  <cp:lastModifiedBy>spravce</cp:lastModifiedBy>
  <dcterms:modified xsi:type="dcterms:W3CDTF">2012-01-31T09:13:00Z</dcterms:modified>
  <cp:revision>2</cp:revision>
  <dc:subject/>
  <dc:title/>
</cp:coreProperties>
</file>