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bookmarkStart w:id="0" w:name="_998840171"/>
      <w:bookmarkEnd w:id="0"/>
      <w:r>
        <w:rPr>
          <w:sz w:val="32"/>
        </w:rPr>
        <w:object w:dxaOrig="202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3pt;height:48.8pt" filled="f" o:ole="">
            <v:imagedata r:id="rId3" o:title=""/>
          </v:shape>
          <o:OLEObject Type="Embed" ProgID="" ShapeID="ole_rId2" DrawAspect="Content" ObjectID="_1510326309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1465</wp:posOffset>
                </wp:positionH>
                <wp:positionV relativeFrom="paragraph">
                  <wp:posOffset>118745</wp:posOffset>
                </wp:positionV>
                <wp:extent cx="13874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0 1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46626 01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1pt;mso-wrap-distance-left:7.05pt;mso-wrap-distance-right:7.05pt;mso-wrap-distance-top:0pt;mso-wrap-distance-bottom:0pt;margin-top:9.3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0 12 Pardub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46626 01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55pt" to="497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Projektová dokumentace elektro</w:t>
      </w:r>
    </w:p>
    <w:p>
      <w:pPr>
        <w:pStyle w:val="Heading5"/>
        <w:rPr>
          <w:sz w:val="48"/>
        </w:rPr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15pt" to="511.8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kázka č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8"/>
              </w:rPr>
            </w:pPr>
            <w:r>
              <w:rPr/>
              <w:t>01/01/1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vestor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iverzita Pardubice</w:t>
            </w:r>
          </w:p>
          <w:p>
            <w:pPr>
              <w:pStyle w:val="Heading3"/>
              <w:rPr/>
            </w:pPr>
            <w:r>
              <w:rPr/>
              <w:t>Studentská 95  Pardubic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vb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enza II.NP WC ve vstupním vestibulu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upeň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Projekt elektr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Vypracoval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ratislav Havrá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2026" w:dyaOrig="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48.8pt" filled="f" o:ole="">
            <v:imagedata r:id="rId5" o:title=""/>
          </v:shape>
          <o:OLEObject Type="Embed" ProgID="" ShapeID="ole_rId4" DrawAspect="Content" ObjectID="_1949569523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92405</wp:posOffset>
                </wp:positionV>
                <wp:extent cx="1387475" cy="732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30 12 Pardubice tel.46626 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7.65pt;mso-wrap-distance-left:7.05pt;mso-wrap-distance-right:7.05pt;mso-wrap-distance-top:0pt;mso-wrap-distance-bottom:0pt;margin-top:15.1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530 12 Pardubice tel.46626 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oupis příloh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903"/>
      </w:tblGrid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ísemnosti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upis příloh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osti celkem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2052"/>
      </w:tblGrid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ová část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 číslo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elné a zásuvkové rozvody rozvaděč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kresová část celk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A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Úvod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Výchoz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hlídka ob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b/>
          <w:i/>
          <w:sz w:val="24"/>
        </w:rPr>
        <w:t>1.2. Rozsah projekt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jekt řeší opravu silnoproudých rozvodů  v menze II.NP WC ve vstupním vestibulu Univerzity Pardubi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2.Technické údaje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Jmenovité napětí</w:t>
      </w:r>
      <w:r>
        <w:rPr>
          <w:sz w:val="24"/>
        </w:rPr>
        <w:t xml:space="preserve">                           1+NPE 50 Hz AC 230 V /TN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Ochrana před úrazem el.proudem dle ČSN 33 2000-4-41ed.2 (srpen 2007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DŽČ   - krytím, izolací 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PDNŽ   - automatickým odpojením od zdroje v předepsaném čase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Ochrana před zkratovými proudy a před přetížením</w:t>
      </w:r>
      <w:r>
        <w:rPr>
          <w:sz w:val="24"/>
        </w:rPr>
        <w:t>:     jistič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ější vlivy:</w:t>
      </w:r>
      <w:r>
        <w:rPr>
          <w:sz w:val="24"/>
        </w:rPr>
        <w:t xml:space="preserve">       Vnější vlivy jsou normální dle ČSN 33 2000-4-41ed.2 (srpen 2007)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Příkon:</w:t>
      </w:r>
      <w:r>
        <w:rPr>
          <w:sz w:val="24"/>
        </w:rPr>
        <w:t xml:space="preserve">              Instalovaný příkon                                                  Pi         3,857   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ximální vypočtený soudobý příkon                   Ps         2,6      kW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</w:t>
      </w: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Zkratové poměry</w:t>
      </w:r>
      <w:r>
        <w:rPr>
          <w:sz w:val="24"/>
        </w:rPr>
        <w:t>:       Zkratový proud menší než       10 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ěření:</w:t>
      </w:r>
      <w:r>
        <w:rPr>
          <w:sz w:val="24"/>
        </w:rPr>
        <w:t xml:space="preserve">                      Stávající v hlavní rozvodně menzy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4"/>
          <w:u w:val="single"/>
        </w:rPr>
        <w:t>Kompenzace:</w:t>
      </w:r>
      <w:r>
        <w:rPr/>
        <w:t xml:space="preserve">               </w:t>
      </w:r>
      <w:r>
        <w:rPr>
          <w:sz w:val="24"/>
        </w:rPr>
        <w:t>Stávající v hlavní rozvodně NN Univerzity Pardub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3.Technické řešení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1 Připoje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řipojení WC se provede ve stávajícím rozvaděči RS1, který se doplní viz.EL01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2 Rozvaděč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ozvaděč RS1 se doplní  dle výkresu EL01. Rozvaděč RVZT pro vzduchotechniku výkres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3 Rozvody pro tepelné spotřebič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osoušeče rukou v předsíních WC se ponechaj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4 Světelné rozvod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větelné rozvody  provedeny kabely  CYKYLO-J 3x1,5 uloženými ve zdi pod omítkou, v konstrukčních dutinách. Spínače osvětlení  umístěny ve výšce cca 120 cm nad podlahou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světlení je provedeno zářivkovými svítidly umístěnými dle výkresu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vládání svítidel je spínač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sz w:val="24"/>
        </w:rPr>
        <w:t>Intenzita osvětlení</w:t>
      </w:r>
      <w:r>
        <w:rPr>
          <w:sz w:val="24"/>
        </w:rPr>
        <w:t xml:space="preserve"> – </w:t>
      </w:r>
      <w:r>
        <w:rPr>
          <w:b/>
          <w:sz w:val="24"/>
        </w:rPr>
        <w:t>osvětlenost</w:t>
      </w:r>
      <w:r>
        <w:rPr>
          <w:sz w:val="24"/>
        </w:rPr>
        <w:t xml:space="preserve"> - pro jednotlivé místnosti je stanovena dle ČSN 36 0450, osvětlenost E</w:t>
      </w:r>
      <w:r>
        <w:rPr>
          <w:sz w:val="24"/>
          <w:vertAlign w:val="subscript"/>
        </w:rPr>
        <w:t>pk</w:t>
      </w:r>
      <w:r>
        <w:rPr>
          <w:sz w:val="24"/>
        </w:rPr>
        <w:t xml:space="preserve"> jednotlivých místností se pohybuje dle charakteru a účelu místnosti od 100 lx do 300 lx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5 Vzduch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V místnosti č.106 WC muži se osadí rozvaděč RVZT pro vzduchotechniku prostorů WC. Napojení z jističe FA21 v RS1. V rozvaděči je schodišťový automat ovládaný ovladači, umístěnými dle výkresu EL01, pro ruční spouštění odsávání. Dále časový spínač pro automatické odvětrávání a to 3x denně na cca 5 minu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rozvodnice pro VZT se demontuje (nefunkční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6 Ochrana před účinky přepětí</w:t>
      </w:r>
    </w:p>
    <w:p>
      <w:pPr>
        <w:pStyle w:val="Header"/>
        <w:rPr>
          <w:sz w:val="24"/>
        </w:rPr>
      </w:pPr>
      <w:r>
        <w:rPr>
          <w:sz w:val="24"/>
        </w:rPr>
        <w:t>Ochrana před účinky přepětí  řešena v hlavní rozvodně menz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Závěr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Bezpečnost práce:</w:t>
      </w:r>
      <w:r>
        <w:rPr>
          <w:sz w:val="24"/>
        </w:rPr>
        <w:t xml:space="preserve"> Bezpečnost obsluhy el.zařízení je nutné zajistit tak, aby nedošlo k úrazům a poruchám.Osoby pověřené obsluhou a prací na el.zařízení se musí řídit normami ČSN 34 3100 až 34 3108. Před uvedením do provozu provést výchozí revizi dle ČSN 33 2000-6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</w:rPr>
        <w:t>Vratislav Havránek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835</wp:posOffset>
              </wp:positionH>
              <wp:positionV relativeFrom="paragraph">
                <wp:posOffset>-1270</wp:posOffset>
              </wp:positionV>
              <wp:extent cx="6572885" cy="5810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88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</w:rPr>
                            <w:t>Univerzita Pardubice Studentská 95  Pardubice, menza II.NP WC ve vstupním vestibulu                                                                              str.</w:t>
                          </w:r>
                          <w:r>
                            <w:rPr>
                              <w:b w:val="fals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cs-CZ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5pt;height:45.75pt;mso-wrap-distance-left:0pt;mso-wrap-distance-right:0pt;mso-wrap-distance-top:0pt;mso-wrap-distance-bottom:0pt;margin-top:-0.1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</w:rPr>
                      <w:t>Univerzita Pardubice Studentská 95  Pardubice, menza II.NP WC ve vstupním vestibulu                                                                              str.</w:t>
                    </w:r>
                    <w:r>
                      <w:rPr>
                        <w:b w:val="false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</w:rPr>
                      <w:t>4</w:t>
                    </w:r>
                    <w:r>
                      <w:rPr>
                        <w:sz w:val="18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cs-CZ"/>
                      </w:rPr>
                      <w:t xml:space="preserve"> 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3:00Z</dcterms:created>
  <dc:creator>PC AutoCont</dc:creator>
  <dc:description/>
  <dc:language>en-US</dc:language>
  <cp:lastModifiedBy>Vratislav Havránek</cp:lastModifiedBy>
  <cp:lastPrinted>2012-01-09T13:33:00Z</cp:lastPrinted>
  <dcterms:modified xsi:type="dcterms:W3CDTF">2012-01-09T12:38:00Z</dcterms:modified>
  <cp:revision>3</cp:revision>
  <dc:subject/>
  <dc:title>                                              </dc:title>
</cp:coreProperties>
</file>