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right="-110" w:hanging="0"/>
        <w:jc w:val="center"/>
        <w:outlineLvl w:val="0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veřejná zakázka malého rozsahu na stavební prá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konstrukce WC za účelem zřízení invalidních WC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 Dopravní fakultě Jana Pernera (objekt DA) a v menze“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left="709" w:right="-110" w:hanging="709"/>
        <w:jc w:val="center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</w:rPr>
        <w:t>v rámci projektu OPVK „Univerzita Pardubice a kampus bez bariér“, reg. č. CZ.1.07/2.2. 00/29.0009 a z dalších zdrojů zada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bez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čá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část</w:t>
            </w:r>
          </w:p>
        </w:tc>
      </w:tr>
      <w:tr>
        <w:trPr>
          <w:trHeight w:val="4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iCs/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2-02-07T13:53:00Z</dcterms:modified>
  <cp:revision>24</cp:revision>
  <dc:subject/>
  <dc:title>Příloha č</dc:title>
</cp:coreProperties>
</file>