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loha č. 5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 uchazeče o splnění základní kvalifikace dle § 53 zákona 137/2006 Sb. o veřejných zakázkách ve znění pozdějších předpisů</w:t>
      </w:r>
    </w:p>
    <w:p>
      <w:pPr>
        <w:pStyle w:val="Normal"/>
        <w:jc w:val="center"/>
        <w:rPr>
          <w:rFonts w:ascii="Times New Roman" w:hAnsi="Times New Roman" w:cs="Times New Roman"/>
          <w:color w:val="BFBFBF"/>
        </w:rPr>
      </w:pPr>
      <w:r>
        <w:rPr>
          <w:rFonts w:cs="Times New Roman" w:ascii="Times New Roman" w:hAnsi="Times New Roman"/>
          <w:color w:val="BFBFBF"/>
        </w:rPr>
        <w:t>Název veřejné zakázky: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propagačních předmětů ESF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zadavatel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Zadavatel:</w:t>
      </w:r>
      <w:r>
        <w:rPr>
          <w:rFonts w:cs="Times New Roman" w:ascii="Times New Roman" w:hAnsi="Times New Roman"/>
        </w:rPr>
        <w:tab/>
        <w:tab/>
        <w:t>Technická univerzita v Liber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:</w:t>
        <w:tab/>
        <w:tab/>
        <w:tab/>
        <w:t>Studentská 2, 461 17 Liberec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ární zástupce:</w:t>
        <w:tab/>
        <w:t>prof. Dr. Ing. Zdeněk Ků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Rektor Technické univerzity v Liber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</w:t>
        <w:tab/>
        <w:tab/>
        <w:tab/>
        <w:t>46747885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  <w:tab/>
        <w:tab/>
        <w:t>CZ46747885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uchazeč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bchodní firma: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: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soba oprávněná k jednání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 dni …………. prohlašujeme, že zhotovitel (uchazeč o veřejnou zakázk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Název organizace – doplní uchaze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který v posledních 3 letech nenaplnil skutkovou podstatu jednání nekalé soutěže formou podplácení podle zvláštního právního předpisu40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který není v likvida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který není veden v rejstříku osob se zákazem plnění veřejných zakázek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kterému nebyla v posledních 3 letech pravomocně uložena pokuta za umožnění výkonu nelegální práce podle zvláštního právního předpisu77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..  dne 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a a příjmení všech členů statutárního orgánu:</w:t>
        <w:tab/>
        <w:tab/>
        <w:t>Podpis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ítko: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116205</wp:posOffset>
          </wp:positionV>
          <wp:extent cx="3952240" cy="965835"/>
          <wp:effectExtent l="0" t="0" r="0" b="0"/>
          <wp:wrapTight wrapText="bothSides">
            <wp:wrapPolygon edited="0">
              <wp:start x="-34" y="0"/>
              <wp:lineTo x="-34" y="21446"/>
              <wp:lineTo x="21600" y="2144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5224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1:00Z</dcterms:created>
  <dc:creator>ota.klekner</dc:creator>
  <dc:description/>
  <dc:language>en-US</dc:language>
  <cp:lastModifiedBy>PROFIN</cp:lastModifiedBy>
  <dcterms:modified xsi:type="dcterms:W3CDTF">2012-02-06T14:41:00Z</dcterms:modified>
  <cp:revision>2</cp:revision>
  <dc:subject/>
  <dc:title/>
</cp:coreProperties>
</file>