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</w:t>
      </w:r>
      <w:bookmarkStart w:id="0" w:name="_998840171"/>
      <w:bookmarkEnd w:id="0"/>
      <w:r>
        <w:rPr>
          <w:sz w:val="32"/>
        </w:rPr>
        <w:object w:dxaOrig="2026" w:dyaOrig="9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3pt;height:48.8pt" filled="f" o:ole="">
            <v:imagedata r:id="rId3" o:title=""/>
          </v:shape>
          <o:OLEObject Type="Embed" ProgID="" ShapeID="ole_rId2" DrawAspect="Content" ObjectID="_41221224" r:id="rId2"/>
        </w:objec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831465</wp:posOffset>
                </wp:positionH>
                <wp:positionV relativeFrom="paragraph">
                  <wp:posOffset>118745</wp:posOffset>
                </wp:positionV>
                <wp:extent cx="1387475" cy="647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ratislav Havrá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idmily Malé 6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30 12 Pardub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l.46626 011 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51pt;mso-wrap-distance-left:7.05pt;mso-wrap-distance-right:7.05pt;mso-wrap-distance-top:0pt;mso-wrap-distance-bottom:0pt;margin-top:9.35pt;mso-position-vertical-relative:text;margin-left:22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ratislav Havrán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idmily Malé 6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530 12 Pardub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el.46626 011 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330</wp:posOffset>
                </wp:positionH>
                <wp:positionV relativeFrom="paragraph">
                  <wp:posOffset>6985</wp:posOffset>
                </wp:positionV>
                <wp:extent cx="621792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0.55pt" to="497.45pt,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  <w:t xml:space="preserve">                 </w:t>
      </w:r>
      <w:r>
        <w:rPr>
          <w:sz w:val="48"/>
        </w:rPr>
        <w:t>Projektová dokumentace elektro</w:t>
      </w:r>
    </w:p>
    <w:p>
      <w:pPr>
        <w:pStyle w:val="Heading5"/>
        <w:rPr>
          <w:sz w:val="48"/>
        </w:rPr>
      </w:pPr>
      <w:r>
        <w:rPr/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210</wp:posOffset>
                </wp:positionH>
                <wp:positionV relativeFrom="paragraph">
                  <wp:posOffset>103505</wp:posOffset>
                </wp:positionV>
                <wp:extent cx="621792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8.15pt" to="511.85pt,8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/>
        <w:t xml:space="preserve"> </w:t>
      </w:r>
    </w:p>
    <w:tbl>
      <w:tblPr>
        <w:tblW w:w="8363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Zakázka č.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70"/>
              <w:rPr>
                <w:b w:val="false"/>
                <w:b w:val="false"/>
                <w:sz w:val="28"/>
              </w:rPr>
            </w:pPr>
            <w:r>
              <w:rPr/>
              <w:t>01/01/12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nvestor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Univerzita Pardubice</w:t>
            </w:r>
          </w:p>
          <w:p>
            <w:pPr>
              <w:pStyle w:val="Heading3"/>
              <w:rPr/>
            </w:pPr>
            <w:r>
              <w:rPr/>
              <w:t>Studentská 95  Pardubice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tavba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0"/>
              <w:rPr/>
            </w:pPr>
            <w:r>
              <w:rPr/>
              <w:t>Menza II.NP WC ve vstupním vestibulu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tupeň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70"/>
              <w:rPr>
                <w:b w:val="false"/>
                <w:b w:val="false"/>
                <w:i/>
                <w:i/>
                <w:sz w:val="28"/>
              </w:rPr>
            </w:pPr>
            <w:r>
              <w:rPr/>
              <w:t>Projekt elektro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Vypracoval :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hanging="7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Vratislav Havránek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object w:dxaOrig="2026" w:dyaOrig="9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3pt;height:48.8pt" filled="f" o:ole="">
            <v:imagedata r:id="rId5" o:title=""/>
          </v:shape>
          <o:OLEObject Type="Embed" ProgID="" ShapeID="ole_rId4" DrawAspect="Content" ObjectID="_572424425" r:id="rId4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109595</wp:posOffset>
                </wp:positionH>
                <wp:positionV relativeFrom="paragraph">
                  <wp:posOffset>192405</wp:posOffset>
                </wp:positionV>
                <wp:extent cx="1387475" cy="7321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7475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ratislav Havráne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idmily Malé 6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530 12 Pardubice tel.46626 0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5pt;height:57.65pt;mso-wrap-distance-left:7.05pt;mso-wrap-distance-right:7.05pt;mso-wrap-distance-top:0pt;mso-wrap-distance-bottom:0pt;margin-top:15.15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ratislav Havránek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Lidmily Malé 61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530 12 Pardubice tel.46626 01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Soupis příloh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2903"/>
      </w:tblGrid>
      <w:tr>
        <w:trPr/>
        <w:tc>
          <w:tcPr>
            <w:tcW w:w="744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ísemnosti</w:t>
            </w:r>
          </w:p>
        </w:tc>
        <w:tc>
          <w:tcPr>
            <w:tcW w:w="290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áty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oupis příloh</w:t>
            </w:r>
          </w:p>
        </w:tc>
        <w:tc>
          <w:tcPr>
            <w:tcW w:w="290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A4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Technická zpráva</w:t>
            </w:r>
          </w:p>
        </w:tc>
        <w:tc>
          <w:tcPr>
            <w:tcW w:w="290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A4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ísemnosti celkem</w:t>
            </w:r>
          </w:p>
        </w:tc>
        <w:tc>
          <w:tcPr>
            <w:tcW w:w="290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A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701"/>
        <w:gridCol w:w="2052"/>
      </w:tblGrid>
      <w:tr>
        <w:trPr/>
        <w:tc>
          <w:tcPr>
            <w:tcW w:w="659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kresová část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ýkres číslo</w:t>
            </w:r>
          </w:p>
        </w:tc>
        <w:tc>
          <w:tcPr>
            <w:tcW w:w="20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áty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větelné a zásuvkové rozvody rozvaděč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 01</w:t>
            </w:r>
          </w:p>
        </w:tc>
        <w:tc>
          <w:tcPr>
            <w:tcW w:w="2052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A4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ýkresová část celkem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A4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1.Úvod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Výchozí údaj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rohlídka objektu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ožadavky investor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b/>
          <w:i/>
          <w:sz w:val="24"/>
        </w:rPr>
        <w:t>1.2. Rozsah projektu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Tento projekt řeší opravu silnoproudých rozvodů  v menze II.NP WC ve vstupním vestibulu Univerzity Pardubice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b/>
          <w:sz w:val="28"/>
        </w:rPr>
        <w:t>2.Technické údaje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Jmenovité napětí</w:t>
      </w:r>
      <w:r>
        <w:rPr>
          <w:sz w:val="24"/>
        </w:rPr>
        <w:t xml:space="preserve">                           1+NPE 50 Hz AC 230 V /TN-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  <w:t>Ochrana před úrazem el.proudem dle ČSN 33 2000-4-41ed.2 (srpen 2007)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- OPDŽČ   - krytím, izolací ,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- OPDNŽ   - automatickým odpojením od zdroje v předepsaném čase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Ochrana před zkratovými proudy a před přetížením</w:t>
      </w:r>
      <w:r>
        <w:rPr>
          <w:sz w:val="24"/>
        </w:rPr>
        <w:t>:     jističi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nější vlivy:</w:t>
      </w:r>
      <w:r>
        <w:rPr>
          <w:sz w:val="24"/>
        </w:rPr>
        <w:t xml:space="preserve">       Vnější vlivy jsou normální dle ČSN 33 2000-4-41ed.2 (srpen 2007)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Příkon:</w:t>
      </w:r>
      <w:r>
        <w:rPr>
          <w:sz w:val="24"/>
        </w:rPr>
        <w:t xml:space="preserve">              Instalovaný příkon                                                  Pi         3,857   kW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Maximální vypočtený soudobý příkon                   Ps         2,6      kW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2"/>
        </w:rPr>
        <w:t xml:space="preserve">                            </w:t>
      </w:r>
      <w:r>
        <w:rPr>
          <w:sz w:val="24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>Zkratové poměry</w:t>
      </w:r>
      <w:r>
        <w:rPr>
          <w:sz w:val="24"/>
        </w:rPr>
        <w:t>:       Zkratový proud menší než       10 k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>Měření:</w:t>
      </w:r>
      <w:r>
        <w:rPr>
          <w:sz w:val="24"/>
        </w:rPr>
        <w:t xml:space="preserve">                      Stávající v hlavní rozvodně menzy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4"/>
          <w:u w:val="single"/>
        </w:rPr>
        <w:t>Kompenzace:</w:t>
      </w:r>
      <w:r>
        <w:rPr/>
        <w:t xml:space="preserve">               </w:t>
      </w:r>
      <w:r>
        <w:rPr>
          <w:sz w:val="24"/>
        </w:rPr>
        <w:t>Stávající v hlavní rozvodně NN Univerzity Pardubic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3.Technické řešení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3.1 Připojení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řipojení WC se provede ve stávajícím rozvaděči RS1, který se doplní viz.EL01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3.2 Rozvaděč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Rozvaděč RS1 se doplní  dle výkresu EL01. Rozvaděč RVZT pro vzduchotechniku výkres EL01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3.3 Rozvody pro tepelné spotřebiče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távající osoušeče rukou v předsíních WC se ponechají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3.4 Světelné rozvod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větelné rozvody  provedeny kabely  CYKYLO-J 3x1,5 uloženými ve zdi pod omítkou, v konstrukčních dutinách. Spínače osvětlení  umístěny ve výšce cca 120 cm nad podlahou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Osvětlení je provedeno zářivkovými svítidly umístěnými dle výkresu EL01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Ovládání svítidel je spínači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sz w:val="24"/>
        </w:rPr>
        <w:t>Intenzita osvětlení</w:t>
      </w:r>
      <w:r>
        <w:rPr>
          <w:sz w:val="24"/>
        </w:rPr>
        <w:t xml:space="preserve"> – </w:t>
      </w:r>
      <w:r>
        <w:rPr>
          <w:b/>
          <w:sz w:val="24"/>
        </w:rPr>
        <w:t>osvětlenost</w:t>
      </w:r>
      <w:r>
        <w:rPr>
          <w:sz w:val="24"/>
        </w:rPr>
        <w:t xml:space="preserve"> - pro jednotlivé místnosti je stanovena dle ČSN 36 0450, osvětlenost E</w:t>
      </w:r>
      <w:r>
        <w:rPr>
          <w:sz w:val="24"/>
          <w:vertAlign w:val="subscript"/>
        </w:rPr>
        <w:t>pk</w:t>
      </w:r>
      <w:r>
        <w:rPr>
          <w:sz w:val="24"/>
        </w:rPr>
        <w:t xml:space="preserve"> jednotlivých místností se pohybuje dle charakteru a účelu místnosti od 100 lx do 300 lx.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3.5 Vzduchotechnika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V místnosti č.106 WC muži se osadí rozvaděč RVZT pro vzduchotechniku prostorů WC. Napojení z jističe FA21 v RS1. V rozvaděči je schodišťový automat ovládaný ovladači, umístěnými dle výkresu EL01, pro ruční spouštění odsávání. Dále časový spínač pro automatické odvětrávání a to 3x denně na cca 5 minu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távající rozvodnice pro VZT se demontuje (nefunkční)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3.6 Ochrana před účinky přepětí</w:t>
      </w:r>
    </w:p>
    <w:p>
      <w:pPr>
        <w:pStyle w:val="Header"/>
        <w:rPr>
          <w:sz w:val="24"/>
        </w:rPr>
      </w:pPr>
      <w:r>
        <w:rPr>
          <w:sz w:val="24"/>
        </w:rPr>
        <w:t>Ochrana před účinky přepětí  řešena v hlavní rozvodně menzy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  <w:t>4.Závěr 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u w:val="single"/>
        </w:rPr>
        <w:t>Bezpečnost práce:</w:t>
      </w:r>
      <w:r>
        <w:rPr>
          <w:sz w:val="24"/>
        </w:rPr>
        <w:t xml:space="preserve"> Bezpečnost obsluhy el.zařízení je nutné zajistit tak, aby nedošlo k úrazům a poruchám.Osoby pověřené obsluhou a prací na el.zařízení se musí řídit normami ČSN 34 3100 až 34 3108. Před uvedením do provozu provést výchozí revizi dle ČSN 33 2000-6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sz w:val="24"/>
        </w:rPr>
        <w:t>Vratislav Havránek</w:t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2"/>
        </w:rPr>
      </w:pPr>
      <w:r>
        <w:rPr>
          <w:sz w:val="22"/>
        </w:rPr>
      </w:r>
    </w:p>
    <w:sectPr>
      <w:headerReference w:type="default" r:id="rId6"/>
      <w:headerReference w:type="first" r:id="rId7"/>
      <w:type w:val="nextPage"/>
      <w:pgSz w:w="11906" w:h="16838"/>
      <w:pgMar w:left="85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hanging="7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57835</wp:posOffset>
              </wp:positionH>
              <wp:positionV relativeFrom="paragraph">
                <wp:posOffset>-1270</wp:posOffset>
              </wp:positionV>
              <wp:extent cx="6572885" cy="58102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2885" cy="581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18"/>
                            </w:rPr>
                            <w:t>Univerzita Pardubice Studentská 95  Pardubice, menza II.NP WC ve vstupním vestibulu                                                                              str.</w:t>
                          </w:r>
                          <w:r>
                            <w:rPr>
                              <w:b w:val="false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 w:val="false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 w:val="false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 w:val="false"/>
                            </w:rPr>
                            <w:t>4</w:t>
                          </w:r>
                          <w:r>
                            <w:rPr>
                              <w:sz w:val="18"/>
                              <w:b w:val="fals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lang w:eastAsia="cs-CZ"/>
                            </w:rPr>
                            <w:t xml:space="preserve"> 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Vypracoval : Vratislav Havránek  tel.603 805 728        Zakázka č. 01/01/12                                                                                                                                               V Pardubicích:      Leden 20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55pt;height:45.75pt;mso-wrap-distance-left:0pt;mso-wrap-distance-right:0pt;mso-wrap-distance-top:0pt;mso-wrap-distance-bottom:0pt;margin-top:-0.1pt;mso-position-vertical-relative:text;margin-left:36.05pt;mso-position-horizontal-relative:page">
              <v:fill opacity="0f"/>
              <v:textbox inset="0in,0in,0in,0in">
                <w:txbxContent>
                  <w:p>
                    <w:pPr>
                      <w:pStyle w:val="Heading1"/>
                      <w:ind w:hanging="0"/>
                      <w:jc w:val="left"/>
                      <w:rPr/>
                    </w:pPr>
                    <w:r>
                      <w:rPr>
                        <w:b w:val="false"/>
                        <w:sz w:val="18"/>
                      </w:rPr>
                      <w:t>Univerzita Pardubice Studentská 95  Pardubice, menza II.NP WC ve vstupním vestibulu                                                                              str.</w:t>
                    </w:r>
                    <w:r>
                      <w:rPr>
                        <w:b w:val="false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b w:val="false"/>
                      </w:rPr>
                      <w:instrText xml:space="preserve"> PAGE </w:instrText>
                    </w:r>
                    <w:r>
                      <w:rPr>
                        <w:sz w:val="18"/>
                        <w:b w:val="false"/>
                      </w:rPr>
                      <w:fldChar w:fldCharType="separate"/>
                    </w:r>
                    <w:r>
                      <w:rPr>
                        <w:sz w:val="18"/>
                        <w:b w:val="false"/>
                      </w:rPr>
                      <w:t>4</w:t>
                    </w:r>
                    <w:r>
                      <w:rPr>
                        <w:sz w:val="18"/>
                        <w:b w:val="false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lang w:eastAsia="cs-CZ"/>
                      </w:rPr>
                      <w:t xml:space="preserve"> 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Head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Vypracoval : Vratislav Havránek  tel.603 805 728        Zakázka č. 01/01/12                                                                                                                                               V Pardubicích:      Leden 20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7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2:33:00Z</dcterms:created>
  <dc:creator>PC AutoCont</dc:creator>
  <dc:description/>
  <dc:language>en-US</dc:language>
  <cp:lastModifiedBy>Vratislav Havránek</cp:lastModifiedBy>
  <cp:lastPrinted>2012-01-09T13:33:00Z</cp:lastPrinted>
  <dcterms:modified xsi:type="dcterms:W3CDTF">2012-01-09T12:38:00Z</dcterms:modified>
  <cp:revision>3</cp:revision>
  <dc:subject/>
  <dc:title>                                              </dc:title>
</cp:coreProperties>
</file>