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stavební práce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ekonstrukce WC za účelem zřízení invalidních WC</w: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 Dopravní fakultě Jana Pernera (objekt DA) a v menze“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left="709" w:hanging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Univerzita Pardubice a kampus bez bariér“, reg. č. CZ.1.07/2.2. 00/29.0009 a z dalších zdrojů zadavatel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datečné informace k zadávacím podmínkám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/>
      </w:pPr>
      <w:r>
        <w:rPr>
          <w:rFonts w:cs="Times New Roman" w:ascii="Times New Roman" w:hAnsi="Times New Roman"/>
          <w:sz w:val="24"/>
          <w:szCs w:val="24"/>
        </w:rPr>
        <w:t>Studentská 95, 532 10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Předmětem veřejné zakázky malého rozsahu jsou stavební úpravy (rekonstrukce) sociálních zařízení a vybudování WC pro osoby s omezenou schopností pohybu pro projekt OPVK „Univerzita Pardubice a kampus bez bariér“, reg. č. CZ.1.07/2.2.00/29.0009 a z dalších zdrojů zadavatele, a to ve dvou částech:</w:t>
      </w:r>
    </w:p>
    <w:p>
      <w:pPr>
        <w:pStyle w:val="Normal"/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část: </w:t>
        <w:tab/>
        <w:t xml:space="preserve">v Dopravní fakultě Jana Pernera (objekt DA) v 1. PP, 2. – 4. N. P. dle projektové dokumentace, která je přílohou č. 2a) této zadávací dokumentace. </w:t>
      </w:r>
    </w:p>
    <w:p>
      <w:pPr>
        <w:pStyle w:val="Normal"/>
        <w:suppressAutoHyphens w:val="true"/>
        <w:spacing w:before="0" w:after="240"/>
        <w:ind w:left="902" w:hanging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část: </w:t>
        <w:tab/>
        <w:t>v menze v 2. NP dle projektové dokumentace, která je přílohou č. 2b) této zadávací dokumentace.</w:t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1. části veřejné zakázky:   1 200 000,- Kč bez DPH 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1. část veřejné zakázky.</w:t>
      </w:r>
    </w:p>
    <w:p>
      <w:pPr>
        <w:pStyle w:val="Normal"/>
        <w:suppressAutoHyphens w:val="true"/>
        <w:spacing w:before="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2. části veřejné zakázky:      800 000,- Kč bez DPH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2. část veřejné zakáz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vatel připouští plnění každé části veřejné zakázky samostatn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šechny níže uvedené požadavky v celé zadávací dokumentaci platí pro obě části veřejné zakázky, není-li uvedeno jinak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3. </w:t>
        <w:tab/>
        <w:t>Další požadavky zadavatele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, jehož nabídka bude vybrána jako nejvhodnější, předloží před uzavřením smlouvy kopii platné pojistné smlouvy (případně kopii platného pojistného certifikátu), jejímž předmětem je pojištění odpovědnosti za škodu způsobenou třetí osobě </w:t>
      </w:r>
      <w:r>
        <w:rPr>
          <w:rFonts w:cs="Times New Roman" w:ascii="Times New Roman" w:hAnsi="Times New Roman"/>
          <w:bCs/>
          <w:sz w:val="24"/>
          <w:szCs w:val="24"/>
        </w:rPr>
        <w:t>v souvislosti s výkonem jeho činnosti, limit pojistného plnění nesmí být nižší než 1 mil. Kč</w:t>
      </w:r>
      <w:r>
        <w:rPr>
          <w:rFonts w:cs="Times New Roman" w:ascii="Times New Roman" w:hAnsi="Times New Roman"/>
          <w:sz w:val="24"/>
          <w:szCs w:val="24"/>
        </w:rPr>
        <w:t>. Výše pojistné částky pro tento druh pojištění musí být na předložené kopii zřejmá. Kopie pojistné smlouvy (pojistného certifikátu) bude přílohou smlouv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uppressAutoHyphens w:val="true"/>
        <w:spacing w:before="0" w:after="120"/>
        <w:ind w:left="896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ožadavek zadavatele na bankovní záruky – pro 2. část:</w:t>
      </w:r>
    </w:p>
    <w:p>
      <w:pPr>
        <w:pStyle w:val="Normal"/>
        <w:suppressAutoHyphens w:val="true"/>
        <w:spacing w:before="0" w:after="60"/>
        <w:ind w:left="1259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)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Požadavek zadavatele na doložení bankovní záruky za provedení předmětu plnění veřejné zakázky ve výši 100 000,- Kč:</w:t>
      </w:r>
    </w:p>
    <w:p>
      <w:pPr>
        <w:pStyle w:val="Normal"/>
        <w:suppressAutoHyphens w:val="true"/>
        <w:spacing w:before="0" w:after="6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požaduje při plnění veřejné zakázky uchazečem, jehož nabídka bude vybrána jako nejvhodnější a s nímž bude uzavřena smlouva, bankovní záruku za provedení předmětu plnění veřejné zakázky, a to zejména za dodržení všech smluvních podmínek a termínů plnění veřejné zakázky.</w:t>
      </w:r>
    </w:p>
    <w:p>
      <w:pPr>
        <w:pStyle w:val="Normal"/>
        <w:suppressAutoHyphens w:val="true"/>
        <w:spacing w:before="0" w:after="60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hazeč ve své nabídce předloží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ál závazného příslibu banky o vystavení bankovní záruky za řádné provedení předmětu plnění veřejné zakázky v požadované výši </w:t>
      </w:r>
      <w:r>
        <w:rPr>
          <w:rFonts w:cs="Times New Roman" w:ascii="Times New Roman" w:hAnsi="Times New Roman"/>
          <w:sz w:val="24"/>
          <w:szCs w:val="24"/>
        </w:rPr>
        <w:t>v případě uzavření smlouvy s uchazečem ve prospěch zadavatele (oprávněného). Závazný příslib banky musí být platný min. do 30.9.2012 a jeho originál musí být přiložen v nabídce uchazeče vyjímatelným způsobem. Součástí nabídky bude dále kopie závazného příslibu banky o vystavení bankovní záruky za řádné provedení předmětu plnění veřejné zakázky. V případě, že uchazeč nepředloží ve své nabídce kopii bankovního příslibu, nebude originál příslibu bankovní záruky uchazeči vrácen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obsahovat min. následující údaje: název a sídlo banky, název a sídlo uchazeče, výši závazně přislíbené bankovní záruky, účel závazně přislíbené bankovní záruky, označení oprávněného k čerpání přislíbené záruky, dobu platnosti bankovní záruky, údaj o skutečnosti, že banka vystaví bankovní záruku nejpozději do 4 pracovních dnů ode dne uzavření smlouvy.</w:t>
      </w:r>
    </w:p>
    <w:p>
      <w:pPr>
        <w:pStyle w:val="Normal"/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azný příslib banky musí v textu dále obsahovat následující oprávnění zadavatele k uplatnění práva z bankovní záruky:</w:t>
      </w:r>
    </w:p>
    <w:p>
      <w:pPr>
        <w:pStyle w:val="Normal"/>
        <w:numPr>
          <w:ilvl w:val="0"/>
          <w:numId w:val="3"/>
        </w:numPr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lní předmět veřejné zakázky v souladu s podmínkami smlouvy,</w:t>
      </w:r>
    </w:p>
    <w:p>
      <w:pPr>
        <w:pStyle w:val="Normal"/>
        <w:numPr>
          <w:ilvl w:val="0"/>
          <w:numId w:val="3"/>
        </w:numPr>
        <w:suppressAutoHyphens w:val="true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lní termíny provádění díla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předloží řádně a včas zadavateli bankovní záruku za kvalitu předmětu plnění veřejné zakázky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before="0" w:after="120"/>
        <w:ind w:left="14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uhradí zadavateli nebo třetí straně způsobenou škodu či smluvní pokutu nebo jiný peněžitý závazek, k němuž bude dle smlouvy povinen.</w:t>
      </w:r>
    </w:p>
    <w:p>
      <w:pPr>
        <w:pStyle w:val="Normal"/>
        <w:suppressAutoHyphens w:val="true"/>
        <w:spacing w:before="0" w:after="120"/>
        <w:ind w:left="90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žadavek zadavatele na doložení bankovní záruky za kvalitu předmětu plnění veřejné zakázky ve výši 100 000,- Kč:</w:t>
      </w:r>
    </w:p>
    <w:p>
      <w:pPr>
        <w:pStyle w:val="Normal"/>
        <w:suppressAutoHyphens w:val="true"/>
        <w:spacing w:before="0" w:after="120"/>
        <w:ind w:left="90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při plnění veřejné zakázky uchazečem, jehož nabídka bude vybrána jako nejvhodnější a s nímž bude uzavřena smlouva, předložení bankovní záruky za kvalitu předmětu plnění veřejné zakázky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chazeč ve své nabídce předloží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ál závazného příslibu banky o vystavení bankovní záruky za kvalitu předmětu plnění veřejné zakázky v požadované výši </w:t>
      </w:r>
      <w:r>
        <w:rPr>
          <w:rFonts w:cs="Times New Roman" w:ascii="Times New Roman" w:hAnsi="Times New Roman"/>
          <w:sz w:val="24"/>
          <w:szCs w:val="24"/>
        </w:rPr>
        <w:t>v případě uzavření smlouvy s uchazečem ve prospěch zadavatele (oprávněného). Závazný příslib banky musí být platný min. do 31.8.2013 a jeho originál musí být přiložen v nabídce uchazeče vyjímatelným způsobem. Součástí nabídky bude dále kopie závazného příslibu banky o vystavení bankovní záruky za řádné provedení předmětu plnění veřejné zakázky. V případě, že uchazeč nepředloží ve své nabídce kopii bankovního příslibu, nebude originál příslibu bankovní záruky uchazeči vrácen.</w:t>
      </w:r>
    </w:p>
    <w:p>
      <w:pPr>
        <w:pStyle w:val="Normal"/>
        <w:suppressAutoHyphens w:val="true"/>
        <w:spacing w:before="0" w:after="60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obsahovat min. následující údaje: název a sídlo banky, název a sídlo uchazeče, výši závazně přislíbené bankovní záruky, účel závazně přislíbené bankovní záruky, označení oprávněného k čerpání přislíbené záruky, dobu platnosti bankovní záruky, údaj o skutečnosti, že banka vystaví bankovní záruku nejpozději do 4 pracovních dnů ode dne dokončení předmětu plnění veřejné zakázky.</w:t>
      </w:r>
    </w:p>
    <w:p>
      <w:pPr>
        <w:pStyle w:val="Normal"/>
        <w:suppressAutoHyphens w:val="true"/>
        <w:ind w:left="9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vazný příslib banky musí v textu dále obsahovat následující oprávnění zadavatele k uplatnění práva z bankovní záruky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odstraní oznámené záruční vady v souladu se smlouvou,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uhradí zadavateli nebo třetí straně smluvní pokutu nebo škodu způsobenou v souvislosti s výskytem záruční vady, nebo jiný peněžitý závazek, k němuž bude podle smlouvy povine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, jehož nabídka bude vybrána jako nejvhodnější, předloží vystavenou bankovní záruku za řádné provedení díla nejpozději do 5 pracovních dnů od uzavření smlouvy. Uvolnění záruky za řádné provedení díla po předložení bankovní záruky za kvalitu díla, oprávnění zadavatele k uplatnění práva z bankovních záruk a další podmínky vyplývající        z případného uplatnění záruk jsou stanoveny v rámci obchodních podmínek v přílohách č. 4a a č. 4b této zadávací dokumentace – Smlouva o dílo.</w:t>
      </w:r>
    </w:p>
    <w:p>
      <w:pPr>
        <w:pStyle w:val="Normal"/>
        <w:suppressAutoHyphens w:val="true"/>
        <w:spacing w:before="0" w:after="120"/>
        <w:ind w:left="9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Požadavky na varianty nabídek: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240" w:after="60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Odstavecseseznamem"/>
        <w:spacing w:before="240" w:after="120"/>
        <w:ind w:left="567" w:hanging="567"/>
        <w:contextualSpacing/>
        <w:jc w:val="both"/>
        <w:rPr>
          <w:b/>
          <w:b/>
        </w:rPr>
      </w:pPr>
      <w:r>
        <w:rPr>
          <w:b/>
        </w:rPr>
        <w:t xml:space="preserve">3.1. </w:t>
        <w:tab/>
        <w:t>Doba a místo plnění veřejné zakázky pro 1. část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následující termín plnění: </w:t>
        <w:tab/>
        <w:t>zahájení plnění – 2.7.2012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spacing w:before="0" w:after="0"/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okončení plnění – do 10.8.2012</w:t>
      </w:r>
    </w:p>
    <w:p>
      <w:pPr>
        <w:pStyle w:val="TextBody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1. části veřejné zakázky:  </w:t>
      </w:r>
      <w:r>
        <w:rPr>
          <w:rFonts w:cs="Times New Roman" w:ascii="Times New Roman" w:hAnsi="Times New Roman"/>
          <w:sz w:val="24"/>
          <w:szCs w:val="24"/>
        </w:rPr>
        <w:t xml:space="preserve">Výukový objekt DA Dopravní fakulty Jana Pernera,  Univerzita Pardubice, Studentská 95, </w:t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532 10 Pardubice.</w:t>
      </w:r>
    </w:p>
    <w:p>
      <w:pPr>
        <w:pStyle w:val="TextBody"/>
        <w:tabs>
          <w:tab w:val="clear" w:pos="708"/>
          <w:tab w:val="left" w:pos="3119" w:leader="none"/>
        </w:tabs>
        <w:ind w:left="3544" w:hanging="354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ind w:left="3544" w:hanging="3544"/>
        <w:rPr/>
      </w:pPr>
      <w:r>
        <w:rPr>
          <w:rFonts w:cs="Times New Roman" w:ascii="Times New Roman" w:hAnsi="Times New Roman"/>
          <w:b/>
          <w:sz w:val="24"/>
          <w:szCs w:val="24"/>
        </w:rPr>
        <w:t>3.2.   Doba a místo plnění veřejné zakázky pro 2. část: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následující termín plnění: </w:t>
        <w:tab/>
        <w:t>zahájení plnění – 2.7.2012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ind w:left="3544" w:hanging="354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dokončení plnění – do 10.8.2012  14:00 hod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ároveň zadavatel požaduje dokončení následujících dílčích uzlových bodů v těchto termínech: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ončení bouracích prací včetně odvozu odpadů a úklidu: pátek 6.7.2012 do 14:00 hod.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čení zdících prací: pondělí 16.7.2012 do 14:00 hod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ončení montáže rozvodů kanalizace, vody, elektro a vzduchotechniky: úterý 31.7.2012 do 14:00 hod.</w:t>
      </w:r>
    </w:p>
    <w:p>
      <w:pPr>
        <w:pStyle w:val="TextBody"/>
        <w:tabs>
          <w:tab w:val="clear" w:pos="708"/>
          <w:tab w:val="left" w:pos="3119" w:leader="none"/>
          <w:tab w:val="left" w:pos="4500" w:leader="none"/>
        </w:tabs>
        <w:spacing w:before="0" w:after="0"/>
        <w:ind w:left="3544" w:hanging="354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3119" w:leader="none"/>
        </w:tabs>
        <w:spacing w:before="0" w:after="0"/>
        <w:ind w:left="3780" w:hanging="378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2. části veřejné zakázky: </w:t>
        <w:tab/>
        <w:t xml:space="preserve">Menza, Univerzita Pardubice, </w:t>
      </w:r>
    </w:p>
    <w:p>
      <w:pPr>
        <w:pStyle w:val="TextBody"/>
        <w:tabs>
          <w:tab w:val="clear" w:pos="708"/>
          <w:tab w:val="left" w:pos="3119" w:leader="none"/>
        </w:tabs>
        <w:spacing w:before="0" w:after="360"/>
        <w:ind w:left="3782" w:hanging="378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Studentská 268, 532 10  Pardubice.</w:t>
      </w:r>
    </w:p>
    <w:p>
      <w:pPr>
        <w:pStyle w:val="Normal"/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27. 2. 2012 v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84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Požadavky na prokázání splnění kvalifikace – 1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Výpis z obchodního rejstříku nesmí být ke dni podání nabídky starší 3 měsíců. 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3. Zadavatel požaduje splnění technických kvalifikačních předpokladů takto: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technických kvalifikačních předpokladů prokáže dodavatel předložením seznamu minimálně 3 stavebních prací obdobného charakteru (tj. vybudování, rekonstrukce nebo opravy sociálních zařízení) provedených dodavatelem v posledních 5 letech, každou v minimální výši 800 tis. Kč bez DPH, s uvedením jejich rozsahu a doby a místa provádění a s uvedením názvu objednatele a kontaktů na objedn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Požadavky na prokázání splnění kvalifikace – 2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3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>
          <w:b/>
        </w:rPr>
        <w:t xml:space="preserve">Výpis z obchodního rejstříku nesmí být ke dni podání nabídky starší 3 měsíců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3. Zadavatel požaduje splnění technických kvalifikačních předpokladů takto: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technických kvalifikačních předpokladů prokáže dodavatel předložením seznamu minimálně 3 stavebních prací obdobného charakteru (tj. vybudování, rekonstrukce nebo opravy sociálních zařízení) provedených dodavatelem v posledních 5 letech, každou v minimální výši 400 tis. Kč bez DPH, s uvedením jejich rozsahu a doby a místa provádění a s uvedením názvu objednatele a kontaktů na objednatele.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příslušné části veřejné zakázky v souladu se zadávacími podmínkami. Nabídková cena je stanovena jako maximální (nejvýše přípustná) a zahrnuje všechny náklady spojené s předmětem plnění veřejné zakázk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zpracuje nabídkovou cenu u všech položek výkazu výměr včetně rekapitulace (za příslušnou část). Cena bude uvedena v korunách českých, v členění nabídková cena bez daně z přidané hodnoty (DPH), samostatně DPH a nabídková cena včetně DPH.</w:t>
      </w:r>
      <w:r>
        <w:rPr/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kaz výměr podepsaný osobou oprávněnou jednat jménem či za uchazeče bude přílohou smlouv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lková cena bez DPH za příslušnou část bude uvedena v Krycím listu nabídky (příloha č. 1). 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ále uchazeč uvede celkovou nabídkovou cenu v požadovaném členění do návrhu smlouvy. 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 – pro každou část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 1. a 2. část vyplněním příslušného výkazu výměr včetně rekapitulace </w:t>
      </w:r>
    </w:p>
    <w:p>
      <w:pPr>
        <w:pStyle w:val="Normal"/>
        <w:suppressAutoHyphens w:val="true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říloha č. 2a – pro 1. část a příloha č. 2b – pro 2. část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í nabídek každé části veřejné zakázky bude stanoveno podle výše celkové nabídkové ceny bez DPH v Kč, přičemž jako první nabídka v pořadí bude uvedena nabídka s nejnižší nabídkovou cenou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206" w:leader="none"/>
        </w:tabs>
        <w:spacing w:lineRule="exact" w:line="24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vrhy smlouvy v  přílohách č. 4a (pro 1. část) a č. 4b (pro 2. část) této zadávací dokumentace. V těchto návrzích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hách č. 4a a č. 4b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hách č. 4a a č. 4b této zadávací dokumentace – Smlouva o díl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2. části dodavatel vystaví 2 faktury, a t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položky příslušející vybudování nového WC pro imobilní,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statní položky příslušející rekonstrukci ostatních WC.</w:t>
      </w:r>
    </w:p>
    <w:p>
      <w:pPr>
        <w:pStyle w:val="TextBody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faktuře za 1. část a na faktuře u 2. části uvedené v předcházející větě pod písm. a) bude uvedeno, že se jedná o stavební práce pro projekt OPVK „Univerzita Pardubice a kampus bez bariér“, reg. č. CZ.1.07/2.2. 00/29.0009.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84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Prohlídka místa plnění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. čás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bude provedena dne </w:t>
      </w:r>
      <w:r>
        <w:rPr>
          <w:rFonts w:cs="Times New Roman" w:ascii="Times New Roman" w:hAnsi="Times New Roman"/>
          <w:b/>
          <w:sz w:val="24"/>
          <w:szCs w:val="24"/>
        </w:rPr>
        <w:t>17.2.2012 v 10:00 hod.</w:t>
      </w:r>
      <w:r>
        <w:rPr>
          <w:rFonts w:cs="Times New Roman" w:ascii="Times New Roman" w:hAnsi="Times New Roman"/>
          <w:sz w:val="24"/>
          <w:szCs w:val="24"/>
        </w:rPr>
        <w:t xml:space="preserve"> Sraz účastníků bude v 10:00 hod. ve vestibulu vrátnice Dopravní fakulty Jana Pernera, Studentská 95, 532 10 Pardubice. </w:t>
      </w:r>
    </w:p>
    <w:p>
      <w:pPr>
        <w:pStyle w:val="Normal"/>
        <w:tabs>
          <w:tab w:val="clear" w:pos="708"/>
          <w:tab w:val="left" w:pos="1800" w:leader="none"/>
        </w:tabs>
        <w:ind w:left="708" w:hanging="708"/>
        <w:rPr/>
      </w:pPr>
      <w:r>
        <w:rPr>
          <w:rFonts w:cs="Times New Roman" w:ascii="Times New Roman" w:hAnsi="Times New Roman"/>
          <w:sz w:val="24"/>
          <w:szCs w:val="24"/>
        </w:rPr>
        <w:t xml:space="preserve">Kontaktní osoba:  </w:t>
        <w:tab/>
        <w:t xml:space="preserve">Miloslav Skokan, e-mail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Miloslav.Skokan@up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1066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>tel. 466 036 108, 602 446 087</w:t>
      </w:r>
    </w:p>
    <w:p>
      <w:pPr>
        <w:pStyle w:val="Normal"/>
        <w:ind w:left="1066" w:firstLine="34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část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hlídka místa plnění bude provedena dne </w:t>
      </w:r>
      <w:r>
        <w:rPr>
          <w:rFonts w:cs="Times New Roman" w:ascii="Times New Roman" w:hAnsi="Times New Roman"/>
          <w:b/>
          <w:sz w:val="24"/>
          <w:szCs w:val="24"/>
        </w:rPr>
        <w:t>17.2.2012 v 9:00 hod.</w:t>
      </w:r>
      <w:r>
        <w:rPr>
          <w:rFonts w:cs="Times New Roman" w:ascii="Times New Roman" w:hAnsi="Times New Roman"/>
          <w:sz w:val="24"/>
          <w:szCs w:val="24"/>
        </w:rPr>
        <w:t xml:space="preserve"> Sraz účastníků bude  v 9:00 hod. ve vestibulu menzy ve 2. NP, Studentská 268, 532 10 Pardubice. 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ní osoba: </w:t>
        <w:tab/>
        <w:t xml:space="preserve">Ing. Jan Paseka, 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Jan.Paseka@upce.cz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tabs>
          <w:tab w:val="clear" w:pos="708"/>
          <w:tab w:val="left" w:pos="1800" w:leader="none"/>
        </w:tabs>
        <w:ind w:left="1068" w:hanging="106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el.: 466 036 291</w:t>
      </w:r>
    </w:p>
    <w:p>
      <w:pPr>
        <w:pStyle w:val="Zkladntext2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0" w:after="120"/>
        <w:ind w:left="360" w:right="-369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1. Podání nabídky – označení obálky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 xml:space="preserve">„Rekonstrukce WC za účelem zřízení invalidních WC v Dopravní fakultě Jana Pernera (objekt DA) a v menze“ </w:t>
      </w:r>
      <w:r>
        <w:rPr>
          <w:rFonts w:cs="Times New Roman" w:ascii="Times New Roman" w:hAnsi="Times New Roman"/>
          <w:sz w:val="24"/>
          <w:szCs w:val="24"/>
        </w:rPr>
        <w:t>a její části</w:t>
      </w:r>
      <w:r>
        <w:rPr>
          <w:rFonts w:cs="Times New Roman" w:ascii="Times New Roman" w:hAnsi="Times New Roman"/>
          <w:b/>
          <w:sz w:val="24"/>
          <w:szCs w:val="24"/>
        </w:rPr>
        <w:t xml:space="preserve">  (tj. 1. část nebo 2. část) </w:t>
      </w:r>
      <w:r>
        <w:rPr>
          <w:rFonts w:cs="Times New Roman" w:ascii="Times New Roman" w:hAnsi="Times New Roman"/>
          <w:sz w:val="24"/>
          <w:szCs w:val="24"/>
        </w:rPr>
        <w:t xml:space="preserve">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 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2. Podmínky a požadavky na zpracování nabíd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případě podání nabídky k více částem, podá dodavatel na každou část samostatnou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. V případě rozporu mezi originálem a kopií nabídky je rozhodný originál nabídky.</w:t>
      </w:r>
    </w:p>
    <w:p>
      <w:pPr>
        <w:pStyle w:val="Normal"/>
        <w:suppressAutoHyphens w:val="true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nabídka bude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1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1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 o dílo</w:t>
      </w:r>
    </w:p>
    <w:p>
      <w:pPr>
        <w:pStyle w:val="Normal"/>
        <w:numPr>
          <w:ilvl w:val="0"/>
          <w:numId w:val="1"/>
        </w:numPr>
        <w:suppressAutoHyphens w:val="true"/>
        <w:spacing w:before="0" w:after="24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lněný výkaz výměr včetně rekapitulace </w:t>
      </w:r>
    </w:p>
    <w:p>
      <w:pPr>
        <w:pStyle w:val="Normal"/>
        <w:suppressAutoHyphens w:val="true"/>
        <w:ind w:left="-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540" w:right="-369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540" w:right="-369"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Jiné požadavky zadavatele pro plnění veřejné zakázky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uppressAutoHyphens w:val="true"/>
        <w:spacing w:before="0" w:after="360"/>
        <w:ind w:left="90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 w:before="120" w:after="0"/>
        <w:ind w:left="360" w:right="-369" w:hanging="360"/>
        <w:rPr/>
      </w:pPr>
      <w:r>
        <w:rPr>
          <w:rFonts w:cs="Times New Roman" w:ascii="Times New Roman" w:hAnsi="Times New Roman"/>
          <w:b/>
          <w:sz w:val="28"/>
          <w:szCs w:val="28"/>
        </w:rPr>
        <w:t>14.  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  </w:t>
        <w:tab/>
        <w:t>– Krycí list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a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vá dokumentace včetně výkazu výmě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b 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Projektová dokumentace včetně výkazu výměr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2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4a</w:t>
        <w:tab/>
        <w:t>–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mlouva o dílo – 1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b</w:t>
        <w:tab/>
        <w:t>– Smlouva o dílo – 2. část</w:t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7. 2. 2012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3"/>
        </w:tabs>
        <w:ind w:left="993" w:hanging="284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86"/>
        </w:tabs>
        <w:ind w:left="1186" w:hanging="284"/>
      </w:pPr>
      <w:rPr>
        <w:rFonts w:ascii="Symbol" w:hAnsi="Symbol" w:cs="Symbol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7">
    <w:name w:val="WW8Num22z7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eastAsia="MS Mincho;Arial Unicode MS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CharChar">
    <w:name w:val=" Char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Arial Unicode MS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9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9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yperlink" Target="mailto:Miloslav.Skokan@upce.cz" TargetMode="External"/><Relationship Id="rId12" Type="http://schemas.openxmlformats.org/officeDocument/2006/relationships/hyperlink" Target="mailto:Jan.Paseka@upce.cz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UPa</cp:lastModifiedBy>
  <cp:lastPrinted>2011-12-02T10:45:00Z</cp:lastPrinted>
  <dcterms:modified xsi:type="dcterms:W3CDTF">2012-02-07T13:49:00Z</dcterms:modified>
  <cp:revision>697</cp:revision>
  <dc:subject/>
  <dc:title>Číslo jednací Zadavatele: 05/2009</dc:title>
</cp:coreProperties>
</file>