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automatických dveří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v rámci projektu OPVK „Univerzita Pardubice a kampus bez bariér“, reg. č. CZ.1.07/2.2. 00/29.0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>je dodávka automatických dveří a jejich montáž a zabudování do budovy kolej C včetně příslušných stavebních prací pro projekt OPVK Univerzita Pardubice a kampus bez bariér, reg. č. CZ.1.07/2.2.00/29.0009. Podrobná technická specifikace včetně projektu je uvedena v příloze č. 2 zadávací dokumentace. Protože se jedná o výměnu stávajících dveří, dále zadavatel pro představu dodavatelů uvádí v příloze č. 3 zadávací dokumentace popis a fotografie stávajícího stav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4247" w:hanging="42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hodnota veřejné zakázky:      350 000,- Kč bez DPH                                   </w:t>
        <w:tab/>
        <w:tab/>
        <w:tab/>
        <w:tab/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veřejnou zakázk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Další požadavky zadavate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ložení popisu automatických dveří určených k dodání. Popis uchazeč vloží do nabídky. Popis předložený uchazečem bude při posouzení nabídek zkoumán, zda splňuje požadavky zadavatele na specifikaci automatických dveří stanovených zadavatelem v zadávací dokumentaci a její příloze č. 2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, jehož nabídka bude vybrána jako nejvhodnější, předloží před uzavřením smlouvy kopii platné pojistné smlouvy (případně kopii platného pojistného certifikátu), jejímž předmětem je pojištění odpovědnosti za škodu způsobenou třetí osobě </w:t>
      </w:r>
      <w:r>
        <w:rPr>
          <w:rFonts w:cs="Times New Roman" w:ascii="Times New Roman" w:hAnsi="Times New Roman"/>
          <w:bCs/>
          <w:sz w:val="24"/>
          <w:szCs w:val="24"/>
        </w:rPr>
        <w:t>v souvislosti s výkonem jeho činnosti, limit pojistného plnění nesmí být nižší než 1 mil. Kč</w:t>
      </w:r>
      <w:r>
        <w:rPr>
          <w:rFonts w:cs="Times New Roman" w:ascii="Times New Roman" w:hAnsi="Times New Roman"/>
          <w:sz w:val="24"/>
          <w:szCs w:val="24"/>
        </w:rPr>
        <w:t>. Výše pojistné částky pro tento druh pojištění musí být na předložené kopii zřejmá. Kopie pojistné smlouvy (pojistného certifikátu) bude přílohou smlouv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ybraný uchazeč před realizací provede přesné zaměření skutečného stavu v místě plnění.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končení montáže a zabudování automatických dveří včetně dokončení příslušných stavebních prací dodavatel předá zadavateli montážní deník, návod k obsluze,  schéma elektrického připojení a  servisní dokumentaci. Všechny návody a manuály musí být v češtině, včetně specifikace podmínek na provoz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davatel předloží zadavateli nejpozději do 2 kalendářních měsíců od data předání a převzetí předmětu plnění písemné vyjádření HZS ČR, že zabudované automatické dveře vyhovují </w:t>
      </w:r>
      <w:r>
        <w:rPr>
          <w:rFonts w:cs="Times New Roman" w:ascii="Times New Roman" w:hAnsi="Times New Roman"/>
          <w:sz w:val="24"/>
          <w:szCs w:val="24"/>
        </w:rPr>
        <w:t>pro použití automatických dveří jako hlavní vchod do budovy situovaný na požární únikové cestě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3. Záruční a servisní podmínky na plnění veřejné zakázky</w:t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3.1. Záruční podmínky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na předmět plnění poskytnutí záruční doby v délce 60 měsíců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átek běhu záruční doby je stanoven na den následující po dni předání a převzetí celého předmětu plnění na základě předávacího protokolu.  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sou záruční podmínky uvedeny v příloze č. 6  této zadávací dokumentace – Smlouva     o dí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2. Servisní podmínky pro záruční a pozáruční servis: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davatel požaduje z</w:t>
      </w:r>
      <w:r>
        <w:rPr>
          <w:rFonts w:cs="Times New Roman" w:ascii="Times New Roman" w:hAnsi="Times New Roman"/>
          <w:sz w:val="24"/>
          <w:szCs w:val="24"/>
        </w:rPr>
        <w:t>ajištění záručního a pozáručního servisu vlastním nebo smluvně zajištěným servisním střediskem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uvede v návrhu smlouvy adresu a kontakty servisního střediska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sní podmínky jsou uvedeny v příloze č. 6  této zadávací dokumentace – Smlouva o dí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Požadavky na varianty nabídek: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termín plnění veřejné zakázky: </w:t>
        <w:tab/>
        <w:t>zahájení plnění – 21.5.2012</w:t>
      </w:r>
    </w:p>
    <w:p>
      <w:pPr>
        <w:pStyle w:val="TextBody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končení plnění – do 31.5.2012</w:t>
      </w:r>
    </w:p>
    <w:p>
      <w:pPr>
        <w:pStyle w:val="Default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Cs/>
        </w:rPr>
        <w:t xml:space="preserve">Místo plnění veřejné zakázky: </w:t>
        <w:tab/>
      </w:r>
      <w:r>
        <w:rPr>
          <w:rFonts w:cs="Times New Roman" w:ascii="Times New Roman" w:hAnsi="Times New Roman"/>
          <w:color w:val="000000"/>
        </w:rPr>
        <w:t>Univerzita Pardubice, Kolej C,</w:t>
      </w:r>
    </w:p>
    <w:p>
      <w:pPr>
        <w:pStyle w:val="Default"/>
        <w:tabs>
          <w:tab w:val="clear" w:pos="708"/>
          <w:tab w:val="left" w:pos="3060" w:leader="none"/>
        </w:tabs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Studentská 201, 532 10  Pardubice.</w:t>
      </w:r>
    </w:p>
    <w:p>
      <w:pPr>
        <w:pStyle w:val="Normal"/>
        <w:spacing w:before="0" w:after="240"/>
        <w:ind w:left="3538" w:hanging="35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5. 3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72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5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3 měsíců.</w:t>
      </w:r>
    </w:p>
    <w:p>
      <w:pPr>
        <w:pStyle w:val="Normal"/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 Zadavatel požaduje splnění technických kvalifikačních předpokladů takto:</w:t>
      </w:r>
    </w:p>
    <w:p>
      <w:pPr>
        <w:pStyle w:val="Normal"/>
        <w:suppressAutoHyphens w:val="true"/>
        <w:spacing w:before="0" w:after="7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Splnění prokáže dodavatel předložením seznamu minimálně 5 významných dodávek automatických dveří obdobného charakteru (tj. v budovách s počtem otevření min. 2000 denně) realizovaných dodavatelem v posledních 3 letech,  každou v minimální výši 200 000,- Kč bez DPH, s uvedením jejich rozsahu a doby plnění a s uvedením názvu objednatel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>doprava včetně pojištění, montáž, příslušné stavební práce, náklady zhotovitele nutné pro vybudování, provoz a demontáž zařízení potřebného k provedení díla na místě dodání, záruční servis a obsahuje rovněž i zvýšené náklady vzniklé vývojem cen vstupních nákladů atd.)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ze č. 4 zadávací dokumentace, a to na 2 desetinná místa. Krycí list nabídkové ceny (položkový rozpočet) podepsaný osobou oprávněnou jednat jménem či za uchazeče bude přílohou smlouvy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bez DPH vyplní uchazeč rovněž v Krycím listu nabídky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lněním „Krycího listu nabídkové ceny“</w:t>
        <w:tab/>
        <w:t xml:space="preserve">(příloha č. 4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řadí nabídek veřejné zakázky bude stanoveno podle výše celkové nabídkové ceny bez DPH v Kč, přičemž jako první nabídka v pořadí bude uvedena nabídka s nejnižší nabídkovou ceno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e návrh smlouvy v  příloze č. 6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ze č. 6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ze č. 6 této zadávací dokumentace – Smlouva o dílo.</w:t>
      </w:r>
    </w:p>
    <w:p>
      <w:pPr>
        <w:pStyle w:val="TextBody"/>
        <w:tabs>
          <w:tab w:val="clear" w:pos="708"/>
          <w:tab w:val="left" w:pos="8789" w:leader="none"/>
        </w:tabs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 bude uvedeno, že se jedná o dodávku pro projekt OPVK „Univerzita Pardubice a kampus bez bariér“, reg. č. CZ.1.07/2.2. 00/29.0009.</w:t>
      </w:r>
    </w:p>
    <w:p>
      <w:pPr>
        <w:pStyle w:val="TextBody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TextBody"/>
        <w:suppressAutoHyphens w:val="tr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72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Dodávka automatických dveří“</w:t>
      </w:r>
      <w:r>
        <w:rPr>
          <w:rFonts w:cs="Times New Roman" w:ascii="Times New Roman" w:hAnsi="Times New Roman"/>
          <w:sz w:val="24"/>
          <w:szCs w:val="24"/>
        </w:rPr>
        <w:t xml:space="preserve"> 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1"/>
        </w:numPr>
        <w:suppressAutoHyphens w:val="true"/>
        <w:spacing w:before="0" w:after="72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(dle bodu 2.3.1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8"/>
        </w:numPr>
        <w:suppressAutoHyphens w:val="true"/>
        <w:spacing w:before="0" w:after="7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 – Technická specifikace včetně projektu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 – Popis a fotografie stávajícího stavu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a č. 4 – Krycí list nabídkové ceny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5 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6 – Smlouva o dí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16.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7">
    <w:name w:val="WW8Num35z7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UPa</cp:lastModifiedBy>
  <cp:lastPrinted>2012-02-13T12:39:00Z</cp:lastPrinted>
  <dcterms:modified xsi:type="dcterms:W3CDTF">2012-02-16T07:33:00Z</dcterms:modified>
  <cp:revision>301</cp:revision>
  <dc:subject/>
  <dc:title>Číslo jednací Zadavatele: 05/2009</dc:title>
</cp:coreProperties>
</file>