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5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5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 HODNOCENÝCH POŽADAVKŮ NA SYSTÉM</w:t>
            </w:r>
          </w:p>
        </w:tc>
      </w:tr>
    </w:tbl>
    <w:p>
      <w:pPr>
        <w:pStyle w:val="Normal"/>
        <w:spacing w:before="200" w:after="200"/>
        <w:jc w:val="both"/>
        <w:rPr>
          <w:bCs/>
        </w:rPr>
      </w:pPr>
      <w:r>
        <w:rPr>
          <w:b/>
          <w:bCs/>
          <w:sz w:val="22"/>
          <w:szCs w:val="22"/>
        </w:rPr>
        <w:t xml:space="preserve">Název zakázky: </w:t>
      </w:r>
      <w:r>
        <w:rPr>
          <w:bCs/>
          <w:sz w:val="22"/>
          <w:szCs w:val="22"/>
        </w:rPr>
        <w:t>Vytvoření metodiky a zavedení systému úplných nákladů na UHK včetně SW řešení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4111"/>
        <w:gridCol w:w="29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.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požada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itelnost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é požadav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žnost určení odpovědnosti k detailním i k agregovaným položkám (přes číselníky i hodnoty) a následného sortování ve výstupe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žnost nastavení přístupových práv pro různé verze a oblasti d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elní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žnost uživatelsky zařazovat prvky pod uzl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uživatelsky vytvořit nový strom nad prvk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případě existence číselníků v primárním systému UHK, přebírání prvků číselníků ze zdroje a jejich kontrola na zdro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 d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integrace dat z různých částí 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vstupu vybraných dat (dosud nepokrytých systémy UHK) přímo v novém systé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vstupovaných dat na platné číselník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d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nejen dat, ale i vybraných report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d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uživatelské změny struktury kalkulačního vzorce a jeho naplnění (tzn. vazba na vstupní soubory, např. úprava vstupních režijních nákladových účtů, možnost uživatelského zásahu do výpočtu režijního koeficient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up d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Vytváření alternativních kumulací – za prvky, v čase (od počátku roku, dle trvání zakázky, apod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uživatelských výstupů včetně graf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štění možnosti zobrazovat najednou jiná data v tabulce a jiná v graf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přehledného porovnání hodnot v různých verzí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štění snadné orientace v reportech, možnost třídění a výběr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lně / Částečně podporováno / Nepodporováno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9" w:top="1276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lně podporováno </w:t>
        <w:tab/>
        <w:tab/>
        <w:t>= systém má danou funkcionalitu zabudovanou</w:t>
      </w:r>
    </w:p>
    <w:p>
      <w:pPr>
        <w:pStyle w:val="Normal"/>
        <w:ind w:left="2835" w:hanging="2693"/>
        <w:rPr/>
      </w:pPr>
      <w:r>
        <w:rPr>
          <w:sz w:val="18"/>
          <w:szCs w:val="18"/>
        </w:rPr>
        <w:t>částečně podporováno</w:t>
        <w:tab/>
        <w:t>= systém v současnosti nedisponuje požadovanou funkcionalitou, ale lze ji do konce implementace zajistit</w:t>
      </w:r>
    </w:p>
    <w:p>
      <w:pPr>
        <w:pStyle w:val="Normal"/>
        <w:ind w:left="2835" w:hanging="2693"/>
        <w:jc w:val="both"/>
        <w:rPr/>
      </w:pPr>
      <w:r>
        <w:rPr>
          <w:sz w:val="18"/>
          <w:szCs w:val="18"/>
        </w:rPr>
        <w:t>nepodporováno</w:t>
        <w:tab/>
        <w:t>= v systému nelze tuto funkcionalitu zajistit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2.%3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1077" w:hanging="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134" w:hanging="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">
    <w:name w:val="Odstavec"/>
    <w:basedOn w:val="Normal"/>
    <w:qFormat/>
    <w:pPr>
      <w:spacing w:before="0" w:after="24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4:00Z</dcterms:created>
  <dc:creator>Jaromír Hejl</dc:creator>
  <dc:description/>
  <cp:keywords/>
  <dc:language>en-US</dc:language>
  <cp:lastModifiedBy>Jaromír Hejl</cp:lastModifiedBy>
  <cp:lastPrinted>2012-02-14T22:17:00Z</cp:lastPrinted>
  <dcterms:modified xsi:type="dcterms:W3CDTF">2012-02-17T13:24:00Z</dcterms:modified>
  <cp:revision>19</cp:revision>
  <dc:subject/>
  <dc:title/>
</cp:coreProperties>
</file>