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5" w:hRule="atLeast"/>
          <w:cantSplit w:val="true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POČTU ZAMĚSTNANCŮ</w:t>
            </w:r>
          </w:p>
        </w:tc>
      </w:tr>
    </w:tbl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Vytvoření metodiky a zavedení systému úplných nákladů na UHK včetně SW řešení</w:t>
      </w:r>
    </w:p>
    <w:p>
      <w:pPr>
        <w:pStyle w:val="Normal"/>
        <w:spacing w:before="0" w:after="1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íže podepsaný uchazeč čestně prohlašuje, že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minimálně jeden uchazeč ve sdružení zaměstnává 20 nebo více lidí: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 (ve sdružení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zaměstnanců ve lhůtě pro podání nabídky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hlavního uchazeče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alšího 2. uchazeče ve sdruž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alšího 3. uchazeče ve sdruž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Název dalšího 4. uchazeče ve sdružení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Hlavní 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702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2:00Z</dcterms:created>
  <dc:creator>Jaromír Hejl</dc:creator>
  <dc:description/>
  <cp:keywords/>
  <dc:language>en-US</dc:language>
  <cp:lastModifiedBy>Jaromír Hejl</cp:lastModifiedBy>
  <cp:lastPrinted>2012-02-14T22:15:00Z</cp:lastPrinted>
  <dcterms:modified xsi:type="dcterms:W3CDTF">2012-02-17T12:43:00Z</dcterms:modified>
  <cp:revision>18</cp:revision>
  <dc:subject/>
  <dc:title/>
</cp:coreProperties>
</file>