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ČNÍ ZAKÁZKY</w:t>
            </w:r>
          </w:p>
        </w:tc>
      </w:tr>
    </w:tbl>
    <w:p>
      <w:pPr>
        <w:pStyle w:val="Normal"/>
        <w:spacing w:before="200" w:after="200"/>
        <w:jc w:val="both"/>
        <w:rPr>
          <w:bCs/>
        </w:rPr>
      </w:pPr>
      <w:r>
        <w:rPr>
          <w:b/>
          <w:bCs/>
          <w:sz w:val="22"/>
          <w:szCs w:val="22"/>
        </w:rPr>
        <w:t xml:space="preserve">Název zakázky: </w:t>
      </w:r>
      <w:r>
        <w:rPr>
          <w:bCs/>
          <w:sz w:val="22"/>
          <w:szCs w:val="22"/>
        </w:rPr>
        <w:t>Vytvoření metodiky a zavedení systému úplných nákladů na UHK včetně SW řešení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59"/>
        <w:gridCol w:w="3670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ferenční zakázka 1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ákazník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Název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ídlo zákazníka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jem zakázky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Kč bez DPH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Kč s DPH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ba realizace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rmín zahájení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rmín ukončení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taktní osoba zákazníka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Jméno, funkce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lefo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izátoři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Název dodavatele účastnícího se výběrového řízení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Názvy všech dodavatelů na zakázce (v případě sdružení)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učný popis zakázky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Hlavní přínosy pro zákazník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59"/>
        <w:gridCol w:w="3670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ferenční zakázka 2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ákazník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Název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ídlo zákazníka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jem zakázky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Kč bez DPH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Kč s DPH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ba realizace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rmín zahájení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rmín ukončení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taktní osoba zákazníka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Jméno, funkce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lefo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izátoři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Název dodavatele účastnícího se výběrového řízení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Názvy všech dodavatelů na zakázce (v případě sdružení)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učný popis zakázky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lavní přínosy pro zákazník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keepNext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59"/>
        <w:gridCol w:w="3670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ferenční zakázka 3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ákazník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Název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ídlo zákazníka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jem zakázky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Kč bez DPH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Kč s DPH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ba realizace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rmín zahájení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rmín ukončení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taktní osoba zákazníka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Jméno, funkce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lefo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izátoři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Název dodavatele účastnícího se výběrového řízení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Názvy všech dodavatelů na zakázce (v případě sdružení)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učný popis zakázky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lavní přínosy pro zákazník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702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ab/>
    </w:r>
    <w:r>
      <w:rPr/>
      <w:tab/>
    </w: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44805</wp:posOffset>
          </wp:positionV>
          <wp:extent cx="5754370" cy="10115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55:00Z</dcterms:created>
  <dc:creator>Jaromír Hejl</dc:creator>
  <dc:description/>
  <cp:keywords/>
  <dc:language>en-US</dc:language>
  <cp:lastModifiedBy>Jaromír Hejl</cp:lastModifiedBy>
  <cp:lastPrinted>2012-02-14T22:15:00Z</cp:lastPrinted>
  <dcterms:modified xsi:type="dcterms:W3CDTF">2012-02-17T13:09:00Z</dcterms:modified>
  <cp:revision>13</cp:revision>
  <dc:subject/>
  <dc:title/>
</cp:coreProperties>
</file>