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ecifikace sanitárních příček</w:t>
      </w:r>
    </w:p>
    <w:p>
      <w:pPr>
        <w:pStyle w:val="Normal"/>
        <w:jc w:val="both"/>
        <w:rPr/>
      </w:pPr>
      <w:r>
        <w:rPr/>
        <w:t>Příčky jsou z vysoce těsné dřevotřískové desky tl. 32 mm. Desky jsou oboustranné, s dekorativním melaminovým potahem, s vysokou odolností proti poškrábání. Všechny hrany jsou lemovány eloxovanými hliníkovými profily. Systém je opatřen stavitelnými podpěrami z nerezavějícího materiálu. Dveřní křídla jsou zavěšena v kovových pantech a jsou dodávána se zámkovou soupravou, tj. zámkem, klikou s rozetou s ukazatelem volno- obsazeno a s nouzovým otvíráním. Celkový výška vč. nožiček je 2050mm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9:00Z</dcterms:created>
  <dc:creator>Kramova Ivana</dc:creator>
  <dc:description/>
  <cp:keywords/>
  <dc:language>en-US</dc:language>
  <cp:lastModifiedBy>UPa</cp:lastModifiedBy>
  <dcterms:modified xsi:type="dcterms:W3CDTF">2012-02-17T08:59:00Z</dcterms:modified>
  <cp:revision>2</cp:revision>
  <dc:subject/>
  <dc:title/>
</cp:coreProperties>
</file>