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pro 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>uchazeče ve veřejné soutěži ve výzkumu a vývoji programu ERC CZ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 (dále jen „Zákon“)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 pravomocně odsouzen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 v posledních třech letech disciplinárně potrestán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.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čestně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 v roce výše uvedený výzkumný projekt, jehož kopie je v Příloze Z-2 tohoto návrhu projektu; projekt uvedený v příloze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po dobu o 1 rok kratší než je doba řešení projektu nevyužít možnosti opětovně podat návrh věcně obdobného projektu k ERC v jejích následujících výzvách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, vyhláška č. 207/2004 Sb., o ochraně, chovu a využití pokusných zvíř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12 ..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03:00Z</dcterms:created>
  <dc:creator>Hakenová Jana</dc:creator>
  <dc:description/>
  <cp:keywords/>
  <dc:language>en-US</dc:language>
  <cp:lastModifiedBy>Hakenová</cp:lastModifiedBy>
  <cp:lastPrinted>2012-01-13T13:04:00Z</cp:lastPrinted>
  <dcterms:modified xsi:type="dcterms:W3CDTF">2012-01-13T12:04:00Z</dcterms:modified>
  <cp:revision>25</cp:revision>
  <dc:subject>Program ERC CZ </dc:subject>
  <dc:title>form. P, příloha P-3</dc:title>
</cp:coreProperties>
</file>