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568"/>
        <w:gridCol w:w="841"/>
        <w:gridCol w:w="8222"/>
        <w:gridCol w:w="1134"/>
        <w:gridCol w:w="1316"/>
      </w:tblGrid>
      <w:tr>
        <w:trPr>
          <w:trHeight w:val="553" w:hRule="atLeast"/>
        </w:trPr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Část A – Mikroskopická sestava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ředpokládaná hodnota části: 255 000,- Kč s DPH</w:t>
            </w:r>
          </w:p>
        </w:tc>
      </w:tr>
      <w:tr>
        <w:trPr>
          <w:trHeight w:val="55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Číslo položk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Název položky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očet ks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Min. požadované specifikace</w:t>
            </w:r>
          </w:p>
        </w:tc>
      </w:tr>
      <w:tr>
        <w:trPr>
          <w:trHeight w:val="254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A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Polarizační mikroskop s příslušenstvím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trinokulární hlav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* okulár s polohovým dorazem vybaven nitkovým křížem a mikrometrickou stupnic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n</w:t>
            </w:r>
            <w:r>
              <w:rPr>
                <w:rFonts w:cs="Times New Roman" w:ascii="Times New Roman" w:hAnsi="Times New Roman"/>
              </w:rPr>
              <w:t>astavitelný oční rozestup, dioptrické doostřov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výklopná Bertrandova čoč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kompenzátor ¼ λ, λ a křemenný klín I.-IV. řá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* </w:t>
            </w:r>
            <w:r>
              <w:rPr>
                <w:rFonts w:cs="Times New Roman" w:ascii="Times New Roman" w:hAnsi="Times New Roman"/>
              </w:rPr>
              <w:t>Planachromatické objektiv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c</w:t>
            </w:r>
            <w:r>
              <w:rPr>
                <w:rFonts w:cs="Times New Roman" w:ascii="Times New Roman" w:hAnsi="Times New Roman"/>
              </w:rPr>
              <w:t>elkové optické zvětšení minimálně v rozsahu 40x-600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mineralogický křížový vodič prepará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otočná irisová clona s uvedením hodnot aper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osvětlení pro pozorování v procházejícím světle (plynulá regulace intenzity osvětlení, polní irisová clona otočná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osvětlení pro pozorování v odraženém světle (zdroj osvětlení s plynulou regulací intenzity, dvouramenný světlovod, světlovod s kruhovou koncovkou a polarizací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doplňkové digitální mikroskopické zařízení pro flexibilní inspekci vzorků v odraženém polarizovaném svět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barevná mikroskopická kamera s CCD čipem a min. rozlišením 3 MPix vhodná pro kvantitativní analýzu obrazu a pro snímání v náročnějších světelných podmínkách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maximální cena položky A1: 225 000,- Kč včetně DPH</w:t>
            </w:r>
          </w:p>
        </w:tc>
      </w:tr>
      <w:tr>
        <w:trPr>
          <w:trHeight w:val="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A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bslužný a analytický SW k mikroskopu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obslužný a analytický SW zajišťující přenos živého obrazu a analýzu snímku s možnostmi rozšířené analýzy fází: měření poměrného obsah určité fáze (barevný odstín nebo stupeň šedi) ve snímku, měření více fází v jednom snímku, možnosti nastavení tolerance a překryvů při měření fáz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oftware musí být plně kompatibilní s položkou A1</w:t>
            </w:r>
          </w:p>
        </w:tc>
      </w:tr>
    </w:tbl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255" w:hRule="atLeast"/>
          <w:cantSplit w:val="true"/>
        </w:trPr>
        <w:tc>
          <w:tcPr>
            <w:tcW w:w="1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předmětu plnění veřejné zakázky</w:t>
            </w:r>
          </w:p>
        </w:tc>
      </w:tr>
    </w:tbl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ab/>
        <w:t>Příloha č. 04</w:t>
      </w:r>
    </w:p>
    <w:p>
      <w:pPr>
        <w:pStyle w:val="Normal"/>
        <w:spacing w:before="200" w:after="200"/>
        <w:jc w:val="both"/>
        <w:rPr>
          <w:bCs/>
          <w:u w:val="single"/>
        </w:rPr>
      </w:pPr>
      <w:r>
        <w:rPr>
          <w:b/>
        </w:rPr>
        <w:t xml:space="preserve">Název zakázky: </w:t>
      </w:r>
      <w:r>
        <w:rPr/>
        <w:t>Nákup sestavy polarizačního mikroskopu a měřící techniky do terénu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140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559"/>
        <w:gridCol w:w="850"/>
        <w:gridCol w:w="8222"/>
        <w:gridCol w:w="1134"/>
        <w:gridCol w:w="1316"/>
      </w:tblGrid>
      <w:tr>
        <w:trPr>
          <w:trHeight w:val="472" w:hRule="atLeast"/>
        </w:trPr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Část B – Měřící geodetická technika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ředpokládaná hodnota části: 606 000,- Kč s DPH</w:t>
            </w:r>
          </w:p>
        </w:tc>
      </w:tr>
      <w:tr>
        <w:trPr>
          <w:trHeight w:val="338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Název položk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očet ks</w:t>
            </w:r>
          </w:p>
        </w:tc>
        <w:tc>
          <w:tcPr>
            <w:tcW w:w="10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Min. požadované specifikace</w:t>
            </w:r>
          </w:p>
        </w:tc>
      </w:tr>
      <w:tr>
        <w:trPr>
          <w:trHeight w:val="24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bslužný software pro GP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práce s odsazením (jednoduché úlohy pro určování souřadnic nepřístupných prvků) bodových i liniových ent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práce v v S-JT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využití služeb mapových serverů v reálném čase na otevřeném standardu Open GIS WMS a ArcI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aktualizace dat (práce s dříve naměřenými nebo aktivními vektorovými soubory ve formátu SHP, DX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zobrazení georeferencovaných rastrových mapových podkladů min. ve formátu TIFF, BMP, JP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přímého importu a exportu dat ve formátu SH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podpora digitalizace, navigačních funkcí, grafického výběru navigačních cíl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možnost průměrování poloh, kombinací bodových, liniových a plošných prvk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možnost zaměřování liniových a plošných entit kontinuálně nebo lomovými bo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možnost kombinace dat pro postprocessing a korigovaných v reálném čase</w:t>
            </w:r>
          </w:p>
        </w:tc>
      </w:tr>
      <w:tr>
        <w:trPr>
          <w:trHeight w:val="24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/>
              <w:t>Software pro postprocessing dat naměřených geodetickými přístroji (multilicenc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0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software pro zpracování dat a jejich přenos z terénu (GPS) do GIS a zpět (kompatibilní se zařízeními v položkách B2, B3, B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automatického postprocessingu i dávkovéh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práce v různých souřadnicových systémech, v S-JTSK s kladnými i zápornými znamén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využití služeb mapových serverů v reálném čase na otevřeném standardu Open GIS WMS a ArcI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schopnost zobrazení georeferencovaných rastrových mapových podkladů min. ve formátu TIFF, BMP, JP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* schopnost exportu korigovaných dat v různých GIS a CAD formáte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možnost nastavení vlastních šablon pro import a export dat</w:t>
            </w:r>
          </w:p>
        </w:tc>
      </w:tr>
      <w:tr>
        <w:trPr>
          <w:trHeight w:val="155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GPS zařízení pro GIS (polní GPS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Procesor min. 520 MHz min. 128 MB RAM, interní flash paměti (možnost rozšíření interní paměti)</w:t>
              <w:br/>
              <w:t>* Konektivita min. USB, Bluetooth</w:t>
              <w:br/>
              <w:t>* Přesnost GPS přijímače cca 2 m, možnost postprocesního zpřesnění</w:t>
              <w:br/>
              <w:t>* Možnost ukládání naměřených dat pro další zpracování</w:t>
              <w:br/>
              <w:t>* Vyměnitelná baterie pro celodenní měř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Zařízení plně kompatibilní s položkami B1 - Obslužný software pro GPS a  B2 - Obslužný software pro GPS</w:t>
            </w:r>
          </w:p>
        </w:tc>
      </w:tr>
      <w:tr>
        <w:trPr>
          <w:trHeight w:val="311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otální stanice pro geodézi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úhlová přesnost 2"</w:t>
              <w:br/>
              <w:t>* měření délek bez hranolu do min. 350m, na hranol až 5 000m</w:t>
              <w:br/>
              <w:t>* nízká spotřeba baterií (výdrž min. 12hod)</w:t>
              <w:br/>
              <w:t>* vytyčovací světlo, laserová olovnice</w:t>
              <w:br/>
              <w:t>* stativ pro instalaci totální stanice</w:t>
              <w:br/>
              <w:t>* hranol s výtyčkou</w:t>
              <w:br/>
              <w:t>* konektivita min. USB, Bluetooth</w:t>
              <w:br/>
              <w:t>* Přeinstalovaný polní software musí být společnou platformou pro geodetické GPS i totální stanici a musí být vybaven geodetickými úlohami pro totální stanice včetně: min. kódové kresby, referenční přímky, oblouků, výpočtů a rozdělení ploch, lokálních transformací, podpory aktivní DXF ma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* Zařízení plně kompatibilní s položkou B2 - </w:t>
            </w:r>
            <w:r>
              <w:rPr>
                <w:rFonts w:cs="Times New Roman" w:ascii="Times New Roman" w:hAnsi="Times New Roman"/>
              </w:rPr>
              <w:t>Software pro postprocessing dat naměřených geodetickými přístroji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maximální cena položek B4 a B5: 417 900,- Kč včetně DPH</w:t>
            </w:r>
          </w:p>
        </w:tc>
      </w:tr>
      <w:tr>
        <w:trPr>
          <w:trHeight w:val="37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GPS pro geodézi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Integrovaný GNSS přijímač, anténa, 3.5 G modem a řídící jednotka (počítač) v jednom přístro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Centimetrová přesnost (fixované řešení) s interní anténou v ručním přístroji, bez nutnosti připojení externí anté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Příjem signálů GPS, GLONASS na obou frekvencích, SB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Externí dvoufrekvenční geodetická anténa součástí příslušens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* </w:t>
            </w:r>
            <w:r>
              <w:rPr>
                <w:rFonts w:cs="Times New Roman" w:ascii="Times New Roman" w:hAnsi="Times New Roman"/>
              </w:rPr>
              <w:t>Konektivita min. USB, Bluetooth v.2.0, Wi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Vyměnitelná baterie pro celodenní měř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Možnost ukládání naměřených dat pro další zpracov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Volitelné výstupní protokoly, uživatelsky definovateln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Polní software musí být vybaven kompletními geodetickými úlohami včetně: kódové kresby, referenční přímky, oblouků, výpočtů a rozdělení ploch, lokálních transformací, podpory aktivní DXF mapy, georeferencovaných rastrů, shape souborů at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Minimálně 100 hodin přesných korekcí (nejlépe z virtuální referenční stanice) a přístupu k datům pro postprocessing musí být součástí dodáv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* Zařízení plně kompatibilní s položkami B1 - Obslužný software pro GPS a  B2 - Obslužný software pro GPS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  <w:tab w:val="left" w:pos="0" w:leader="none"/>
        <w:tab w:val="center" w:pos="7088" w:leader="none"/>
        <w:tab w:val="right" w:pos="14034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88" w:leader="none"/>
        <w:tab w:val="right" w:pos="14034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66700</wp:posOffset>
          </wp:positionV>
          <wp:extent cx="4210050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21005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41:00Z</dcterms:created>
  <dc:creator/>
  <dc:description/>
  <cp:keywords/>
  <dc:language>en-US</dc:language>
  <cp:lastModifiedBy/>
  <dcterms:modified xsi:type="dcterms:W3CDTF">2012-03-06T11:47:00Z</dcterms:modified>
  <cp:revision>1</cp:revision>
  <dc:subject/>
  <dc:title/>
</cp:coreProperties>
</file>