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Název zakázky: </w:t>
      </w:r>
      <w:r>
        <w:rPr/>
        <w:t>Nákup sestavy polarizačního mikroskopu a měřící techniky do terén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ní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mailový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bídka podána na části veřejné zakázky: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bídková cena za dodávky celkem v Kč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četně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38125</wp:posOffset>
          </wp:positionV>
          <wp:extent cx="4723765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7:00Z</dcterms:created>
  <dc:creator>Jaromír Hejl</dc:creator>
  <dc:description/>
  <cp:keywords/>
  <dc:language>en-US</dc:language>
  <cp:lastModifiedBy>Jaromír Hejl</cp:lastModifiedBy>
  <dcterms:modified xsi:type="dcterms:W3CDTF">2012-03-06T11:44:00Z</dcterms:modified>
  <cp:revision>12</cp:revision>
  <dc:subject/>
  <dc:title/>
</cp:coreProperties>
</file>