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5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 uchazeče o splnění základní kvalifikace dle § 53 zákona 137/2006 Sb. o veřejných zakázkách ve znění pozdějších předpisů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propagačních předmětů pro publicitu projektu 3P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</w:t>
      </w: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4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. Ing. Zdeněk Ků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tor Technické univerzity v Liber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uchazeče</w:t>
      </w: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4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dni ……………….  prohlašujeme, že zhotovitel (uchazeč o veřejnou zakázku)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highlight w:val="lightGray"/>
        </w:rPr>
        <w:t>Název organizace – doplní zhotovitel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v likvidac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veden v rejstříku osob se zákazem plnění veřejných zakáze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..  dne 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a a příjmení všech členů statutárního orgánu:</w:t>
        <w:tab/>
        <w:tab/>
        <w:t>Podpis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ítko: …………………………………………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72085</wp:posOffset>
          </wp:positionV>
          <wp:extent cx="5553075" cy="858520"/>
          <wp:effectExtent l="0" t="0" r="0" b="0"/>
          <wp:wrapSquare wrapText="bothSides"/>
          <wp:docPr id="3" name="VaVpi logolink CZ JVH 2012 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aVpi logolink CZ JVH 2012 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1:00Z</dcterms:created>
  <dc:creator>ota.klekner</dc:creator>
  <dc:description/>
  <cp:keywords/>
  <dc:language>en-US</dc:language>
  <cp:lastModifiedBy>Eva Dvořáková</cp:lastModifiedBy>
  <dcterms:modified xsi:type="dcterms:W3CDTF">2012-03-06T14:20:00Z</dcterms:modified>
  <cp:revision>7</cp:revision>
  <dc:subject/>
  <dc:title/>
</cp:coreProperties>
</file>