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íloha č. 3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kace tisku a vaz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název zakázk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 tisku a vazb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kace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áklad: </w:t>
            </w:r>
            <w:r>
              <w:rPr/>
              <w:t>200 k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ormát: </w:t>
            </w:r>
            <w:r>
              <w:rPr/>
              <w:t>176 x 250 m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zsah:</w:t>
            </w:r>
            <w:r>
              <w:rPr/>
              <w:t xml:space="preserve"> 240 st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azba: </w:t>
            </w:r>
            <w:r>
              <w:rPr/>
              <w:t>V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lok (tisk): </w:t>
            </w:r>
            <w:r>
              <w:rPr/>
              <w:t>1/1 černá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lok (papír): </w:t>
            </w:r>
            <w:r>
              <w:rPr/>
              <w:t>BO 90g/m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bálka (tisk): </w:t>
            </w:r>
            <w:r>
              <w:rPr/>
              <w:t xml:space="preserve">4/0 CMYK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bálka (papír): </w:t>
            </w:r>
            <w:r>
              <w:rPr/>
              <w:t>matná</w:t>
            </w:r>
            <w:r>
              <w:rPr>
                <w:b/>
                <w:bCs/>
              </w:rPr>
              <w:t xml:space="preserve"> </w:t>
            </w:r>
            <w:r>
              <w:rPr/>
              <w:t>křída</w:t>
            </w:r>
            <w:r>
              <w:rPr>
                <w:b/>
                <w:bCs/>
              </w:rPr>
              <w:t xml:space="preserve"> </w:t>
            </w:r>
            <w:r>
              <w:rPr/>
              <w:t>300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ušlechtění: </w:t>
            </w:r>
            <w:r>
              <w:rPr/>
              <w:t>matné lamino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kace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lad: </w:t>
            </w:r>
            <w:r>
              <w:rPr/>
              <w:t>200 k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ormát:</w:t>
            </w:r>
            <w:r>
              <w:rPr/>
              <w:t xml:space="preserve"> B5 (176 x 250); hřbet rovn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zsah:</w:t>
            </w:r>
            <w:r>
              <w:rPr/>
              <w:t xml:space="preserve"> 240 + 4 st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azba</w:t>
            </w:r>
            <w:r>
              <w:rPr/>
              <w:t>: V8 šitá</w:t>
              <w:br/>
            </w:r>
            <w:r>
              <w:rPr>
                <w:b/>
                <w:bCs/>
              </w:rPr>
              <w:t xml:space="preserve">Blok (tisk): </w:t>
            </w:r>
            <w:r>
              <w:rPr/>
              <w:t>240 str. 1/1 černá +4 str. 4/4 CMYK</w:t>
              <w:br/>
            </w:r>
            <w:r>
              <w:rPr>
                <w:b/>
                <w:bCs/>
              </w:rPr>
              <w:t xml:space="preserve">Blok (papír): </w:t>
            </w:r>
            <w:r>
              <w:rPr/>
              <w:t>BO 90g/m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tah (tisk):</w:t>
            </w:r>
            <w:r>
              <w:rPr/>
              <w:t xml:space="preserve"> 4/0 CMYK</w:t>
              <w:br/>
            </w:r>
            <w:r>
              <w:rPr>
                <w:b/>
                <w:bCs/>
              </w:rPr>
              <w:t>Potah (papír)</w:t>
            </w:r>
            <w:r>
              <w:rPr/>
              <w:t>: křída 135 g</w:t>
              <w:br/>
            </w:r>
            <w:r>
              <w:rPr>
                <w:b/>
                <w:bCs/>
              </w:rPr>
              <w:t>Zušlechtění:</w:t>
            </w:r>
            <w:r>
              <w:rPr/>
              <w:t xml:space="preserve"> matné lamino</w:t>
              <w:br/>
            </w:r>
            <w:r>
              <w:rPr>
                <w:b/>
                <w:bCs/>
              </w:rPr>
              <w:t>Předsádka</w:t>
            </w:r>
            <w:r>
              <w:rPr/>
              <w:t xml:space="preserve"> nepotištěná</w:t>
              <w:br/>
            </w:r>
            <w:r>
              <w:rPr>
                <w:b/>
                <w:bCs/>
              </w:rPr>
              <w:t>Papír</w:t>
            </w:r>
            <w:r>
              <w:rPr/>
              <w:t>: BO 140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3:00Z</dcterms:created>
  <dc:creator>Kateřina Váňová</dc:creator>
  <dc:description/>
  <cp:keywords/>
  <dc:language>en-US</dc:language>
  <cp:lastModifiedBy>vera.frydrychova</cp:lastModifiedBy>
  <cp:lastPrinted>2012-03-08T20:30:00Z</cp:lastPrinted>
  <dcterms:modified xsi:type="dcterms:W3CDTF">2012-03-08T19:30:00Z</dcterms:modified>
  <cp:revision>3</cp:revision>
  <dc:subject/>
  <dc:title>Příloha č</dc:title>
</cp:coreProperties>
</file>