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</w:rPr>
              <w:t>Vydání a tisk publikací pro projekt Inovace vzdělávání v oboru čeština jako druhý jazyk CZ.1.07/2.2.00/07.0259</w:t>
            </w: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Inovace vzdělávání v oboru čeština jako druhý jazyk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Kateřina Váň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13:00Z</dcterms:created>
  <dc:creator>Alena Chotěborská</dc:creator>
  <dc:description/>
  <cp:keywords/>
  <dc:language>en-US</dc:language>
  <cp:lastModifiedBy>Zuzka</cp:lastModifiedBy>
  <dcterms:modified xsi:type="dcterms:W3CDTF">2012-03-10T12:29:00Z</dcterms:modified>
  <cp:revision>4</cp:revision>
  <dc:subject/>
  <dc:title> </dc:title>
</cp:coreProperties>
</file>