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loha č.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nová nabíd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2775"/>
        <w:gridCol w:w="2507"/>
        <w:gridCol w:w="2312"/>
        <w:gridCol w:w="2312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bez DPH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s DPH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PH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PH v %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blikace 1 (při splnění všech obligatorních požadavků a požadavků, k nimž jsme se zavázali prohlášením v příloze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blikace 2 (při splnění všech obligatorních požadavků a požadavků, k nimž jsme se zavázali prohlášením v příloze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zakázk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/>
      </w:pPr>
      <w:r>
        <w:rPr/>
        <w:t>---------------------------------------------------------------</w:t>
      </w:r>
    </w:p>
    <w:p>
      <w:pPr>
        <w:pStyle w:val="Endnote"/>
        <w:rPr/>
      </w:pPr>
      <w:r>
        <w:rPr/>
        <w:t>Podpis osoby oprávněné jednat za/jménem uchazeč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24:00Z</dcterms:created>
  <dc:creator>Kateřina Váňová</dc:creator>
  <dc:description/>
  <cp:keywords/>
  <dc:language>en-US</dc:language>
  <cp:lastModifiedBy>Zuzka</cp:lastModifiedBy>
  <dcterms:modified xsi:type="dcterms:W3CDTF">2012-03-10T12:28:00Z</dcterms:modified>
  <cp:revision>3</cp:revision>
  <dc:subject/>
  <dc:title>Příloha č</dc:title>
</cp:coreProperties>
</file>