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říloha č.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rohlašuji, že nabídková cena zahrnuje obligatorně následující služ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ředtisková příprav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zaslání náhledového PDF k revizi (a to i opakovaně, dokud nebude písemně schváleno kontaktní osobou zadavatele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tisk a vydání dle specifikací v příloze 3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áruka minimálně jednoho grafického návrhu obálky (grafický návrh obálky 1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oprava do Liber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---------------------------------------------------------------</w:t>
      </w:r>
    </w:p>
    <w:p>
      <w:pPr>
        <w:pStyle w:val="Normal"/>
        <w:rPr>
          <w:bCs/>
        </w:rPr>
      </w:pPr>
      <w:r>
        <w:rPr>
          <w:bCs/>
        </w:rPr>
        <w:t>Podpis osoby oprávněné jednat za/jménem uchazeč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4:00Z</dcterms:created>
  <dc:creator>Kateřina Váňová</dc:creator>
  <dc:description/>
  <cp:keywords/>
  <dc:language>en-US</dc:language>
  <cp:lastModifiedBy>vera.frydrychova</cp:lastModifiedBy>
  <dcterms:modified xsi:type="dcterms:W3CDTF">2012-03-08T18:24:00Z</dcterms:modified>
  <cp:revision>2</cp:revision>
  <dc:subject/>
  <dc:title>Příloha č</dc:title>
</cp:coreProperties>
</file>