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 popis projek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 xml:space="preserve">Tabulky v dokumentu jsou vloženy z MS Excel. Sloupce v tabulkách je často nutné upravit dle nastavení vašeho projektu (vyplnit pouze za roky realizace Vašeho projektu, ostatní sloupce odstranit)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Po dokončení vymažte všechny pokyny (text uvedený kurzívou).</w:t>
      </w:r>
    </w:p>
    <w:p>
      <w:pPr>
        <w:pStyle w:val="Odstavecseseznamem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numPr>
          <w:ilvl w:val="0"/>
          <w:numId w:val="6"/>
        </w:numPr>
        <w:ind w:left="426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i/>
        </w:rPr>
        <w:t>Popište stručně cíle projektu v předdefinovaném formátu: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specifikace příjemce a jeho součásti odpovědné za realizaci projektu (např. Fakulta X v rámci Univerzity Y)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tum zahájení projektu (tj. datum vzniku prvních způsobilých výdajů) a ukončení realizace projektu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</w:rPr>
        <w:t>popis cílů projektu</w:t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ávazné hodnoty projektových indikátorů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Registrační číslo projektu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artner (partneři):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atum zahájení projektu:  DD/MM/YYYY </w:t>
            </w:r>
            <w:r>
              <w:rPr>
                <w:rFonts w:cs="Times New Roman" w:ascii="Times New Roman" w:hAnsi="Times New Roman"/>
                <w:i/>
              </w:rPr>
              <w:t>(rozumí se vždy 1. kalendářní den měsíce, ve kterém byl projekt zahájen, datum zahájení projektu musí vždy předcházet vzniku prvních způsobilých výdajů projektu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Datum ukončení realizace projektu: DD/MM/YYYY </w:t>
            </w:r>
            <w:r>
              <w:rPr>
                <w:rFonts w:cs="Times New Roman" w:ascii="Times New Roman" w:hAnsi="Times New Roman"/>
                <w:i/>
              </w:rPr>
              <w:t>(rozumí se vždy poslední kalendářní den měsíce, ve kterém bude realizace projektu ukončena, a to nejpozději do 3 let od vydání Rozhodnutí, a zároveň nejpozději 31. 12. 2015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 (-e), výsledek (-ky)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Popište stručně účel a cíle projektu s ohledem na cíle výzvy (např. vytvoření funkčního systému transferu technologií mezi výzkumnou organizací a aplikační sférou). Soustřeďte se na zásadní výsledky z hlediska celého projektu (např. navýšení počtu firem nebo výzkumných pracovníků, kteří vstoupí v kontrakt s centrem transferu technologií (CTT); nárůst počtu spin-off firem, k jejichž založení CTT přispěje). Doporučený rozsah přibližně jedna až dvě strany textu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93345</wp:posOffset>
                      </wp:positionV>
                      <wp:extent cx="5738495" cy="1316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8495" cy="1316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42"/>
                                    <w:gridCol w:w="5652"/>
                                    <w:gridCol w:w="1272"/>
                                    <w:gridCol w:w="1271"/>
                                  </w:tblGrid>
                                  <w:tr>
                                    <w:trPr>
                                      <w:trHeight w:val="1270" w:hRule="atLeast"/>
                                    </w:trPr>
                                    <w:tc>
                                      <w:tcPr>
                                        <w:tcW w:w="649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Závazné hodnoty monitorovacích indikátorů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K datu ukončení realizace projek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31.12.20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320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 xml:space="preserve">Počet subjektů využívajících služeb na podporu komercializa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1" w:hRule="atLeast"/>
                                    </w:trPr>
                                    <w:tc>
                                      <w:tcPr>
                                        <w:tcW w:w="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red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1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Počet nově vytvořených pracovních míst, zaměstnanci VaV celk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eastAsia="cs-CZ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1.85pt;height:103.65pt;mso-wrap-distance-left:0pt;mso-wrap-distance-right:7.05pt;mso-wrap-distance-top:0pt;mso-wrap-distance-bottom:0pt;margin-top:7.3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42"/>
                              <w:gridCol w:w="5652"/>
                              <w:gridCol w:w="1272"/>
                              <w:gridCol w:w="1271"/>
                            </w:tblGrid>
                            <w:tr>
                              <w:trPr>
                                <w:trHeight w:val="1270" w:hRule="atLeast"/>
                              </w:trPr>
                              <w:tc>
                                <w:tcPr>
                                  <w:tcW w:w="64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Závazné hodnoty monitorovacích indikátorů: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K datu ukončení realizace projektu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3201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Počet subjektů využívajících služeb na podporu komercializace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red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110300</w:t>
                                  </w:r>
                                </w:p>
                              </w:tc>
                              <w:tc>
                                <w:tcPr>
                                  <w:tcW w:w="5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Počet nově vytvořených pracovních míst, zaměstnanci VaV celkem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cs-C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Definice monitorovacího indikátoru 110300 - viz Příručka pro žadatele, příloha č. 8d. Indikátor zahrnuje všechna vytvořená pracovní místa v centru transferu technologií. V době udržitelnosti lze měnit jednotlivé pracovní náplně, ale nelze pracovní místo zrušit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kud je datum ukončení realizace projektu dříve než 31. 12. daného roku, uvádí se dopočtená hodnota FTE za celý kalendářní rok. Pokud projekt končí v roce 2015, pak uvedená hodnota může být stejná pro datum ukončení realizace projektu i pro 31. 12. 2015. Tato hodnota bude směrodatná i pro udržitelnost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imální výše způsobilých výdajů projektu je 15 mil. Kč. Maximální výše způsobilých výdajů projektu je 75 mil. Kč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ximální výše celkových nákladů je 1,1 mld. Kč a nesmí být v průběhu realizace projektu překročena. Celkové náklady projektu nesmí přesáhnout ekvivalent 50 milionů EUR v Kč dle platného kurzového přepočtu. V době udržitelnosti projektu nesmí být rozsah realizačního týmu zredukován do takové míry, aby byla ohrožena funkčnost (a tím udržitelnost) projektu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pis aktivit transferu technologií a ochrany duševního vlastnictv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pište přehledně jednotlivé aktivity transferu technologií a ochrany duševního vlastnictví v rámci projektu (např. materiálně-technické zabezpečení CTT, pilotní provoz CTT, podpora spin-off firem) a jejich časovou návaznost (harmonogram). Neuvádějte další dílčí milníky nad rámec zahájení a ukončení každé aktivity. U každé popisované aktivity uveďte výstupy (pokud možno kvantifikovatelné a ověřitelné, detailnější a konkrétnější než výsledky na úrovni projektu v kap. I). Doporučený rozsah max. jedna strana na aktivitu. Postupujte dle členění aktivit ve vaší Studii proveditelnosti, není-li hodnotiteli doporučeno jinak.</w:t>
      </w:r>
    </w:p>
    <w:p>
      <w:pPr>
        <w:pStyle w:val="Odstavecseseznamem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ktivita transferu technologií a ochrany duševního vlastnictví</w:t>
            </w:r>
          </w:p>
        </w:tc>
      </w:tr>
      <w:tr>
        <w:trPr>
          <w:trHeight w:val="111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ýstup aktivit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Uveďte stručnou specifikaci personálního zajištění realizačního týmu (managementu) projektu, včetně jeho velikosti (počet FTE v jednotlivých letech) a přiřazení funkcí (pozic) k jednotlivým zaměstnancům (ve formě tabulky – viz vzor níže)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 rámci realizačního týmu uveďte pouze ty pracovníky, kteří jsou pro projekt klíčoví (např. manager projektu, hlavní řešitel projektu, ředitel CTT, manažer transferu technologií apod.). Není třeba zde uvádět pracovníky s funkcí např. administrativního pracovníka, asistenta apod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abulku vyplňte pro období od zahájení do ukončení realizace projektu. Uveďte výši úvazků v čase (v přepočtených úvazcích/FTE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  <w:r>
        <w:rPr>
          <w:rFonts w:cs="Times New Roman" w:ascii="Times New Roman" w:hAnsi="Times New Roman"/>
          <w:i/>
        </w:rPr>
        <w:t>). Do samostatné tabulky uveďte úvazky, jež jsou v kategorii nezpůsobilých výdajů (platí stejné stupně závažnosti, jako u tabulky se způsobilými výdaji)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 </w:t>
      </w:r>
      <w:r>
        <w:rPr>
          <w:rFonts w:cs="Times New Roman" w:ascii="Times New Roman" w:hAnsi="Times New Roman"/>
          <w:i/>
        </w:rPr>
        <w:t xml:space="preserve">V případě pracovníků, jejichž jména zatím nejsou známa, ale obsazení postu předpokládáte, uveďte „NN“ místo jména a úvazky pro roky, v nichž se počítá  se zapojením pracovníka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ložení realizačního týmu, funkce členů týmu, velikost jejich úvazků, stejně jako ostatní skutečnosti uváděné v Technickém popisu, musí odpovídat  původní projektové žádosti (resp. naplánované úvazky nemohou být nižší než ty uvedené v projektové žádosti). Změny oproti původní žádosti jsou možné, podléhají však ex-ante schválení ze strany ŘO OP VaVpI a v každém takovém případě bude individuálně posuzováno (na základě profesního životopisu), zda se jedná o adekvátní náhradu. </w:t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.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bookmarkStart w:id="0" w:name="_1392632212"/>
      <w:bookmarkStart w:id="1" w:name="_1380448463"/>
      <w:bookmarkStart w:id="2" w:name="_1380448433"/>
      <w:bookmarkStart w:id="3" w:name="_1379845192"/>
      <w:bookmarkStart w:id="4" w:name="_1378111244"/>
      <w:bookmarkStart w:id="5" w:name="_1378044567"/>
      <w:bookmarkStart w:id="6" w:name="_1361099978"/>
      <w:bookmarkStart w:id="7" w:name="_1361097501"/>
      <w:bookmarkStart w:id="8" w:name="_1361097464"/>
      <w:bookmarkStart w:id="9" w:name="_1360762863"/>
      <w:bookmarkStart w:id="10" w:name="_1360152838"/>
      <w:bookmarkStart w:id="11" w:name="_1360150590"/>
      <w:bookmarkStart w:id="12" w:name="_1350219622"/>
      <w:bookmarkStart w:id="13" w:name="_1350219568"/>
      <w:bookmarkStart w:id="14" w:name="_1350205316"/>
      <w:bookmarkStart w:id="15" w:name="_1349869765"/>
      <w:bookmarkStart w:id="16" w:name="_1349869514"/>
      <w:bookmarkStart w:id="17" w:name="_1349869289"/>
      <w:bookmarkStart w:id="18" w:name="_134986811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cs="Times New Roman" w:ascii="Times New Roman" w:hAnsi="Times New Roman"/>
        </w:rPr>
        <w:object w:dxaOrig="4958" w:dyaOrig="2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45pt;height:128.0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589962152" r:id="rId2"/>
        </w:objec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) Přesný název funkce může být odlišný projekt od projektu, nicméně se bude jednat o pracovníka (-íky) na odpovídající pozici (či pozicích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 xml:space="preserve">V rámci jednoho odstavce stručně popište politiku pro oblast rozvoje lidských zdrojů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stém řízení</w:t>
      </w:r>
    </w:p>
    <w:p>
      <w:pPr>
        <w:pStyle w:val="Odstavecseseznamem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rganizační struktura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Zvolené organizační uspořádání ve smyslu dělby práce znázorněte formou přehledného diagramu. V tomto diagramu budou zahrnuti také partneři (či partner), jsou-li pro projekt relevantní a centra VaV (či další subjekty), které budou CTT primárně obsluhovat. Z  diagramu musí být zřejmé odpovědnosti a typ vazeb mezi jednotlivými stupni řízení s důrazem na vztahy mezi nimi. </w:t>
      </w:r>
    </w:p>
    <w:p>
      <w:pPr>
        <w:pStyle w:val="Seznamsodrkami2"/>
        <w:numPr>
          <w:ilvl w:val="3"/>
          <w:numId w:val="8"/>
        </w:numPr>
        <w:ind w:left="567" w:hanging="283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V tabulce matice odpovědností (vzor viz níže) uveďte jednotlivé klíčové pozice včetně popisu jejich kompetencí a odpovědnosti jednotlivých složek řízení (tento kompetenční model sestavte dle funkcí, ne jmen jednotlivých pracovníků). Matici netvořte dle aktivit transferu technologií (kapitola II Technického popisu projektu), ale dle jednotlivých činností v projektu.</w:t>
      </w:r>
    </w:p>
    <w:p>
      <w:pPr>
        <w:pStyle w:val="Seznamsodrkami2"/>
        <w:numPr>
          <w:ilvl w:val="0"/>
          <w:numId w:val="8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</w:rPr>
        <w:t>V relevantních případech uveďte stručnou specifikaci a zdůvodnění opatření na zajištění organizačního a finančního oddělení od mateřské organizace a způsob, jímž bude zajištěno oddělené sledování činnosti (případně též indikátorů projektu) od zbytku mateřské organizace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Tab. (vzor):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bookmarkStart w:id="19" w:name="_1389075293"/>
      <w:bookmarkStart w:id="20" w:name="_1381054499"/>
      <w:bookmarkStart w:id="21" w:name="_1381054440"/>
      <w:bookmarkStart w:id="22" w:name="_1381054305"/>
      <w:bookmarkStart w:id="23" w:name="_1380978722"/>
      <w:bookmarkStart w:id="24" w:name="_1380978694"/>
      <w:bookmarkStart w:id="25" w:name="_1380978653"/>
      <w:bookmarkEnd w:id="19"/>
      <w:bookmarkEnd w:id="20"/>
      <w:bookmarkEnd w:id="21"/>
      <w:bookmarkEnd w:id="22"/>
      <w:bookmarkEnd w:id="23"/>
      <w:bookmarkEnd w:id="24"/>
      <w:bookmarkEnd w:id="25"/>
      <w:r>
        <w:rPr>
          <w:rFonts w:cs="Times New Roman" w:ascii="Times New Roman" w:hAnsi="Times New Roman"/>
        </w:rPr>
        <w:object w:dxaOrig="4958" w:dyaOrig="1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0.45pt;height:92.2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766119953" r:id="rId4"/>
        </w:objec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vysvětlivky zkratek – např. O-odpovídá; P-provádí; M-monitoruje; S-spolupracuje nebo schvaluje; K-konzultuje nebo kontroluje apod. 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rategie a obchodní model centra transferu technologií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s strategie a obchodního modelu centra transferu technologií (v bodech), který bude základem budoucích příjmů. Zaměřte se zejména na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poskytované služby (vč. členění dle obchodní povahy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cílové skupiny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z čeho budou tvořeny příjmy, jaké bude pokrytí provozních nákladů, počítá-li se s provozní ztrátou (popř. z čeho bude financována)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</w:rPr>
        <w:t>obchodní a marketingový plán (bodově max. na ½ strany textu).</w:t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1"/>
          <w:numId w:val="7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alýza rizik</w:t>
      </w:r>
    </w:p>
    <w:p>
      <w:pPr>
        <w:pStyle w:val="Seznamsodrkami2"/>
        <w:numPr>
          <w:ilvl w:val="0"/>
          <w:numId w:val="0"/>
        </w:numPr>
        <w:ind w:left="283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eznamsodrkami2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Charakterizujte klíčová rizika a opatření pro jejich omezení. Není nutné opakovat celý výčet analýzy rizik uvedený v projektové žádosti, stačí specifikovat jen </w:t>
      </w:r>
      <w:r>
        <w:rPr>
          <w:rFonts w:cs="Times New Roman" w:ascii="Times New Roman" w:hAnsi="Times New Roman"/>
          <w:i/>
          <w:u w:val="single"/>
        </w:rPr>
        <w:t>zásadní rizika</w:t>
      </w:r>
      <w:r>
        <w:rPr>
          <w:rFonts w:cs="Times New Roman" w:ascii="Times New Roman" w:hAnsi="Times New Roman"/>
          <w:i/>
        </w:rPr>
        <w:t xml:space="preserve"> a zohlednit připomínky hodnotitelů k tomuto aspektu. Analýzu rizik uveďte nejlépe ve formě tabulky, která by měla obsahovat: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efinici a popis zásadních rizik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avděpodobnost jejich výskyt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ávažnost jejich dopadu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atření k jejich eliminaci, nebo snížení závažnosti jejich dopadů, v případě, že se riziko stane skutečností;</w:t>
      </w:r>
    </w:p>
    <w:p>
      <w:pPr>
        <w:pStyle w:val="Seznamsodrkami2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jak bude probíhat jejich monitoring, kdo bude za monitoring a vyhodnocení zodpovídat a jak často bude vyhodnocování probíhat.  </w:t>
      </w:r>
    </w:p>
    <w:p>
      <w:pPr>
        <w:pStyle w:val="Seznamsodrkami2"/>
        <w:numPr>
          <w:ilvl w:val="0"/>
          <w:numId w:val="0"/>
        </w:numPr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i/>
          <w:i/>
          <w:highlight w:val="yellow"/>
        </w:rPr>
      </w:pPr>
      <w:r>
        <w:rPr>
          <w:rFonts w:cs="Times New Roman" w:ascii="Times New Roman" w:hAnsi="Times New Roman"/>
          <w:b/>
          <w:i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Uveďte jednotlivě vybavení (např. hardware, přístroje apod.), které je nezbytné pro realizaci projektu. Seznam by měl sestávat z  položek plánovaného vybavení v souladu s  žádostí o poskytnutí dotace s pořizovací cenou 1 mil. Kč (bez DPH) a více. Seřaďte položky sestupně podle pořizovací hodnoty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Seznam by měl být doplněn o stručnou charakteristiku každého klíčového kusu vybavení v textu pod tabulkou (týká se pouze položek s cenou 5 mil. Kč a více).</w:t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 xml:space="preserve">Je-li to účelné, vybavení je možno agregovat do funkčních modulů, vždy však s ohledem na dostatečnou míru podrobnosti (např. vybavení pro malou chemickou laboratoř)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tbl>
      <w:tblPr>
        <w:tblW w:w="542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5"/>
        <w:gridCol w:w="960"/>
        <w:gridCol w:w="960"/>
        <w:gridCol w:w="960"/>
      </w:tblGrid>
      <w:tr>
        <w:trPr>
          <w:trHeight w:val="117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líčové vybavení / funkční modul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footnoteReference w:id="3"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očet kusů položky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Rok(y) pořízení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Plán. cena bez DPH (tis. Kč)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1 (nad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6 0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2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položky 3 (1 – 5 mil Kč.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20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zn.: Doplňte dodatečné řádky podle potřeby. Zařízení uvádějte sestupně podle plánované pořizovací ceny. 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harakteristika vybavení </w:t>
      </w:r>
      <w:r>
        <w:rPr>
          <w:rFonts w:cs="Times New Roman" w:ascii="Times New Roman" w:hAnsi="Times New Roman"/>
          <w:i/>
        </w:rPr>
        <w:t>– uvádějte pouze technické parametry, popř. kritéria výběru plánované pro zadávací dokumentaci</w:t>
      </w:r>
      <w:r>
        <w:rPr>
          <w:rFonts w:cs="Times New Roman" w:ascii="Times New Roman" w:hAnsi="Times New Roman"/>
        </w:rPr>
        <w:t>: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ožka 1 - …</w:t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  <w:i/>
        </w:rPr>
        <w:t>Popište stručně základní dislokaci projekt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</w:rPr>
        <w:t>Vzhledem k faktu, že všechny projekty Výzvy č. 3.3 OP VaVpI, které byly Výběrovou komisí – Řídicí orgán doporučeny ke schválení, mají stavební výdaje nulové, další podrobnosti nad rámec základního popisu dislokace projektu v této kapitole nejsou relevantn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Odstavecseseznamem"/>
        <w:numPr>
          <w:ilvl w:val="0"/>
          <w:numId w:val="6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26" w:name="_1392632275"/>
      <w:bookmarkStart w:id="27" w:name="_1380551142"/>
      <w:bookmarkStart w:id="28" w:name="_1380551134"/>
      <w:bookmarkStart w:id="29" w:name="_1380551075"/>
      <w:bookmarkStart w:id="30" w:name="_1380550372"/>
      <w:bookmarkStart w:id="31" w:name="_1380550360"/>
      <w:bookmarkStart w:id="32" w:name="_1380550350"/>
      <w:bookmarkStart w:id="33" w:name="_1380550340"/>
      <w:bookmarkStart w:id="34" w:name="_1380550280"/>
      <w:bookmarkStart w:id="35" w:name="_1379849651"/>
      <w:bookmarkStart w:id="36" w:name="_1360764129"/>
      <w:bookmarkStart w:id="37" w:name="_1360764124"/>
      <w:bookmarkStart w:id="38" w:name="_1360764018"/>
      <w:bookmarkStart w:id="39" w:name="_1360763810"/>
      <w:bookmarkStart w:id="40" w:name="_1360763725"/>
      <w:bookmarkStart w:id="41" w:name="_1360763675"/>
      <w:bookmarkStart w:id="42" w:name="_1360398748"/>
      <w:bookmarkStart w:id="43" w:name="_1360398706"/>
      <w:bookmarkStart w:id="44" w:name="_1360398469"/>
      <w:bookmarkStart w:id="45" w:name="_1360398302"/>
      <w:bookmarkStart w:id="46" w:name="_1330947782"/>
      <w:bookmarkStart w:id="47" w:name="_1329569456"/>
      <w:bookmarkStart w:id="48" w:name="_1329138142"/>
      <w:bookmarkStart w:id="49" w:name="_1327490064"/>
      <w:bookmarkStart w:id="50" w:name="_1327490059"/>
      <w:bookmarkStart w:id="51" w:name="_1327490017"/>
      <w:bookmarkStart w:id="52" w:name="_1327489968"/>
      <w:bookmarkStart w:id="53" w:name="_1325310531"/>
      <w:bookmarkStart w:id="54" w:name="_1325309956"/>
      <w:bookmarkStart w:id="55" w:name="_1324891336"/>
      <w:bookmarkStart w:id="56" w:name="_1316509984"/>
      <w:bookmarkStart w:id="57" w:name="_1316507235"/>
      <w:bookmarkStart w:id="58" w:name="_1316507146"/>
      <w:bookmarkStart w:id="59" w:name="_1316507068"/>
      <w:bookmarkStart w:id="60" w:name="_1316507055"/>
      <w:bookmarkStart w:id="61" w:name="_1316506991"/>
      <w:bookmarkStart w:id="62" w:name="_1316506978"/>
      <w:bookmarkStart w:id="63" w:name="_131650682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rFonts w:cs="Times New Roman" w:ascii="Times New Roman" w:hAnsi="Times New Roman"/>
          <w:b/>
        </w:rPr>
        <w:object w:dxaOrig="8448" w:dyaOrig="7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8.2pt;height:312.1pt" stroked="t" strokecolor="#000000" strokeweight="0pt" filled="f" o:ole="">
            <v:stroke linestyle="Single" dashstyle="Solid"/>
            <v:imagedata r:id="rId7" o:title=""/>
          </v:shape>
          <o:OLEObject Type="Embed" ProgID="Excel.Sheet.12" ShapeID="ole_rId6" DrawAspect="Content" ObjectID="_968977062" r:id="rId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560" w:footer="709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b/>
        <w:b/>
        <w:color w:val="7F7F7F"/>
        <w:sz w:val="14"/>
        <w:szCs w:val="14"/>
      </w:rPr>
    </w:pPr>
    <w:r>
      <w:rPr>
        <w:rFonts w:cs="Arial" w:ascii="Arial" w:hAnsi="Arial"/>
        <w:b/>
        <w:bCs/>
        <w:color w:val="808080"/>
        <w:sz w:val="14"/>
        <w:szCs w:val="14"/>
        <w:lang w:eastAsia="cs-CZ"/>
      </w:rPr>
      <w:t xml:space="preserve">VERZE </w:t>
    </w:r>
    <w:r>
      <w:rPr>
        <w:rFonts w:cs="Arial" w:ascii="Arial" w:hAnsi="Arial"/>
        <w:b/>
        <w:bCs/>
        <w:color w:val="808080"/>
        <w:sz w:val="14"/>
        <w:szCs w:val="14"/>
        <w:lang w:val="cs-CZ" w:eastAsia="cs-CZ"/>
      </w:rPr>
      <w:t>2.0</w:t>
    </w:r>
    <w:r>
      <w:rPr>
        <w:rFonts w:cs="Arial" w:ascii="Arial" w:hAnsi="Arial"/>
        <w:b/>
        <w:color w:val="7F7F7F"/>
        <w:sz w:val="14"/>
        <w:szCs w:val="14"/>
      </w:rPr>
      <w:tab/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PAGE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  <w:r>
      <w:rPr>
        <w:rFonts w:cs="Arial" w:ascii="Arial" w:hAnsi="Arial"/>
        <w:b/>
        <w:color w:val="7F7F7F"/>
        <w:sz w:val="14"/>
        <w:szCs w:val="14"/>
      </w:rPr>
      <w:t xml:space="preserve"> / </w:t>
    </w:r>
    <w:r>
      <w:rPr>
        <w:rFonts w:cs="Arial" w:ascii="Arial" w:hAnsi="Arial"/>
        <w:b/>
        <w:color w:val="7F7F7F"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  <w:color w:val="7F7F7F"/>
      </w:rPr>
      <w:instrText xml:space="preserve"> NUMPAGES \* ARABIC </w:instrText>
    </w:r>
    <w:r>
      <w:rPr>
        <w:sz w:val="14"/>
        <w:b/>
        <w:szCs w:val="14"/>
        <w:rFonts w:cs="Arial" w:ascii="Arial" w:hAnsi="Arial"/>
        <w:color w:val="7F7F7F"/>
      </w:rPr>
      <w:fldChar w:fldCharType="separate"/>
    </w:r>
    <w:r>
      <w:rPr>
        <w:sz w:val="14"/>
        <w:b/>
        <w:szCs w:val="14"/>
        <w:rFonts w:cs="Arial" w:ascii="Arial" w:hAnsi="Arial"/>
        <w:color w:val="7F7F7F"/>
      </w:rPr>
      <w:t>10</w:t>
    </w:r>
    <w:r>
      <w:rPr>
        <w:sz w:val="14"/>
        <w:b/>
        <w:szCs w:val="14"/>
        <w:rFonts w:cs="Arial" w:ascii="Arial" w:hAnsi="Arial"/>
        <w:color w:val="7F7F7F"/>
      </w:rPr>
      <w:fldChar w:fldCharType="end"/>
    </w:r>
  </w:p>
  <w:p>
    <w:pPr>
      <w:pStyle w:val="Footer"/>
      <w:rPr>
        <w:rFonts w:ascii="Arial" w:hAnsi="Arial" w:cs="Arial"/>
        <w:b/>
        <w:b/>
        <w:color w:val="7F7F7F"/>
        <w:sz w:val="20"/>
        <w:szCs w:val="14"/>
        <w:lang w:val="en-US" w:eastAsia="en-US"/>
      </w:rPr>
    </w:pPr>
    <w:r>
      <w:rPr>
        <w:rFonts w:cs="Arial" w:ascii="Arial" w:hAnsi="Arial"/>
        <w:b/>
        <w:color w:val="7F7F7F"/>
        <w:sz w:val="20"/>
        <w:szCs w:val="14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855980</wp:posOffset>
          </wp:positionH>
          <wp:positionV relativeFrom="paragraph">
            <wp:posOffset>25400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20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ealizace projektu nemusí v každém roce (počáteční a/nebo konečný rok) představovat celých 12 měsíců. V takovém případě přepočítejte FTE (výši úvazku) poměrně k danému počtu měsíců. 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unkčním modulem se v rámci výzvy 3.3 rozumí investiční celek (např. soubor přístrojů) v hodnotě nad 1 mil. Kč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248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TextkomenteChar">
    <w:name w:val="Text komentáře Char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9:00Z</dcterms:created>
  <dc:creator>uhlird</dc:creator>
  <dc:description/>
  <cp:keywords/>
  <dc:language>en-US</dc:language>
  <cp:lastModifiedBy>Eva Dobrovolná-</cp:lastModifiedBy>
  <cp:lastPrinted>2011-10-26T17:12:00Z</cp:lastPrinted>
  <dcterms:modified xsi:type="dcterms:W3CDTF">2012-05-11T07:49:00Z</dcterms:modified>
  <cp:revision>4</cp:revision>
  <dc:subject/>
  <dc:title>Draft structure of technical annex (20 pages maximum)</dc:title>
</cp:coreProperties>
</file>