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15918376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102792442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781628259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