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Sloupce v tabulkách je často nutné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 let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vytvoření funkčního systému transferu technologií mezi výzkumnou organizací a aplikační sférou). Soustřeďte se na zásadní výsledky z hlediska celého projektu (např. navýšení počtu firem nebo výzkumných pracovníků, kteří vstoupí v kontrakt s centrem transferu technologií (CTT); nárůst počtu spin-off firem, k jejichž založení CTT přispěje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1316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1316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subjektů využívajících služeb na podporu komercializa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red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Počet nově vytvořených pracovních míst, zaměstnanci VaV celk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03.6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1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subjektů využívajících služeb na podporu komercializace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red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3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Počet nově vytvořených pracovních míst, zaměstnanci VaV celkem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Definice monitorovacího indikátoru 110300 - viz Příručka pro žadatele, příloha č. 8d. Indikátor zahrnuje všechna vytvořená pracovní místa v centru transferu technologií. V době udržitelnosti lze měnit jednotlivé pracovní náplně, ale nelze pracovní místo zrušit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kud je datum ukončení realizace projektu dříve než 31. 12. daného roku, uvádí se dopočtená hodnota FTE za celý kalendářní rok. Pokud projekt končí v roce 2015, pak uvedená hodnota může být stejná pro datum ukončení realizace projektu i pro 31. 12. 2015. Tato hodnota bude směrodatná i pro udržitelnost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projektu je 15 mil. Kč. Maximální výše způsobilých výdajů projektu je 75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onů EUR v Kč dle platného kurzového přepočtu. V době udržitelnosti projektu nesmí být rozsah realizačního týmu zredukován do takové míry, aby byla ohrožena funkčnost (a tím udržitelnost)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transferu technologií a ochrany duševního vlastnictv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transferu technologií a ochrany duševního vlastnictví v rámci projektu (např. materiálně-technické zabezpečení CTT, pilotní provoz CTT, podpora spin-off firem) a jejich časovou návaznost (harmonogram). Neuvádějte další dílčí milníky nad rámec zahájení a ukončení každé aktivity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transferu technologií a ochrany duševního vlastnictví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manager projektu, hlavní řešitel projektu, ředitel CTT, manažer transferu technologií apod.). Není třeba zde uvádět pracovníky s funkcí např. administrativního pracovníka, asistenta apod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.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bookmarkStart w:id="0" w:name="_1392632212"/>
      <w:bookmarkStart w:id="1" w:name="_1380448463"/>
      <w:bookmarkStart w:id="2" w:name="_1380448433"/>
      <w:bookmarkStart w:id="3" w:name="_1379845192"/>
      <w:bookmarkStart w:id="4" w:name="_1378111244"/>
      <w:bookmarkStart w:id="5" w:name="_1378044567"/>
      <w:bookmarkStart w:id="6" w:name="_1361099978"/>
      <w:bookmarkStart w:id="7" w:name="_1361097501"/>
      <w:bookmarkStart w:id="8" w:name="_1361097464"/>
      <w:bookmarkStart w:id="9" w:name="_1360762863"/>
      <w:bookmarkStart w:id="10" w:name="_1360152838"/>
      <w:bookmarkStart w:id="11" w:name="_1360150590"/>
      <w:bookmarkStart w:id="12" w:name="_1350219622"/>
      <w:bookmarkStart w:id="13" w:name="_1350219568"/>
      <w:bookmarkStart w:id="14" w:name="_1350205316"/>
      <w:bookmarkStart w:id="15" w:name="_1349869765"/>
      <w:bookmarkStart w:id="16" w:name="_1349869514"/>
      <w:bookmarkStart w:id="17" w:name="_1349869289"/>
      <w:bookmarkStart w:id="18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5pt;height:128.0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121904483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V rámci jednoho odstavce stručně popište politiku pro oblast rozvoje lidských zdrojů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ganizační struktura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volené organizační uspořádání ve smyslu dělby práce znázorněte formou přehledného diagramu. V tomto diagramu budou zahrnuti také partneři (či partner), jsou-li pro projekt relevantní a centra VaV (či další subjekty), které budou CTT primárně obsluhovat. Z  diagramu musí být zřejmé odpovědnosti a typ vazeb mezi jednotlivými stupni řízení s důrazem na vztahy mezi nimi.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 Matici netvořte dle aktivit transferu technologií (kapitola II Technického popisu projektu), ale dle jednotlivých činností v projektu.</w:t>
      </w:r>
    </w:p>
    <w:p>
      <w:pPr>
        <w:pStyle w:val="Seznamsodrkami2"/>
        <w:numPr>
          <w:ilvl w:val="0"/>
          <w:numId w:val="8"/>
        </w:numPr>
        <w:ind w:left="567" w:hanging="283"/>
        <w:jc w:val="both"/>
        <w:rPr/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Tab. (vzor):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bookmarkStart w:id="19" w:name="_1389075293"/>
      <w:bookmarkStart w:id="20" w:name="_1381054499"/>
      <w:bookmarkStart w:id="21" w:name="_1381054440"/>
      <w:bookmarkStart w:id="22" w:name="_1381054305"/>
      <w:bookmarkStart w:id="23" w:name="_1380978722"/>
      <w:bookmarkStart w:id="24" w:name="_1380978694"/>
      <w:bookmarkStart w:id="25" w:name="_1380978653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4958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92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507780713" r:id="rId4"/>
        </w:objec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vysvětlivky zkratek – např. O-odpovídá; P-provádí; M-monitoruje; S-spolupracuje nebo schvaluje; K-konzultuje nebo kontroluje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ategie a obchodní model centra transferu technologi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s strategie a obchodního modelu centra transferu technologií (v bodech), který bude základem budoucích příjmů. Zaměřte se zejména na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skytované služby (vč. členění dle obchodní povahy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cílové skupiny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z čeho budou tvořeny příjmy, jaké bude pokrytí provozních nákladů, počítá-li se s provozní ztrátou (popř. z čeho bude financována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obchodní a marketingový plán (bodově max. na ½ strany textu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ýza rizik</w:t>
      </w:r>
    </w:p>
    <w:p>
      <w:pPr>
        <w:pStyle w:val="Seznamsodrkami2"/>
        <w:numPr>
          <w:ilvl w:val="0"/>
          <w:numId w:val="0"/>
        </w:numPr>
        <w:ind w:left="2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u rizik uveďte nejlépe ve formě tabulky, která by měla obsahovat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atření k jejich eliminaci, nebo snížení závažnosti jejich dopadů, v případě, že se riziko stane skutečností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ak bude probíhat jejich monitoring, kdo bude za monitoring a vyhodnocení zodpovídat a jak často bude vyhodnocování probíhat.  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např. hardware, přístroje apod.), které je nezbytné pro realizaci projektu. Seznam by měl sestávat z  položek plánovaného vybavení v souladu s  žádostí o poskytnutí dotace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5 mil. Kč a více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 dostatečnou míru podrobnosti (např. vybavení pro malou chemickou laboratoř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1 (nad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2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3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harakteristika vybavení </w:t>
      </w:r>
      <w:r>
        <w:rPr>
          <w:rFonts w:cs="Times New Roman" w:ascii="Times New Roman" w:hAnsi="Times New Roman"/>
          <w:i/>
        </w:rPr>
        <w:t>– uvádějte pouze technické parametry, popř. kritéria výběru plánované pro zadávací dokumentaci</w:t>
      </w:r>
      <w:r>
        <w:rPr>
          <w:rFonts w:cs="Times New Roman" w:ascii="Times New Roman" w:hAnsi="Times New Roman"/>
        </w:rPr>
        <w:t>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šte stručně základní dislokac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Vzhledem k faktu, že všechny projekty Výzvy č. 3.3 OP VaVpI, které byly Výběrovou komisí – Řídicí orgán doporučeny ke schválení, mají stavební výdaje nulové, další podrobnosti nad rámec základního popisu dislokace projektu v této kapitole nejsou relevantn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392632275"/>
      <w:bookmarkStart w:id="27" w:name="_1380551142"/>
      <w:bookmarkStart w:id="28" w:name="_1380551134"/>
      <w:bookmarkStart w:id="29" w:name="_1380551075"/>
      <w:bookmarkStart w:id="30" w:name="_1380550372"/>
      <w:bookmarkStart w:id="31" w:name="_1380550360"/>
      <w:bookmarkStart w:id="32" w:name="_1380550350"/>
      <w:bookmarkStart w:id="33" w:name="_1380550340"/>
      <w:bookmarkStart w:id="34" w:name="_1380550280"/>
      <w:bookmarkStart w:id="35" w:name="_1379849651"/>
      <w:bookmarkStart w:id="36" w:name="_1360764129"/>
      <w:bookmarkStart w:id="37" w:name="_1360764124"/>
      <w:bookmarkStart w:id="38" w:name="_1360764018"/>
      <w:bookmarkStart w:id="39" w:name="_1360763810"/>
      <w:bookmarkStart w:id="40" w:name="_1360763725"/>
      <w:bookmarkStart w:id="41" w:name="_1360763675"/>
      <w:bookmarkStart w:id="42" w:name="_1360398748"/>
      <w:bookmarkStart w:id="43" w:name="_1360398706"/>
      <w:bookmarkStart w:id="44" w:name="_1360398469"/>
      <w:bookmarkStart w:id="45" w:name="_1360398302"/>
      <w:bookmarkStart w:id="46" w:name="_1330947782"/>
      <w:bookmarkStart w:id="47" w:name="_1329569456"/>
      <w:bookmarkStart w:id="48" w:name="_1329138142"/>
      <w:bookmarkStart w:id="49" w:name="_1327490064"/>
      <w:bookmarkStart w:id="50" w:name="_1327490059"/>
      <w:bookmarkStart w:id="51" w:name="_1327490017"/>
      <w:bookmarkStart w:id="52" w:name="_1327489968"/>
      <w:bookmarkStart w:id="53" w:name="_1325310531"/>
      <w:bookmarkStart w:id="54" w:name="_1325309956"/>
      <w:bookmarkStart w:id="55" w:name="_1324891336"/>
      <w:bookmarkStart w:id="56" w:name="_1316509984"/>
      <w:bookmarkStart w:id="57" w:name="_1316507235"/>
      <w:bookmarkStart w:id="58" w:name="_1316507146"/>
      <w:bookmarkStart w:id="59" w:name="_1316507068"/>
      <w:bookmarkStart w:id="60" w:name="_1316507055"/>
      <w:bookmarkStart w:id="61" w:name="_1316506991"/>
      <w:bookmarkStart w:id="62" w:name="_1316506978"/>
      <w:bookmarkStart w:id="63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Times New Roman" w:ascii="Times New Roman" w:hAnsi="Times New Roman"/>
          <w:b/>
        </w:rPr>
        <w:object w:dxaOrig="8448" w:dyaOrig="7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312.1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201600861" r:id="rId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2.1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  <w:lang w:val="en-US" w:eastAsia="en-US"/>
      </w:rPr>
    </w:pPr>
    <w:r>
      <w:rPr>
        <w:rFonts w:cs="Arial" w:ascii="Arial" w:hAnsi="Arial"/>
        <w:b/>
        <w:color w:val="7F7F7F"/>
        <w:sz w:val="20"/>
        <w:szCs w:val="1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55980</wp:posOffset>
          </wp:positionH>
          <wp:positionV relativeFrom="paragraph">
            <wp:posOffset>254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unkčním modulem se v rámci výzvy 3.3 rozumí investiční celek (např. soubor přístrojů) v hodnotě nad 1 mil.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58:00Z</dcterms:created>
  <dc:creator>uhlird</dc:creator>
  <dc:description/>
  <cp:keywords/>
  <dc:language>en-US</dc:language>
  <cp:lastModifiedBy>cejkovam</cp:lastModifiedBy>
  <cp:lastPrinted>2013-01-22T12:57:00Z</cp:lastPrinted>
  <dcterms:modified xsi:type="dcterms:W3CDTF">2013-01-22T11:58:00Z</dcterms:modified>
  <cp:revision>2</cp:revision>
  <dc:subject/>
  <dc:title>Draft structure of technical annex (20 pages maximum)</dc:title>
</cp:coreProperties>
</file>