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rPr>
          <w:b/>
          <w:b/>
        </w:rPr>
      </w:pPr>
      <w:r>
        <w:rPr>
          <w:b/>
        </w:rPr>
        <w:t>Příloha č.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54"/>
        <w:gridCol w:w="1971"/>
        <w:gridCol w:w="4490"/>
      </w:tblGrid>
      <w:tr>
        <w:trPr>
          <w:trHeight w:val="42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Název zakázky:     </w:t>
            </w:r>
            <w:r>
              <w:rPr>
                <w:b/>
              </w:rPr>
              <w:t xml:space="preserve">„Nákup kancelářských potřeb pro projekt KLIMATEXT“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ev. č. 12/5180/04</w:t>
            </w:r>
          </w:p>
        </w:tc>
      </w:tr>
      <w:tr>
        <w:trPr>
          <w:trHeight w:val="6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projektu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Zapojení týmu KLIMATEXT do mezinárodní spolupráce, </w:t>
              <w:br/>
              <w:t>reg. číslo CZ.1.07/2.3.00/20.0086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 univerzita v Liberci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. Ing. Zdeněk Kůs, rektor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věřená osoba pro organizační zajištění zakázky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Ivana Šafarčíková, Ph.D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jemce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</w:tr>
      <w:tr>
        <w:trPr/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ubjekt zapsaný v obchodním rejstříku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za zájem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kázky celkem bez DP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nimální požadovaná výš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dpis oprávněné osoby, razítk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94615</wp:posOffset>
          </wp:positionV>
          <wp:extent cx="5553075" cy="858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3:00Z</dcterms:created>
  <dc:creator>klimovae</dc:creator>
  <dc:description/>
  <cp:keywords/>
  <dc:language>en-US</dc:language>
  <cp:lastModifiedBy>Ivana Šafarčíková</cp:lastModifiedBy>
  <cp:lastPrinted>2012-03-12T10:52:00Z</cp:lastPrinted>
  <dcterms:modified xsi:type="dcterms:W3CDTF">2012-03-12T09:52:00Z</dcterms:modified>
  <cp:revision>5</cp:revision>
  <dc:subject/>
  <dc:title>Výzva k podání nabídek</dc:title>
</cp:coreProperties>
</file>