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28"/>
        </w:rPr>
        <w:t>ARC Zvyšování jazykových kompetencí akademických pracovníků 2012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mětem smlouvy je realizace jazykového kurzu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„ARC Zvyšování jazykových kompetencí akademických pracovníků 2012“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17. září 2012 – 3. května 2013, přičemž přesný harmonogram, resp. podmínky pro jeho určení jsou uvedeny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52 vyučovací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Cena zde uvedená se rozumí bez DPH, která bude účtována ve výši 20</w:t>
      </w:r>
      <w:r>
        <w:rPr>
          <w:rFonts w:cs="Calibri" w:ascii="Calibri" w:hAnsi="Calibri"/>
          <w:sz w:val="22"/>
          <w:szCs w:val="22"/>
          <w:lang w:val="en-US"/>
        </w:rPr>
        <w:t>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7"/>
        <w:gridCol w:w="1984"/>
        <w:gridCol w:w="1843"/>
        <w:gridCol w:w="1841"/>
      </w:tblGrid>
      <w:tr>
        <w:trPr>
          <w:trHeight w:val="53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RC Zvyšování jazykových kompetencí akademických pracovníků 2012“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 DPH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tková cena za vyučovací hodinu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Školiteli za realizaci vzdělávacího kurzu cenu ve výši dohodnuté v čl. 4.1 smlouvy na základě jím vystaveného a objednateli prokazatelně doručeného daňového dokladu (faktury). Cena za kurz bude účtována vždy měsíčně zpětně za plnění dle této smlouvy skutečně Školitelem Objednateli poskytnuté. 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Objednatele dle této smlouv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za jednotlivé kalendářní měsíce pak musí být objednatelem potvrzené odsouhlasení realizace vzdělávacího kurzu v obsahové náplni a v počtu odučených hodin za příslušný kalendářní měsíc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Školitel nedodrží minimální obsahovou skladbu vzdělávacího kurzu dle rozpisu náplně kurzu uvedeného v Příloze 1 této smlouvy, je s touto částí v prodlení a je povinen Objednateli zaplatit do 14 dnů po doručení oznámení o jejím uplatnění smluvní pokutu ve výši 0,02</w:t>
      </w:r>
      <w:r>
        <w:rPr>
          <w:rFonts w:cs="Calibri" w:ascii="Calibri" w:hAnsi="Calibri"/>
          <w:sz w:val="22"/>
          <w:szCs w:val="22"/>
          <w:lang w:val="en-US"/>
        </w:rPr>
        <w:t xml:space="preserve">% </w:t>
      </w:r>
      <w:r>
        <w:rPr>
          <w:rFonts w:cs="Calibri" w:ascii="Calibri" w:hAnsi="Calibri"/>
          <w:sz w:val="22"/>
          <w:szCs w:val="22"/>
        </w:rPr>
        <w:t>Kč z celkové ceny za plnění dle této smlouvy za každý započatý den prodlení.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istit pro výuku kvalifikované lek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konávat plnění dle této smlouvy řádně dle sjednaných podmínek a v souladu s příslušnými právními předpisy vztahujícími se k předmětné činnost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škeré záležitosti spjaté s organizací a realizací předmětu plnění dle této smlouvy projednávat se zástupcem Objednatele …………..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absence příslušného lektora zajistit výuku prostřednictvím náhradního lektora s odpovídající kvalifikací a v mimořádném případě nemožnosti zajištění náhradního lektora informovat Objednatele a všechny příslušné účastníky kurzu nejméně 24 hodin před začátkem výuky a zrušenou výuku nahradit v nejbližším možném termínu po dohodě s Objednatelem a příslušnými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jedna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ržet stanovený maximální počet účastníků kur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pro výuku vhodné prostory a vybaven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rušení či omezení výuky v rámci příslušného vyučovacího dne oznámit Školiteli nejméně 24 hodin před začátkem výuky; při porušení této povinnosti Objednatele je Školitel oprávněn příslušnou ze strany Objednatele po stanovené lhůtě zrušenou část výuky účtovat jako skutečně zrealizovanou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vedené služby, které jsou předmětem plnění této smlouvy, jsou hrazeny z prostředků projektu dotovaného „Operačním programem Vzdělání pro konkurenceschopnost“, s názvem „Středoevropské centrum pro vytváření a realizaci inovovaných technicko-ekonomických studijních programů“, registrační číslo projektu: CZ.1.07/2.2.00/28.030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2 (slovy: dvě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ARC Zvyšování jazykových kompetencí akademických pracovníků 2012“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hodin týdně pro jednu skupinu: 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týdnů pro jednu skupinu a jeden blok: 1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bloků: 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hodin: 52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 v kurzu: až 6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 dispozici v 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šíření odborné slovní zásob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klad odborných textů z angličtiny do češtiny a z češtiny do angličtin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odborných textů v angličtině podle vlastní předloh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ílení konverzačních dovedností v rámci prezentace architektonického návrhu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álie anglofonních zemí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jištění organizace kurzu, metodických pomůcek a samotné výuky jazyk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stavení certifikátu o absolvování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17. září 2012 – 3. květen 2013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Odstavec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Odstavec"/>
        <w:rPr/>
      </w:pPr>
      <w:r>
        <w:rPr/>
        <w:t>Konkrétní harmonogram školení bude stanoven po vzájemné dohodě obou smluvních stran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21990</wp:posOffset>
              </wp:positionH>
              <wp:positionV relativeFrom="paragraph">
                <wp:posOffset>-71755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5.65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8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2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3-06T13:56:00Z</dcterms:modified>
  <cp:revision>8</cp:revision>
  <dc:subject/>
  <dc:title>Zadávací dokumentace</dc:title>
</cp:coreProperties>
</file>