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7"/>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612949870"/>
      <w:bookmarkStart w:id="1" w:name="__Fieldmark__0_3612949870"/>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612949870"/>
      <w:bookmarkStart w:id="3" w:name="__Fieldmark__1_3612949870"/>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3612949870"/>
      <w:bookmarkStart w:id="5" w:name="__Fieldmark__2_3612949870"/>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3612949870"/>
      <w:bookmarkStart w:id="7" w:name="__Fieldmark__3_3612949870"/>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5</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3612949870"/>
      <w:bookmarkStart w:id="9" w:name="__Fieldmark__4_3612949870"/>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roskopy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TEREOMIKROSKOPU S DIGITÁLNÍ KAMERO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1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soudního lékařství, Tvrdého 562/2a, 602 00 Brno. Kontaktní osoba pro převzetí (po tel. domluvě): lékařství, MUDr. Jan Krajsa, Ph.D., tel.: 543 426 537, E-mail jan.krajsa@fnusa.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7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7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7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6"/>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LABORATORNÍHO MIKROSKOPU S DISKUZNÍM ZAŘÍZENÍM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31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Místem plnění je Lékařská fakulta Masarykovy univerzity, I. patologicko-anatomický ústav, ve Fakulní nemocnici u sv.Anny, Pekařská 664/53, 656 91 Brno. Kontaktní osoba pro převzetí (po tel. domluvě): prof. MUDr. Markéta Hermanová, Ph.D. , tel.: 532 23 3127; 543 183 218, E-mail, mherman@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7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7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7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4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4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6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FLUORESCENČNÍHO MIKROSKOP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6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6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6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6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6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6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68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Interní hematoonkologická klinika, ve Fakultní nemocnicí Bohunice,  Černopolní 212/9, 662 63 Brno . Kontaktní osoba pro převzetí (po domluvě): RNDr. Alexandra Oltová , e-mail: aoltova@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6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3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3 pracovních dnů od písemné výzvy Kupujícího, nestanoví-li Kupující jinou lhůtu. S odstraňováním poruchy zboží v době pozáručního servisu je Prodávající povinen započít nejpozději do 1 dne po doručení požadavku Kupujícího na odstranění poruchy a poruchu odstranit nejpozději do 3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6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7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72"/>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18"/>
          <w:headerReference w:type="first" r:id="rId19"/>
          <w:footerReference w:type="default" r:id="rId20"/>
          <w:footerReference w:type="first" r:id="rId2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7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7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7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7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7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7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8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8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8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8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8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ÝCH LABORATORNÍCH MIKROSKOP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8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8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8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8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8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5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6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9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4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4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14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headerReference w:type="first" r:id="rId23"/>
          <w:footerReference w:type="default" r:id="rId24"/>
          <w:footerReference w:type="first" r:id="rId25"/>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9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9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9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9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26"/>
          <w:headerReference w:type="first" r:id="rId27"/>
          <w:footerReference w:type="default" r:id="rId28"/>
          <w:footerReference w:type="first" r:id="rId2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9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9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9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23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Ústav pat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cs="Times New Roman" w:ascii="Times New Roman" w:hAnsi="Times New Roman"/>
                <w:sz w:val="24"/>
                <w:szCs w:val="24"/>
              </w:rPr>
              <w:t xml:space="preserve">LF MU, </w:t>
            </w:r>
            <w:r>
              <w:rPr>
                <w:rFonts w:eastAsia="Times New Roman" w:cs="Times New Roman" w:ascii="Times New Roman" w:hAnsi="Times New Roman"/>
                <w:bCs/>
                <w:color w:val="000000"/>
                <w:sz w:val="24"/>
                <w:szCs w:val="24"/>
                <w:lang w:eastAsia="cs-CZ"/>
              </w:rPr>
              <w:t>Ústav patologie</w:t>
            </w:r>
            <w:r>
              <w:rPr>
                <w:rFonts w:cs="Times New Roman" w:ascii="Times New Roman" w:hAnsi="Times New Roman"/>
                <w:sz w:val="24"/>
                <w:szCs w:val="24"/>
              </w:rPr>
              <w:t>,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pPr>
            <w:r>
              <w:rPr>
                <w:rFonts w:eastAsia="Times New Roman" w:cs="Times New Roman" w:ascii="Times New Roman" w:hAnsi="Times New Roman"/>
                <w:bCs/>
                <w:color w:val="000000"/>
                <w:sz w:val="24"/>
                <w:szCs w:val="24"/>
                <w:lang w:eastAsia="cs-CZ"/>
              </w:rPr>
              <w:t>doc. MUDr. Josef Feit, CSc. tel.:.</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cs-CZ"/>
              </w:rPr>
              <w:t>532 23 2819 E-mail jfeit@ics.muni.cz</w:t>
            </w:r>
          </w:p>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7</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10" w:name="_GoBack"/>
      <w:bookmarkEnd w:id="10"/>
      <w:r>
        <w:rPr>
          <w:rFonts w:cs="Times New Roman" w:ascii="Times New Roman" w:hAnsi="Times New Roman"/>
          <w:b/>
          <w:sz w:val="24"/>
          <w:szCs w:val="24"/>
        </w:rPr>
        <w:t>NÁVRH KUPNÍ SMLOUVY PRO ČÁST 5</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0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0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ÁŇKOVÉHO MIKROTOM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5 veřejné zakázky je stanovena maximální cena s DPH: 22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Místem plnění je Lékařská fakulta Masarykovy univerzity, Ústav patologie, ve FN Brno, Jihlavská 340/20, 625 00 Brno. Kontaktní osoba pro převzetí (po tel. domluvě): doc. MUDr. Josef Feit, CSc., tel.: 532 23 28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4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4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14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headerReference w:type="first" r:id="rId35"/>
          <w:footerReference w:type="default" r:id="rId36"/>
          <w:footerReference w:type="first" r:id="rId3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12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8"/>
          <w:headerReference w:type="first" r:id="rId39"/>
          <w:footerReference w:type="default" r:id="rId40"/>
          <w:footerReference w:type="first" r:id="rId41"/>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2"/>
      <w:footerReference w:type="default" r:id="rId43"/>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2240" cy="170815"/>
              <wp:effectExtent l="0" t="0" r="0" b="0"/>
              <wp:wrapSquare wrapText="largest"/>
              <wp:docPr id="25"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1410" w:hanging="36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1701"/>
        </w:tabs>
        <w:ind w:left="1701" w:hanging="283"/>
      </w:pPr>
      <w:rPr>
        <w:rFonts w:ascii="Wingdings" w:hAnsi="Wingdings" w:cs="Wingdings" w:hint="default"/>
      </w:rPr>
    </w:lvl>
  </w:abstractNum>
  <w:abstractNum w:abstractNumId="40">
    <w:lvl w:ilvl="0">
      <w:start w:val="1"/>
      <w:numFmt w:val="lowerLetter"/>
      <w:lvlText w:val="%1)"/>
      <w:lvlJc w:val="left"/>
      <w:pPr>
        <w:tabs>
          <w:tab w:val="num" w:pos="1429"/>
        </w:tabs>
        <w:ind w:left="1429" w:hanging="360"/>
      </w:p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1429"/>
        </w:tabs>
        <w:ind w:left="1429" w:hanging="360"/>
      </w:pPr>
      <w:rPr>
        <w:rFonts w:ascii="Wingdings" w:hAnsi="Wingdings" w:cs="Wingdings" w:hint="default"/>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70"/>
        </w:tabs>
        <w:ind w:left="770" w:hanging="360"/>
      </w:pPr>
      <w:rPr>
        <w:rFonts w:ascii="Wingdings" w:hAnsi="Wingdings" w:cs="Wingdings" w:hint="default"/>
      </w:rPr>
    </w:lvl>
  </w:abstractNum>
  <w:abstractNum w:abstractNumId="68">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ascii="Symbol" w:hAnsi="Symbol" w:cs="Symbol"/>
      <w:b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32"/>
      <w:szCs w:val="32"/>
    </w:rPr>
  </w:style>
  <w:style w:type="character" w:styleId="WW8Num71z1">
    <w:name w:val="WW8Num7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68"/>
      </w:numPr>
      <w:spacing w:lineRule="auto" w:line="264"/>
      <w:ind w:right="110" w:hanging="0"/>
      <w:jc w:val="both"/>
      <w:outlineLvl w:val="9"/>
    </w:pPr>
    <w:rPr>
      <w:rFonts w:eastAsia="Times New Roman"/>
    </w:rPr>
  </w:style>
  <w:style w:type="paragraph" w:styleId="Styl2">
    <w:name w:val="Styl2"/>
    <w:basedOn w:val="Heading2"/>
    <w:qFormat/>
    <w:pPr>
      <w:numPr>
        <w:ilvl w:val="0"/>
        <w:numId w:val="68"/>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5"/>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59:00Z</dcterms:created>
  <dc:creator>135370</dc:creator>
  <dc:description/>
  <cp:keywords/>
  <dc:language>en-US</dc:language>
  <cp:lastModifiedBy>135370</cp:lastModifiedBy>
  <cp:lastPrinted>2011-12-22T08:12:00Z</cp:lastPrinted>
  <dcterms:modified xsi:type="dcterms:W3CDTF">2012-03-22T05:59:00Z</dcterms:modified>
  <cp:revision>3</cp:revision>
  <dc:subject/>
  <dc:title>příloha A</dc:title>
</cp:coreProperties>
</file>