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kroskopy pro LF M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informace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ášení k informaci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stné prohlášení o splnění základních kvalifikačních předpokladů (§ 62 odst. 2 zákona)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ář „Seznam významných dodávek“</w:t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kroskopy pro LF M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vate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rykova univerzi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rotínovo náměstí 9, 601 77 Br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     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kroskopy pro LF MU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PROHLÁŠENÍ K INFORMACI O KVALIFIKAC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erá podává nabídku na veřejnou zakázku </w:t>
      </w:r>
      <w:r>
        <w:rPr>
          <w:rFonts w:cs="Times New Roman" w:ascii="Times New Roman" w:hAnsi="Times New Roman"/>
          <w:b/>
          <w:sz w:val="24"/>
          <w:szCs w:val="24"/>
        </w:rPr>
        <w:t>Mikroskopy pro LF MU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kládá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se před předložením informace o kvalifikaci podrobně seznámila se zadávací dokumentací včetně všech jejích příloh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při zpracování informace o kvalifikaci přihlédla ke všem informacím a okolnostem, významným pro prokázání kvalifikace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3.zmocněnou kontaktní osobou dodavatele k projednání otázek souvisejících s informací o kvalifikaci je …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…., tel. …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     , e-mail …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……… 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podpisem tohoto prohlášení potvrzuje pravdivost, správnost a závaznost veškerých dokumentů uvedených v této informaci o kvalifikaci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předkládaná informace o kvalifikaci obsahuje celkem …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 … číslovaných listů vyjma oddělujících barevných listů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podpis</w:t>
      </w:r>
      <w:r>
        <w:rPr>
          <w:rStyle w:val="Znakapoznpodarou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řejná zakázka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kroskopy pro LF M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Já (my) níže podepsaný(í) čestně prohlašuji(eme), </w:t>
        <w:br/>
        <w:t>že dodavatel (obchodní firma) …</w:t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……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ňuje základní kvalifikační předpoklady podle zákona č.137/2006., o veřejných zakázkách, a to v rozsahu podle § 53  odst. 1 písm. a) až k) uvedeného zákona, a to tak, že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Upozornění pro písmena a) a b): jde-li o právnickou osobu, musí tento předpoklad splňovat </w:t>
      </w:r>
      <w:r>
        <w:rPr>
          <w:rFonts w:cs="Times New Roman" w:ascii="Times New Roman" w:hAnsi="Times New Roman"/>
          <w:b/>
          <w:i/>
          <w:sz w:val="24"/>
          <w:szCs w:val="24"/>
        </w:rPr>
        <w:t>jak tato právnická osoba, tak její</w:t>
      </w:r>
      <w:r>
        <w:rPr>
          <w:rFonts w:cs="Times New Roman" w:ascii="Times New Roman" w:hAnsi="Times New Roman"/>
          <w:i/>
          <w:sz w:val="24"/>
          <w:szCs w:val="24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Times New Roman" w:ascii="Times New Roman" w:hAnsi="Times New Roman"/>
          <w:b/>
          <w:i/>
          <w:sz w:val="24"/>
          <w:szCs w:val="24"/>
        </w:rPr>
        <w:t>jak právnická osoba, tak její</w:t>
      </w:r>
      <w:r>
        <w:rPr>
          <w:rFonts w:cs="Times New Roman" w:ascii="Times New Roman" w:hAnsi="Times New Roman"/>
          <w:i/>
          <w:sz w:val="24"/>
          <w:szCs w:val="24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do ze statutárního orgánu dodavatele ani jiná osoba dodavatele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2"/>
        </w:numPr>
        <w:spacing w:lineRule="auto" w:line="240" w:before="120" w:after="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ní v likvidac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v evidenci daní zachyceny daňové nedoplatk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nedoplatek na pojistném a na penále na sociální zabezpečení a příspěvku na státní politiku zaměstnanost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ní veden v rejstříku osob se zákazem plnění veřejných zakázek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vateli nebyla v posledních 3 letech pravomocně uložena pokuta za umožnění výkonu nelegální práce podle zvláštního právního předpisu - §5 písm. e) bod 3 zákona č.435/2004 Sb., o zaměstnanosti, ve znění pozdějších předpis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..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</w:t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dodavatele v souladu s výpisem z OR či jiné obdobné evidence nebo osob/y oprávněné jednat za dodavatele (podpis, jméno a příjmení, funkce, společnost)</w:t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 Copy 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 Copy 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kroskopy pro LF MU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ást 2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0" w:name="__Fieldmark__23_1047776394"/>
      <w:bookmarkStart w:id="1" w:name="__Fieldmark__23_1047776394"/>
      <w:bookmarkEnd w:id="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Seznam významných dodávek v posledních 3 letech a čestné prohláše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vatel – fyzická osoba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4_1047776394"/>
      <w:bookmarkStart w:id="3" w:name="__Fieldmark__24_1047776394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obchodní firma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5_1047776394"/>
      <w:bookmarkStart w:id="5" w:name="__Fieldmark__25_1047776394"/>
      <w:bookmarkEnd w:id="5"/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e sídlem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Č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IČ: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psaná v obchodním rejstříku u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erý se podáním nabídky hodlá ucházet o veřejnou zakázku – Mikroskopy pro LF M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kládá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Seznam významných dodávek v posledních 3 lete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 čestně a pravdivě prohlašuje, ž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yto uvedené dodávky provedl kvalitně, s odbornou péčí a ve sjednaném termínu. Přístroje uvedené v seznamu významných dodávek jsou minimálně stejných, event. vyšších technických parametrů jako </w:t>
      </w:r>
      <w:r>
        <w:rPr>
          <w:rFonts w:cs="Times New Roman" w:ascii="Times New Roman" w:hAnsi="Times New Roman"/>
        </w:rPr>
        <w:t>přístroje požadované zadavatel pro danou část veřejné zakázky v příloze C zadávací dokumentace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069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ř. čísl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ázev dodávky (přístroje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čný technický popis dodaného přístro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ín realizace           od - do</w:t>
            </w:r>
            <w:r>
              <w:rPr>
                <w:rStyle w:val="Znakapoznpodarou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ind w:right="2052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pis</w:t>
      </w:r>
    </w:p>
    <w:p>
      <w:pPr>
        <w:pStyle w:val="Normal"/>
        <w:spacing w:lineRule="auto" w:line="240" w:before="0" w:after="0"/>
        <w:ind w:right="2052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dodavatele v souladu s výpisem z OR či jiné obdobné evidence nebo osob/y oprávněné jednat za dodavatele (podpis, jméno a příjmení, funkce, společnost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4 Copy 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5 Copy 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spacing w:before="0" w:after="200"/>
        <w:ind w:left="360" w:hanging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át data je den/měsíc/rok – např. 19/08/08 – 12/06/0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33:00Z</dcterms:created>
  <dc:creator>135370</dc:creator>
  <dc:description/>
  <cp:keywords/>
  <dc:language>en-US</dc:language>
  <cp:lastModifiedBy>135370</cp:lastModifiedBy>
  <cp:lastPrinted>2011-10-13T15:29:00Z</cp:lastPrinted>
  <dcterms:modified xsi:type="dcterms:W3CDTF">2012-03-22T05:59:00Z</dcterms:modified>
  <cp:revision>4</cp:revision>
  <dc:subject/>
  <dc:title>příloha B</dc:title>
</cp:coreProperties>
</file>