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„Seznam významných dodávek“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kroskopy pro LF MU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ást 2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23_669968130"/>
      <w:bookmarkStart w:id="1" w:name="__Fieldmark__23_669968130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eznam významných dodávek v posledních 3 letech a čestné 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– fyzická osoba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4_669968130"/>
      <w:bookmarkStart w:id="3" w:name="__Fieldmark__24_66996813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bchodní firma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5_669968130"/>
      <w:bookmarkStart w:id="5" w:name="__Fieldmark__25_669968130"/>
      <w:bookmarkEnd w:id="5"/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ý se podáním nabídky hodlá ucházet o veřejnou zakázku – Mikroskopy pro LF 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Seznam významných dodávek v posledních 3 lete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 čestně a pravdivě prohlašuje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to uvedené dodávky provedl kvalitně, s odbornou péčí a ve sjednaném termínu. Přístroje uvedené v seznamu významných dodávek jsou minimálně stejných, event. vyšších technických parametrů jako </w:t>
      </w:r>
      <w:r>
        <w:rPr>
          <w:rFonts w:cs="Times New Roman" w:ascii="Times New Roman" w:hAnsi="Times New Roman"/>
        </w:rPr>
        <w:t>přístroje požadované zadavatel pro danou část veřejné zakázky v příloze C zadávací dokumentace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69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ř. čísl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ev dodávky (přístroje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čný technický popis dodaného příst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ín realizace           od - do</w:t>
            </w:r>
            <w:r>
              <w:rPr>
                <w:rStyle w:val="Znakapoznpodarou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right="205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</w:t>
      </w:r>
    </w:p>
    <w:p>
      <w:pPr>
        <w:pStyle w:val="Normal"/>
        <w:spacing w:lineRule="auto" w:line="240" w:before="0" w:after="0"/>
        <w:ind w:right="205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before="0" w:after="200"/>
        <w:ind w:left="360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át data je den/měsíc/rok – např. 19/08/08 – 12/06/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33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2T05:59:00Z</dcterms:modified>
  <cp:revision>4</cp:revision>
  <dc:subject/>
  <dc:title>příloha B</dc:title>
</cp:coreProperties>
</file>