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ávací dokumentace pro podlimitní veřejnou zakázku 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aboratorní přístroje pro LF MU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dlimitní  veřejná zakázka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boratorní přístroje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58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2T06:08:00Z</dcterms:modified>
  <cp:revision>3</cp:revision>
  <dc:subject/>
  <dc:title>příloha B</dc:title>
</cp:coreProperties>
</file>