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4" w:type="dxa"/>
        <w:jc w:val="left"/>
        <w:tblInd w:w="-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4397"/>
        <w:gridCol w:w="917"/>
        <w:gridCol w:w="3605"/>
        <w:gridCol w:w="75"/>
      </w:tblGrid>
      <w:tr>
        <w:trPr>
          <w:trHeight w:val="539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right="-476" w:hanging="0"/>
              <w:rPr>
                <w:lang w:val="en-GB"/>
              </w:rPr>
            </w:pPr>
            <w:r>
              <w:rPr>
                <w:lang w:val="en-GB"/>
              </w:rPr>
              <w:t>TENDER COVER NOTE</w:t>
            </w:r>
          </w:p>
        </w:tc>
      </w:tr>
      <w:tr>
        <w:trPr>
          <w:trHeight w:val="150" w:hRule="atLeast"/>
        </w:trPr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lang w:val="en-GB"/>
              </w:rPr>
              <w:t>Small Scale Public Contract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20" w:after="20"/>
              <w:rPr>
                <w:b/>
                <w:b/>
              </w:rPr>
            </w:pPr>
            <w:r>
              <w:rPr>
                <w:b/>
                <w:lang w:val="en-GB"/>
              </w:rPr>
              <w:t xml:space="preserve">Purchase of Elastograph </w:t>
            </w:r>
          </w:p>
        </w:tc>
      </w:tr>
      <w:tr>
        <w:trPr>
          <w:trHeight w:val="289" w:hRule="atLeast"/>
        </w:trPr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lang w:val="en-GB"/>
              </w:rPr>
              <w:t>Basic Identification of Tenderer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Registered Office/Place of Business:</w:t>
            </w:r>
            <w:r>
              <w:rPr/>
              <w:t xml:space="preserve"> 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en-GB"/>
              </w:rPr>
              <w:t>Tel./fax.</w:t>
            </w:r>
            <w:r>
              <w:rPr/>
              <w:t xml:space="preserve"> 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bsite: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 ID: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x No.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le No. in Commercial Register: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Person in Contract Matters: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l./fax.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ail: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lang w:val="en-GB"/>
              </w:rPr>
              <w:t>Information Subject to Evaluation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>Tender price for elastograph purchase (exclusive of VAT)</w:t>
            </w:r>
            <w:r>
              <w:rPr>
                <w:b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lang w:val="en-GB"/>
              </w:rPr>
              <w:t>CZK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nder price for regular elastograph maintenance during project implementation (exclusive of VAT)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lang w:val="en-GB"/>
              </w:rPr>
              <w:t>CZK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Total tender price (exclusive of VAT): </w:t>
            </w:r>
            <w:r>
              <w:rPr>
                <w:b/>
              </w:rPr>
              <w:t xml:space="preserve">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  <w:lang w:val="en-GB"/>
              </w:rPr>
              <w:t>CZK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9" w:hRule="atLeast"/>
        </w:trPr>
        <w:tc>
          <w:tcPr>
            <w:tcW w:w="8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Cs/>
                <w:lang w:val="en-GB"/>
              </w:rPr>
              <w:t>Person Authorised to Act for Tenderer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Title, Name, Surname: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tle: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lang w:val="en-GB"/>
              </w:rPr>
              <w:t>Title, Name, Surname: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tle: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  <w:lang w:val="en-GB"/>
        </w:rPr>
        <w:t>Affirmation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I hereby declare that as a Tenderer for the public contract specified above, we are not a sub-contractor used by another economic operator (contractor) in the present procurement procedure to demonstrate its qualifications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  <w:lang w:val="en-GB"/>
        </w:rPr>
        <w:t>I hereby declare that neither the Tenderer, any next of kin, or any employee, nor sub-contractor, any next of kin, or any employee of the sub-contractor was involved in the preparation of tender documents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GB"/>
        </w:rPr>
        <w:t xml:space="preserve">I further declare that we have not prepared the tender in collaboration with any other economic operator (contractor) submitting a tender in this procedure. </w:t>
      </w:r>
    </w:p>
    <w:p>
      <w:pPr>
        <w:pStyle w:val="TextBody"/>
        <w:spacing w:before="240" w:after="0"/>
        <w:rPr>
          <w:sz w:val="20"/>
          <w:szCs w:val="20"/>
        </w:rPr>
      </w:pPr>
      <w:r>
        <w:rPr>
          <w:sz w:val="20"/>
          <w:szCs w:val="20"/>
          <w:lang w:val="en-GB"/>
        </w:rPr>
        <w:t>At ............. date ..............</w:t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en-GB"/>
        </w:rPr>
        <w:t>Signature of Authorised Person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Příloha č. 2 – vzor krycího listu nabíd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6"/>
        <w:szCs w:val="16"/>
      </w:rPr>
    </w:pPr>
    <w: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258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</w:rPr>
      <w:t>Příloha č. 2 - Krycí list nabídky (vzor)</w:t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9:14:00Z</dcterms:created>
  <dc:creator>Ing. Jiří Zapletal</dc:creator>
  <dc:description/>
  <cp:keywords/>
  <dc:language>en-US</dc:language>
  <cp:lastModifiedBy>Lucka</cp:lastModifiedBy>
  <cp:lastPrinted>2007-09-19T08:49:00Z</cp:lastPrinted>
  <dcterms:modified xsi:type="dcterms:W3CDTF">2012-03-08T09:15:00Z</dcterms:modified>
  <cp:revision>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