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1568"/>
        <w:gridCol w:w="841"/>
        <w:gridCol w:w="8222"/>
        <w:gridCol w:w="632"/>
        <w:gridCol w:w="1818"/>
      </w:tblGrid>
      <w:tr>
        <w:trPr>
          <w:trHeight w:val="553" w:hRule="atLeast"/>
        </w:trPr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ást A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ředpokládaná hodnota části: 119 000,- Kč s DPH</w:t>
            </w:r>
          </w:p>
        </w:tc>
      </w:tr>
      <w:tr>
        <w:trPr>
          <w:trHeight w:val="55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íslo položk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Název položky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čet ks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Min. požadované specifikace</w:t>
            </w:r>
          </w:p>
        </w:tc>
      </w:tr>
      <w:tr>
        <w:trPr>
          <w:trHeight w:val="254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A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3D videokamera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nterní paměť (64GB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znam na paměťovou kar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cs-CZ"/>
              </w:rPr>
              <w:t>Dvojitý výkonný širokoúhlý objekt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in 8x optický zoom ve 3D / 10x ve 2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 (světelnost): 2,0 - 9,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uální záznam Full HD 3D - rozlišení 1920 x 108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znam Full HD 1920 x 1080 50p (pouze 2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abilizace obraz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nteligentní automatický reži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.1kanálový prostorový zvu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edukce šumu větr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ýstup analog/USB/HDM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unkce „golfový úder“ (automatické zachycení sady snímků velkou rychlostí pro záznam akce s rychlým pohyb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kladní software pro zpracování 2D i 3D  vide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říslušenství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xterní mikrofon kompatibilní s videokamerou, rozsah záznamu cca 90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- 120</w:t>
            </w: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°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eflektor – halogenový reflektor 10W, kompatibilní s videokamerou, možnost jeho současného připojení s externím mikrofonem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2GB paměťová karta, class 1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rašna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náhradní baterie</w:t>
            </w:r>
          </w:p>
        </w:tc>
      </w:tr>
      <w:tr>
        <w:trPr>
          <w:trHeight w:val="24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A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 fotoaparát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8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yp fotoaparátu kompa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větelnost objektivu 2.9 – 5.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ptický zoom min. 25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ullHD1920 x 1080 bod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abilizace obraz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D fotograf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unkce pro snímání panoramat (včetně 3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ežim pro fotografování za soumrak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fektivní rozlišení: 16 megapixelů a ví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vážení bílé: Automatické a uživatelsk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chrana před rozmazáním pohyb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ákladní software pro zpracování 2D / 3D fotograf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alší parametry: vestavěná GPS, zaznamenávání polohy, kompas, digitální vodováha, duální zázna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říslušenství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ativ – materiál hliník, výška cca 57 – 160 cm, max. zatížení cca 4 kg, vodováha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aximální cena položky A2 je 15 000 Kč</w:t>
            </w:r>
          </w:p>
        </w:tc>
      </w:tr>
      <w:tr>
        <w:trPr>
          <w:trHeight w:val="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A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 televize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0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ompatibilní s fotoaparátem a 3D kamero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echnologie 3D: nejlépe pasivní (levné brýle, bez závratí,…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úhlopříčka min. 55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ozlišení FullHD1920 x 1080 bod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Úhel sledování: 178°/178° (Horizontální/Vertikální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zorovací úhel: co nejširší, aby mohlo sledovat i více lidí v různých vzdálenoste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řehrávání: možnost přehrávání vytvořených 3D snímků (fotoaparátem a kamerou) přes USB, interní paměť, nebo navíc dokoupit přehrávač (Blu-ray 3D fullHD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WiFi read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říslušenství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0 ks náhradní 3D brýle kompatibilní s televizí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, pasivní, lehké</w:t>
            </w:r>
          </w:p>
        </w:tc>
      </w:tr>
    </w:tbl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ab/>
      </w:r>
    </w:p>
    <w:tbl>
      <w:tblPr>
        <w:tblW w:w="1407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276"/>
        <w:gridCol w:w="850"/>
        <w:gridCol w:w="8789"/>
        <w:gridCol w:w="567"/>
        <w:gridCol w:w="1883"/>
      </w:tblGrid>
      <w:tr>
        <w:trPr>
          <w:trHeight w:val="472" w:hRule="atLeast"/>
        </w:trPr>
        <w:tc>
          <w:tcPr>
            <w:tcW w:w="1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Část B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ředpokládaná hodnota části: 980 000,- Kč s DPH</w:t>
            </w:r>
          </w:p>
        </w:tc>
      </w:tr>
      <w:tr>
        <w:trPr>
          <w:trHeight w:val="33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000000"/>
                <w:sz w:val="28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8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Název položk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Počet ks</w:t>
            </w:r>
          </w:p>
        </w:tc>
        <w:tc>
          <w:tcPr>
            <w:tcW w:w="11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lang w:eastAsia="cs-CZ"/>
              </w:rPr>
              <w:t>Min. požadované specifikace</w:t>
            </w:r>
          </w:p>
        </w:tc>
      </w:tr>
      <w:tr>
        <w:trPr>
          <w:trHeight w:val="24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 scan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ařízení musí umožňovat kombinovat bezkontaktní měření a kontaktní měření s pomocí son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polehlivý měřící systém umožňující měření ve výrobním prostředí (monitoruje pohyb měřeného objektu vůči 3D skeneru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vou kamerový systém s rozlišitelností každé kamery min 2 mil. pixel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droj modrého světla, LED pro projekci světelného vzoru na povrch skenovaného objekt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ýměnné měřící rozsahy záběru umožňující měřit od rozsahu 40mm až po měřící rozsah  1000mm na jeden záběr měř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řízení integrováno v měřící hlav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bel k propojení hlavy s počítačem (min 10 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jeden měřící rozsah umožňující měřit oblast plochy o velikosti  400-500 cm² (zahrnující objektivy, kalibrační element s protokole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soká přesnost a kvalita měřených dat, přesnost stanovena dle doporučení pro optické systémy např. VDI 2634 Part 3, protokol součásti dodávk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ožnost skenovat s referenčními i bez referenčních značek, online napojování jednotlivých měřen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soká mobilita systému měření, hmotnost měřící hlavy do 4 k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ransportní bedna pro měřící hlavu s příslušenstvím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1 a B2 j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  <w:t>848 000 Kč</w:t>
            </w:r>
          </w:p>
        </w:tc>
      </w:tr>
      <w:tr>
        <w:trPr>
          <w:trHeight w:val="16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ýkonný notebook pro zpracování dat z měřen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inimálně dvou-jádrový procesor s výkonností přes 2,5 GH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perační RAM minimálně 8 G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evný disk s kapacitou minimálně 500 G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VD vypalovací mecha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ýkonná 3D grafická kar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64-bit operační systé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ransportní brašna, my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notebook musí být plně kompatibilní s položkami B1 a B3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</w:r>
          </w:p>
        </w:tc>
      </w:tr>
      <w:tr>
        <w:trPr>
          <w:trHeight w:val="15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oftware ke 3D scaner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jeden software skeneru musí umožni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librovat zaříz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ěřit optickým způsobem a s kontaktní sondo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pracovat měřená data do optimalizované polygonální sít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rovádět  interaktivní  inspekci včetně  generace reportů z měření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obustní software umožňující zpracovat řádově milióny měřených bodů s podporou víceprocesorového zpracová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oftwarová podpora pro měření kontaktní sondou (inspekce, tvorba primitivů, digitalizac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usí umožňova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uživatelskou kalibraci při změně měřících objem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import mraku bodů a polygonálních sítí (STL, ASCII, POL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ýkonnou polygonizaci měřených bod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ptimalizaci sítě, uzavírání děr na základě křivosti, eliminace chyb polygonální sít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generování primitiv (min. bod, úsečka, kružnice, konus, válec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ontrolu geometrických tolerancí (např. rovinnost, válcovitost, rovnoběžnost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generování reportu z měření a jejich automatický update pro následnou inspek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import CAD dat ve standardních formátech:  IGES, STEP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efinování ustavení: 3-2-1, Best Fit, RPS, Plane-Line-Point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efinování tolerance na CAD date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rovnání skutečných dat k nominálním CAD datům nebo ke vztažnému mod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hodnocení úchylek tolerance a polohy (GD&amp;T) podle DIN ISO 1101 a ASME Y14.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oftware je certifikován na výpočtovou přesnost mezinárodně akreditovanou laboratoří – certifikát bude součástí nabídk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olně dostupný software pro prohlížení výsledků měření a individuální inspekci využitelný pro práci ve výuce a samostudiu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rvalá softwarová licence vázaná na USB zařízen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oftware bude zahrnovat 12 měsíční softwarový update a softwarovou podpo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dodávka bude zahrnovat školení v délce 3 dnů pro 3 osob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vytištěné české uživatelské manuály a instalační C</w:t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/>
                <w:b/>
                <w:color w:val="000000"/>
                <w:sz w:val="28"/>
                <w:lang w:eastAsia="cs-CZ"/>
              </w:rPr>
              <w:t>B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lší příslušenstv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</w:t>
            </w:r>
          </w:p>
        </w:tc>
        <w:tc>
          <w:tcPr>
            <w:tcW w:w="1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ehký profesionální foto-stati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8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  <w:tab w:val="left" w:pos="0" w:leader="none"/>
        <w:tab w:val="center" w:pos="7088" w:leader="none"/>
        <w:tab w:val="right" w:pos="14034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88" w:leader="none"/>
        <w:tab w:val="right" w:pos="14034" w:leader="none"/>
      </w:tabs>
      <w:spacing w:before="0" w:after="0"/>
      <w:contextualSpacing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910590</wp:posOffset>
          </wp:positionV>
          <wp:extent cx="4210050" cy="770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Příloha č. 04 – Popis předmětu plnění</w:t>
    </w:r>
  </w:p>
  <w:p>
    <w:pPr>
      <w:pStyle w:val="Header"/>
      <w:tabs>
        <w:tab w:val="clear" w:pos="4536"/>
        <w:tab w:val="clear" w:pos="9072"/>
        <w:tab w:val="center" w:pos="7088" w:leader="none"/>
        <w:tab w:val="right" w:pos="14034" w:leader="none"/>
      </w:tabs>
      <w:spacing w:before="0" w:after="0"/>
      <w:contextualSpacing/>
      <w:rPr/>
    </w:pPr>
    <w:r>
      <w:rPr/>
      <w:tab/>
      <w:tab/>
    </w:r>
    <w:r>
      <w:rPr>
        <w:b/>
      </w:rPr>
      <w:t>Nákup zařízení pro 3D tvorbu, zpracování a scanování o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Pnname">
    <w:name w:val="pnname"/>
    <w:basedOn w:val="Standardnpsmoodstavce"/>
    <w:qFormat/>
    <w:rPr/>
  </w:style>
  <w:style w:type="character" w:styleId="Pnvalue">
    <w:name w:val="pnvalu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41:00Z</dcterms:created>
  <dc:creator/>
  <dc:description/>
  <cp:keywords/>
  <dc:language>en-US</dc:language>
  <cp:lastModifiedBy/>
  <dcterms:modified xsi:type="dcterms:W3CDTF">2012-03-26T06:28:00Z</dcterms:modified>
  <cp:revision>1</cp:revision>
  <dc:subject/>
  <dc:title/>
</cp:coreProperties>
</file>