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spacing w:before="0" w:after="0"/>
        <w:jc w:val="righ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Část 5 zadávací dokumentace</w:t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ázev zakázky: Dodávka výukových laboratorních modulů pro projekt </w:t>
      </w:r>
      <w:r>
        <w:rPr>
          <w:rFonts w:cs="Calibri" w:ascii="Calibri" w:hAnsi="Calibri"/>
          <w:b w:val="false"/>
          <w:bCs/>
          <w:sz w:val="22"/>
          <w:szCs w:val="22"/>
        </w:rPr>
        <w:t>Centrum pro rozvoj výzkumu pokročilých řídicích a senzorických technologií</w:t>
      </w:r>
    </w:p>
    <w:p>
      <w:pPr>
        <w:pStyle w:val="Heading"/>
        <w:spacing w:before="0" w:after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arametry navrhované uchazečem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006"/>
        <w:gridCol w:w="2914"/>
        <w:gridCol w:w="121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t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tk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dodaných sad pro výuku měření analogových systémů pomocí obvodů na bázi FPGA  se sw podporou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dodaných sad pro výuku řízení analogových systémů pomocí obvodů na bázi FPGA  se sw podporou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ence pro vývojové prostředí pro každý kit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latná/Součástí dodávk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V 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..................................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eastAsia="ar-SA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..................................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Titul, jméno, příjmení, funkce oprávněné osoby za uchazeče jednat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0" w:hanging="0"/>
        <w:jc w:val="left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Tato zakázka je spolufinancována z Evropského sociálního fondu a státního rozpočtu České republiky.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596963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cs="Arial"/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07:00Z</dcterms:created>
  <dc:creator>PETR VOLEK A EVA JURčIčKOVá</dc:creator>
  <dc:description/>
  <cp:keywords/>
  <dc:language>en-US</dc:language>
  <cp:lastModifiedBy>lyckova</cp:lastModifiedBy>
  <cp:lastPrinted>2010-09-29T13:33:00Z</cp:lastPrinted>
  <dcterms:modified xsi:type="dcterms:W3CDTF">2012-03-26T07:22:00Z</dcterms:modified>
  <cp:revision>14</cp:revision>
  <dc:subject/>
  <dc:title>Smlouva o dílo</dc:title>
</cp:coreProperties>
</file>