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řístroje pro plynovou a respirační terapii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Heading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řístroje pro plynovou a respirační terapii pro LF MU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., tel. …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    , e-mail …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…… 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řístroje pro plynovou a respirační terapii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k) uvedeného zákona, a to tak, ž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pozornění pro písmena a) a b): jde-li o právnickou osobu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tato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vateli nebyla v posledních 3 letech pravomocně uložena pokuta za umožnění výkonu nelegální práce podle zvláštního právního předpisu - §5 písm. e) bod 3 zákona č.435/2004 Sb., o zaměstnanosti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8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3-26T12:48:00Z</dcterms:modified>
  <cp:revision>2</cp:revision>
  <dc:subject/>
  <dc:title>příloha B</dc:title>
</cp:coreProperties>
</file>