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Část 5 zadávací dokumentace</w:t>
      </w:r>
    </w:p>
    <w:p>
      <w:pPr>
        <w:pStyle w:val="Heading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ázev zakázky: Komplexní zajištění workshopů k projektu </w:t>
      </w:r>
      <w:r>
        <w:rPr>
          <w:rFonts w:cs="Arial" w:ascii="Arial" w:hAnsi="Arial"/>
          <w:b w:val="false"/>
          <w:bCs/>
          <w:sz w:val="22"/>
          <w:szCs w:val="22"/>
        </w:rPr>
        <w:t>Centrum pro rozvoj výzkumu pokročilých řídicích a senzorických technologií</w:t>
      </w:r>
    </w:p>
    <w:p>
      <w:pPr>
        <w:pStyle w:val="Heading"/>
        <w:spacing w:before="0" w:after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metry navrhované uchazečem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6"/>
        <w:gridCol w:w="2914"/>
        <w:gridCol w:w="12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tk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cita konferenční místnosti pro společ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cita 1. místnosti pro samostat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cita 2. místnosti pro samostat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Kapacita 3. místnosti pro samostatná jednán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jednolůžkových pokoj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ů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dvoulůžkových pokoj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ů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ubytování za osobu/noc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os/noc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stravování a občerstvení za osobu/d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os/de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volby dietní/vegetariánské strav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technického personálu přítomného na místě konání akc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uřácké prostředí (pokoje, školící místnosti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(wifi) pro účastníky zdarm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Nabízená místa realizace akcí: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a k výběru pro realizaci workshopu v termínu 25. 6. -  27. 6. 20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Místa k výběru pro realizaci workshopu v termínu 5. 9. -  7. 9. 20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ato zakázka je spolufinancována z Evropského sociálního fondu a státního rozpočtu České republiky.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7:00Z</dcterms:created>
  <dc:creator>PETR VOLEK A EVA JURčIčKOVá</dc:creator>
  <dc:description/>
  <cp:keywords/>
  <dc:language>en-US</dc:language>
  <cp:lastModifiedBy>lyckova</cp:lastModifiedBy>
  <cp:lastPrinted>2010-09-29T13:33:00Z</cp:lastPrinted>
  <dcterms:modified xsi:type="dcterms:W3CDTF">2012-03-27T12:31:00Z</dcterms:modified>
  <cp:revision>22</cp:revision>
  <dc:subject/>
  <dc:title>Smlouva o dílo</dc:title>
</cp:coreProperties>
</file>