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18" w:hanging="1418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specifikace předmětu dodávky</w:t>
      </w:r>
    </w:p>
    <w:p>
      <w:pPr>
        <w:pStyle w:val="Normal"/>
        <w:spacing w:before="120" w:after="0"/>
        <w:ind w:left="1418" w:hanging="1418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odlimitní veřejné zakázky „Dodávka ICT technologií (HW a SW)“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odávka 1 - Vysoká škola technická a ekonomická v Českých Budějovi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ísto dodání</w:t>
      </w:r>
      <w:r>
        <w:rPr/>
        <w:t xml:space="preserve">: </w:t>
      </w:r>
    </w:p>
    <w:p>
      <w:pPr>
        <w:pStyle w:val="Normal"/>
        <w:rPr/>
      </w:pPr>
      <w:r>
        <w:rPr/>
        <w:t>Vysoká škola technická a ekonomická v Českých Budějovicích</w:t>
      </w:r>
    </w:p>
    <w:p>
      <w:pPr>
        <w:pStyle w:val="Normal"/>
        <w:rPr/>
      </w:pPr>
      <w:r>
        <w:rPr/>
        <w:t>Okružní 517/10, 370 01 České Budějovic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Celek A - </w:t>
      </w:r>
      <w:r>
        <w:rPr>
          <w:b/>
          <w:sz w:val="28"/>
          <w:u w:val="single"/>
          <w:lang w:val="en-US"/>
        </w:rPr>
        <w:t>informačně technologické zázemí pro multimediální výuku</w:t>
      </w:r>
    </w:p>
    <w:p>
      <w:pPr>
        <w:pStyle w:val="Normal"/>
        <w:rPr>
          <w:i/>
          <w:i/>
        </w:rPr>
      </w:pPr>
      <w:r>
        <w:rPr>
          <w:i/>
          <w:szCs w:val="28"/>
        </w:rPr>
        <w:t>Přednášková místnost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085"/>
        <w:gridCol w:w="6237"/>
      </w:tblGrid>
      <w:tr>
        <w:trPr>
          <w:trHeight w:val="3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ož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ze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oteboo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otebook: 2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cessor : min počet jader 2</w:t>
              <w:br/>
              <w:t>Display : min 15 palců</w:t>
              <w:br/>
              <w:t>RAM paměť :  min 2048 MB 1333MHz DDR3</w:t>
              <w:br/>
              <w:t>Hard disk :  min 250GB</w:t>
              <w:br/>
              <w:t>Optical Drive : DVD+/-RW</w:t>
              <w:br/>
              <w:t>Touchpad: ano</w:t>
              <w:br/>
              <w:t>LAN: 1000Base-T</w:t>
              <w:br/>
              <w:t>WLAN : 802.11b/g/n</w:t>
              <w:br/>
              <w:t>Bluetooth: ano</w:t>
              <w:br/>
              <w:t>Operační systém: Windows 7 Professional</w:t>
              <w:br/>
              <w:t xml:space="preserve">klávesnice: Czech Qwertz </w:t>
              <w:br/>
              <w:t>rozhraní pro připojení periferií:</w:t>
              <w:br/>
              <w:t xml:space="preserve">- USB </w:t>
              <w:br/>
              <w:t>- Zdířka pro mikrofon</w:t>
              <w:br/>
              <w:t>- Výstup pro sluchátka/reproduktory</w:t>
              <w:br/>
              <w:t>- Konektor HDMI out</w:t>
              <w:br/>
              <w:t>- 15kolíkový videokonektor VGA out</w:t>
              <w:br/>
              <w:t>záruka : 24 měsíců</w:t>
            </w:r>
          </w:p>
        </w:tc>
      </w:tr>
      <w:tr>
        <w:trPr>
          <w:trHeight w:val="15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revné multifunkční zařízení pro odborné pracovníky - tiskár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ultifunkční zařízení: 1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ozlišení - barevné normální [pixelů]: 600 x 600 </w:t>
              <w:br/>
              <w:t>Technologie tisku: Laser</w:t>
              <w:br/>
              <w:t xml:space="preserve">Formát tiskárny: A4 </w:t>
              <w:br/>
              <w:t xml:space="preserve">Podporované operační systémy: Windows 7, Windows XP </w:t>
              <w:br/>
              <w:t>Rozhraní: RJ45, USB 2.0</w:t>
              <w:br/>
              <w:t xml:space="preserve">Oboustranný tisk: Ano </w:t>
              <w:br/>
              <w:t>Scanner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kumentová kamer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okumentová kamera: 1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dporavaný formát snímané předlohy: A4</w:t>
              <w:br/>
              <w:t>Výstupní signál: FULL HD/SXGA/XGA/SVGA, PAL/NTSC</w:t>
              <w:br/>
              <w:t>Horizontální rozlišení 1920 pixelů</w:t>
              <w:br/>
              <w:t>Vertikální rozlišení: 1080 pixelů</w:t>
              <w:br/>
              <w:t>Automatické ostření: ano</w:t>
              <w:br/>
              <w:t>dálkové ovládání: ano</w:t>
              <w:br/>
              <w:t>Zoom: 20×optický, 8×digitální</w:t>
              <w:br/>
              <w:t>DVI výstup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obrazovač TV plazm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V: 2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Úhlopříčka obrazovky: 50"</w:t>
              <w:br/>
              <w:t>Rozlišení: 1920 x 1080 - Full HD</w:t>
              <w:br/>
              <w:t>technologie zbrazovače: LCD nebo plazma</w:t>
              <w:br/>
              <w:t>rozhraní pro připojení zdrojů signálu: 2 x HDMI</w:t>
              <w:br/>
              <w:t xml:space="preserve"> Vesa Wall Mount Support: ano</w:t>
              <w:br/>
              <w:t>dálkové ovládání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žáky na LCD/plazma na zeď, reproduktor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produktory: 2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yp boxů: Aktivní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vedení: nástěná montáž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elkový výkon vestavěných zesilovačů min: 60W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yp vstupního signálu pro soustavu: stereo nesymetrický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egulace celkové hlasitosti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napájení: AC 230V/50Hz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rekv.rozsah: 70Hz-16kHz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br/>
              <w:t>Držák: 2ks</w:t>
              <w:br/>
              <w:t>kompatibilita s LED/plazma: 50"</w:t>
              <w:br/>
              <w:t>Vesa Wall Mount Support: ano</w:t>
              <w:br/>
              <w:t>typ montáže: na zeď</w:t>
              <w:br/>
              <w:t>možnost nastavení vertikálního sklonu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teraktivní tabu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nteraktivní tabule: 1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Úhlopříčka aktivní plochy: 240-250 cm</w:t>
              <w:br/>
              <w:t>Typ: ovládání perem</w:t>
              <w:br/>
              <w:t>Možnost popisu fixy na běžné tabule: ne</w:t>
              <w:br/>
              <w:t>Barva povrchu: bílá</w:t>
              <w:br/>
              <w:t>Konektivita: USB</w:t>
              <w:br/>
              <w:t>Napájení USB</w:t>
              <w:br/>
              <w:t>obslužný SW: ano</w:t>
              <w:br/>
              <w:t>kompatibilita obslužného SW: Windows 7</w:t>
              <w:br/>
              <w:t>Záruka 60 měsíců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jektor pro interaktivní tabul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jektor: 1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vedení: montáž na zeď</w:t>
              <w:br/>
              <w:t>Integrovaný držák: ano</w:t>
              <w:br/>
              <w:t>Ultra krátká projekční vzdálenost: Ano</w:t>
              <w:br/>
              <w:t>Barevný světelný výstup: min 2.500 Lumen (v normálním režimu)</w:t>
              <w:br/>
              <w:t>Bílý světelný výstup: min 2.500 Lumen (v normálním režimu)</w:t>
              <w:br/>
              <w:t>Kontrastní poměr: min 3.000 : 1</w:t>
              <w:br/>
              <w:t>Rozlišení WXGA, 1280 x 800, 16:10</w:t>
              <w:br/>
              <w:t>Kompatibilita videa: 1080p</w:t>
              <w:br/>
              <w:t>Typ montáže: na zeď</w:t>
              <w:br/>
              <w:t>Úhlopříčka promítaného obrazu: až 244 cm</w:t>
              <w:br/>
              <w:t>Maximální horizontální vzdálenost projektoru od projekční plochy: 1,3m</w:t>
              <w:br/>
              <w:t>Rozhraní: HDMI in, VGA in (komponentní video)</w:t>
              <w:br/>
              <w:t>Životnost lampy: Životnost, 5.000 h (v normálním režimu)</w:t>
              <w:br/>
              <w:t>Korekce lichoběžníku: vertical, horizontal min ± 10 °</w:t>
              <w:br/>
              <w:t>Dálkové ovládání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video swich, P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deo switch: 1ks</w:t>
              <w:br/>
              <w:t>počet vstupů: 4</w:t>
              <w:br/>
              <w:t>počet výstupů: 1</w:t>
              <w:br/>
              <w:t>formát rozhraní pro vstupy a výstupy: HDMI 1.3</w:t>
              <w:br/>
              <w:t>kompatibilita: 1080p (1920x1080)</w:t>
              <w:br/>
              <w:t>přenos na vzdálenosti: 20m</w:t>
              <w:br/>
              <w:t>provedení: Plug-and-play, nevyžaduje software</w:t>
              <w:br/>
              <w:t>přepínání: tlačítkem</w:t>
              <w:br/>
              <w:t>přepínání dálnkovým ovládáním: ano</w:t>
              <w:br/>
              <w:br/>
              <w:t>PC: 1ks</w:t>
              <w:br/>
              <w:t>Processor : min počet jader 2</w:t>
              <w:br/>
              <w:t xml:space="preserve">Paměť : min 2GB 1333 MHz </w:t>
              <w:br/>
              <w:t xml:space="preserve">Harddisk : min 250GB </w:t>
              <w:br/>
              <w:t>Optická mechanika : 16XDVD+/-RW Drive</w:t>
              <w:br/>
              <w:t>grafický výstup: HDMI, VGA/DVI</w:t>
              <w:br/>
              <w:t>USB: 4x</w:t>
              <w:br/>
              <w:t>audio. stereo</w:t>
              <w:br/>
              <w:t>LAN: 1000Base-T</w:t>
              <w:br/>
              <w:t>boot from LAN: ano</w:t>
              <w:br/>
              <w:t>kompatibilní OS: Windows 7 profesional</w:t>
              <w:br/>
              <w:t>podpora režimu dvou monitorů: ano</w:t>
              <w:br/>
              <w:t>Myš : Optická, USB</w:t>
              <w:br/>
              <w:t>Klávesnice : Česká (QWERTZ), USB</w:t>
              <w:br/>
              <w:t>OS : Windows 7 Professional</w:t>
              <w:br/>
              <w:t>záruka : 24 měsíců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ni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: 1ks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úhlopříčka: min 20"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vstupy: VGA,DVI-D 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ozlišení: min 1920x10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abeláž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deo splitter: 1ks</w:t>
              <w:br/>
              <w:t>počet vstupů: 1</w:t>
              <w:br/>
              <w:t>počet výstupů: 2</w:t>
              <w:br/>
              <w:t>protokol rozhraní:  HDMI 1.3</w:t>
              <w:br/>
              <w:t>kompatibilita videa: 1080p (1920x1080)</w:t>
              <w:br/>
              <w:t>přenos na vzdálenosti: 20m</w:t>
              <w:br/>
              <w:t>provedení: Plug-and-play, nevyžaduje software</w:t>
              <w:br/>
              <w:br/>
              <w:t>kabel1: 3ks</w:t>
              <w:br/>
              <w:t>specifikace: HDMI 1.3</w:t>
              <w:br/>
              <w:t>délka: 20m</w:t>
              <w:br/>
              <w:t>podporované rozlišení: až 1920 x 1080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br/>
              <w:t>kabel2: 4ks</w:t>
              <w:br/>
              <w:t>specifikace: HDMI 1.3</w:t>
              <w:br/>
              <w:t>délka: 5m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élka: 20m</w:t>
              <w:br/>
              <w:t>podporované rozlišení: až 1920 x 1080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br/>
              <w:t>kabel3: 4ks</w:t>
              <w:br/>
              <w:t>specifikace: HDMI 1.3</w:t>
              <w:br/>
              <w:t>délka: 2m</w:t>
              <w:br/>
              <w:t>verze:1.3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Výuková místnost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07"/>
        <w:gridCol w:w="580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ožk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zev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krofon + stojan pevná instalace, mikrofon bezdrátový, dual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Stojan na mikrofon: 1ks</w:t>
              <w:br/>
              <w:t>typ: teleskopický s umístěním na zem</w:t>
              <w:br/>
              <w:t>min výška: 160cm</w:t>
              <w:br/>
              <w:br/>
              <w:t>mikrofon: 1ks</w:t>
              <w:br/>
              <w:t>typ: dynamický</w:t>
              <w:br/>
              <w:t>typ linky rozhraní: symetrická</w:t>
              <w:br/>
              <w:br/>
              <w:t>mikrofon bezdrátový: 1ks</w:t>
              <w:br/>
              <w:t>Pásmo: UHF</w:t>
              <w:br/>
              <w:t>počet kanálů: 2</w:t>
              <w:br/>
              <w:t>počet mikrofonů: 2</w:t>
              <w:br/>
              <w:t>provedení mikrofonů: ruční</w:t>
              <w:br/>
              <w:t>počet volitelných frekvencí: min 12</w:t>
              <w:br/>
              <w:t>regulace úrovně hlasitosti každého kanálu: ano</w:t>
              <w:br/>
              <w:t>výstupy: separátní sym. výstupy konektory XLR a celkový nesym. výstup konektorem Jack 6,3</w:t>
              <w:br/>
              <w:t>možnost nastavení SQUELCH příjmových podmínek pro každý kanál zvlášť: ano</w:t>
              <w:br/>
              <w:t>rozměr umožňující uchycení do 19“ stojanu: ano</w:t>
            </w:r>
          </w:p>
        </w:tc>
      </w:tr>
      <w:tr>
        <w:trPr>
          <w:trHeight w:val="5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 xml:space="preserve">zobrazovač TV plazma ,zobrazovač projektor ,držáky na LCD/plazma na zeď ,držák projektoru ,projekční plátno 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ojektor: 2ks</w:t>
              <w:br/>
              <w:t>Světelný výkon bílého světla: min 2700 lumenů</w:t>
              <w:br/>
              <w:t>Světelný výkon barevného světla:  min7800 lumenů</w:t>
              <w:br/>
              <w:t>Světelný výkon (EKO): 2240 lumenů</w:t>
              <w:br/>
              <w:t>Nativní rozlišení: WXGA (1280×800 bodů)</w:t>
              <w:br/>
              <w:t>HDMI vstup: Ano</w:t>
              <w:br/>
              <w:t>15-pin D-SUB ( (RGB) vstup: ano</w:t>
              <w:br/>
              <w:t>Korekce lichoběžníkového zkreslení vertikální: ±30°</w:t>
              <w:br/>
              <w:t>Korekce lichoběžníkového zkreslení horizontální ±30°</w:t>
              <w:br/>
              <w:t>Přímé zapnutí a vypnutí Ano</w:t>
              <w:br/>
              <w:t>velikost promítaného obrazu: 200 - 206 / 112 - 118 cm</w:t>
              <w:br/>
              <w:t>Záruka: min 24 měsíců</w:t>
              <w:br/>
              <w:t>Životnost lampy: min 5000 hodin</w:t>
              <w:br/>
              <w:t>Záruka lampy: min 36 měsíců</w:t>
              <w:br/>
              <w:t>Hlučnost: max 38 / 30 dB (normální / ekonomický režim)</w:t>
              <w:br/>
              <w:br/>
              <w:t>Projekční plátno: 2ks</w:t>
              <w:br/>
              <w:t>typ: roletové</w:t>
              <w:br/>
              <w:t>rozměr plátna: 200 - 206 / 112 - 118 cm</w:t>
              <w:br/>
              <w:t>Světelný zisk: 1</w:t>
              <w:br/>
              <w:t>Pozorovací úhel: 160 °</w:t>
              <w:br/>
              <w:br/>
              <w:t>držák projektoru: 2ks</w:t>
              <w:br/>
              <w:t>stropní montáž: ano</w:t>
              <w:br/>
              <w:t>délka: 0,25 - 1,1m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produktory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epro: 2ks</w:t>
              <w:br/>
              <w:t xml:space="preserve">typ boxu: Aktivní reprobox </w:t>
              <w:br/>
              <w:t>Výkon vestavěného zesilovače min: 150W</w:t>
              <w:br/>
              <w:t>Vstupy: 1x linkový vstup /XLR</w:t>
              <w:br/>
              <w:t>Výstup: 1x linkový/XLR</w:t>
              <w:br/>
              <w:t>Regulace celkové hlasitosti</w:t>
              <w:br/>
              <w:t>napájení: AC 230V/50Hz</w:t>
              <w:br/>
              <w:t>frekv.rozsah: 60Hz-20kHz</w:t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Držák repro: 2ks</w:t>
              <w:br/>
              <w:t>- nástěnná montáž</w:t>
              <w:br/>
              <w:t>- nosnost: min 30kg</w:t>
              <w:br/>
              <w:br/>
              <w:t>mixážní pult: 1ks</w:t>
              <w:br/>
              <w:t>mono vstupy XLR nebo Phone jack 6,3, symetrický: 4</w:t>
              <w:br/>
              <w:t>stereo vstupy Phone jack 6,3 nebo RCA, nesymetrický: 3</w:t>
              <w:br/>
              <w:t>stereo výstup Phone jack 6,3 nebo RCA, nesymetrický: 1</w:t>
              <w:br/>
              <w:t>stereo výstup Phone jack 6,3 nebo XLR, symetrický: 2</w:t>
              <w:br/>
              <w:t>nastavení úrovně výstupů: ano</w:t>
              <w:br/>
              <w:t>korekce vstupů (basy , výšky, úroveň, balanced/PAN): 5 vstupů</w:t>
              <w:br/>
              <w:t>DSP: ano</w:t>
              <w:br/>
              <w:t>funkce potlačení echo: ano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Nastavitelný kompresor na dva mono vstupy: ano</w:t>
            </w:r>
            <w:bookmarkStart w:id="0" w:name="_GoBack"/>
            <w:bookmarkEnd w:id="0"/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abeláž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deo switch: 1ks</w:t>
              <w:br/>
              <w:t>VGA vstup: min 4</w:t>
              <w:br/>
              <w:t>VGA výstup: 1</w:t>
              <w:br/>
              <w:t>dálkové ovládání pro přepínání vstupů: ano</w:t>
              <w:br/>
              <w:t>možnost navolit vstuptlačítkem na siwtch: ano</w:t>
              <w:br/>
              <w:t>provedení: Plug-and-play, nevyžaduje software</w:t>
              <w:br/>
              <w:t>podpora rozlišení min: 1920 x 1080@60 Hz</w:t>
              <w:br/>
              <w:br/>
              <w:t>Video splitter: 1ks</w:t>
              <w:br/>
              <w:t>VGA vstup: 1</w:t>
              <w:br/>
              <w:t>VGA výstup: 2</w:t>
              <w:br/>
              <w:t>provedení: Plug-and-play, nevyžaduje software</w:t>
              <w:br/>
              <w:t>podpora rozlišení min: 1920 x 1080@60 Hz</w:t>
              <w:br/>
              <w:t>dosah VGA signálu: min 30m</w:t>
              <w:br/>
              <w:br/>
              <w:t>kabel1: 2ks</w:t>
              <w:br/>
              <w:t>specifikace: HDMI 1.3</w:t>
              <w:br/>
              <w:t>délka: 20m</w:t>
              <w:br/>
              <w:t>podporované rozlišení: až 1920 x 1080</w:t>
              <w:br/>
              <w:br/>
              <w:t>kabel2: 1ks</w:t>
              <w:br/>
              <w:t>specifikace: HDMI 1.3</w:t>
              <w:br/>
              <w:t>délka: 5m</w:t>
              <w:br/>
              <w:t>délka: 20m</w:t>
              <w:br/>
              <w:t>podporované rozlišení: až 1920 x 1080</w:t>
              <w:br/>
              <w:br/>
              <w:t>kabel3: 1ks</w:t>
              <w:br/>
              <w:t>specifikace: HDMI 1.3</w:t>
              <w:br/>
              <w:t>délka: 2m</w:t>
              <w:br/>
              <w:t>verze:1.3</w:t>
              <w:br/>
              <w:br/>
              <w:t>Kabel 4: 1ks</w:t>
              <w:br/>
              <w:t>specifikace: VGA</w:t>
              <w:br/>
              <w:t>délka: 20m</w:t>
              <w:br/>
              <w:t>samostatně stíněné vodiče: 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b/>
          <w:sz w:val="28"/>
          <w:u w:val="single"/>
        </w:rPr>
        <w:t>Celek B – videokonferenční technologie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Výuková místnost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07"/>
        <w:gridCol w:w="580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deokonferenční jednotka - kodek + kamera + micpo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konfereční jednotka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Požadované rozlišení: 1080p30 a 720p60</w:t>
              <w:br/>
              <w:t>Připojení dvou Full HD zobrazovacích jednotek: ano</w:t>
              <w:br/>
              <w:t>Rozhraní pro připojení zobrazovačů:  HDMI</w:t>
              <w:br/>
              <w:t>Dálkový ovladač: ano</w:t>
              <w:br/>
              <w:t>Podpora SIP a H.323 spojení s kapacitou 128 kb/s až 8Mb /s: ano</w:t>
              <w:br/>
              <w:t>Funkce korekce ztrátovosti paketů: ano</w:t>
              <w:br/>
              <w:t>Funkce korekce zpětné vazby: ano</w:t>
              <w:br/>
              <w:t>Podpora standardů: RFC 3261, RFC 3264, RFC 3407, RFC 2833</w:t>
              <w:br/>
              <w:t>Automatická detekce šířky volného pásma: ano</w:t>
              <w:br/>
              <w:t>Možnost současného přenášení dvou streamů (hlavní a prezentace) v kvalitě 720p30: ano</w:t>
              <w:b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amera:</w:t>
              <w:br/>
              <w:t>Automatické ostření. ano</w:t>
              <w:br/>
              <w:t>Širokoúhlý objektiv: ano (min zorný úhel 60°)</w:t>
              <w:br/>
              <w:t>rozlišení 1080p30/720p60</w:t>
              <w:br/>
              <w:t>automatické řízení zisku: ano</w:t>
              <w:br/>
              <w:t>Optický zoom: 10x</w:t>
              <w:br/>
              <w:t>uložitelné pozice nastavení kamery: ano</w:t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:</w:t>
              <w:br/>
              <w:t xml:space="preserve">Podpora kodeků: H.261, H.263, H.263+, H.264, H.239, BFCP </w:t>
              <w:br/>
              <w:t>Min vstupy: HD kamera, 2 digitální video vstupy (DVI, HDMI)</w:t>
              <w:br/>
              <w:t>min výstupy: 2 digitální video výstupy (HDMI)</w:t>
              <w:br/>
              <w:br/>
              <w:t>Audio:</w:t>
              <w:br/>
              <w:t>Podpora kodeků: G.711, G.722, G.722.1C, G.728, G.729, MPEG4-AAC-LC</w:t>
              <w:br/>
              <w:t>Mikrofon: Všesměrový s tlačítkem MUTE</w:t>
              <w:br/>
              <w:t>Možnost připojení 2 mikrofonů: ano</w:t>
              <w:br/>
              <w:t>Další audio vstupy: ano (stereo in 3.5mm, zvuk z DVI a HDMI rozhraní)</w:t>
              <w:br/>
              <w:br/>
              <w:t>Nahrávání:</w:t>
              <w:br/>
              <w:t>Podpora spolupráce s nahrávacím a streamovacím zařízením: ano</w:t>
              <w:br/>
              <w:t>Spuštění nahrávání jedním tlačítkem. ano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proškolení obsluhy - videokonferenční jednotk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rámec školení v lokalitě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uchazeč se zavazuje vyškolit pracovníky organizace pro práci s videokonferenční jednotk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jedná se o uspořádání základního kurzu pro obsluhu videokonferenční jednotky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instalace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Propojení HW prvků a konfigurace. Součástí instalace je veškerý jeden neuvedený spojovací a montážní materiál nutný k zapojení soustavy.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servisní služby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élka servisních služeb: min 36 měsíců</w:t>
              <w:br/>
              <w:t>výměna HW: max do 3 dnů</w:t>
              <w:br/>
              <w:t>upgrade SW: ano</w:t>
              <w:br/>
              <w:t>podpora specialistou v českém jazyce: ano</w:t>
              <w:br/>
              <w:t>podpora certifikovaným specialistou: ano</w:t>
              <w:br/>
              <w:t xml:space="preserve">podpora výrobce: </w:t>
              <w:br/>
              <w:t>-- databáte znalostí</w:t>
              <w:br/>
              <w:t>-- aktualizovaná dokumentace</w:t>
              <w:br/>
              <w:t>-- zadání požadavků na řešení specifických problém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Cs w:val="28"/>
        </w:rPr>
        <w:t>Přednášková místnost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085"/>
        <w:gridCol w:w="666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deokonferenční jednotka - kodek + kamera + micpo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konfereční jednotka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Požadované rozlišení: 1080p30 a 720p60</w:t>
              <w:br/>
              <w:t>Připojení dvou Full HD zobrazovacích jednotek: ano</w:t>
              <w:br/>
              <w:t>Rozhraní pro připojení zobrazovačů:  HDMI</w:t>
              <w:br/>
              <w:t>Multipoint: osmicestná videokonference v kvalitě 1080p30</w:t>
              <w:br/>
              <w:t xml:space="preserve">Funkce automatické režie: automatické přepnutí na mluvícího řečníka </w:t>
              <w:br/>
              <w:t>Dálkový ovladač: ano</w:t>
              <w:br/>
              <w:t>Funkce korekce ztrátovosti paketů: ano</w:t>
              <w:br/>
              <w:t>Audiokonferenční jednotka: možnost vytáčení audio/videokonference</w:t>
              <w:br/>
              <w:t>mikrofon: min. 15-ti směrný mikrofon</w:t>
              <w:br/>
              <w:t>Funkce korekce zpětné vazby: ano</w:t>
              <w:br/>
              <w:t>Podpora standardů: RFC 3261, RFC 3264, RFC 3407, RFC 2833</w:t>
              <w:br/>
              <w:t>Podpora SIP a H.323 spojení s kapacitou 128 kb/s až 8Mb /s: ano</w:t>
              <w:br/>
              <w:t>Automatická detekce šířky volného pásma: ano</w:t>
              <w:br/>
              <w:t>Notifikace zmeškaných volání: ano</w:t>
              <w:br/>
              <w:t>Možnost současného přenášení dvou streamů (hlavní a prezentace) v kvalitě 720p30: ano</w:t>
              <w:br/>
              <w:br/>
              <w:t>Kamera:</w:t>
              <w:br/>
              <w:t>rozlišení: 1080p30/720p60</w:t>
              <w:br/>
              <w:t>Automatické ostření: ano</w:t>
              <w:br/>
              <w:t>Širokoúhlý objektiv. ano (zorný úhel min. 70°)</w:t>
              <w:br/>
              <w:t>automatické řízení zisku: ano</w:t>
              <w:br/>
              <w:t>Optický zoom: 10x</w:t>
              <w:br/>
              <w:t>uložitelné pozice nastavení kamery: ano</w:t>
              <w:br/>
              <w:br/>
              <w:t>Video:</w:t>
              <w:br/>
              <w:t xml:space="preserve">Podpora kodeků H.261, H.263, H.263+, H.264, H.239, BFCP </w:t>
              <w:br/>
              <w:t>Min vstupy: HD kamera, 2x HDMI, 1x DVI, 1x komponentní, 1x kompozitní</w:t>
              <w:br/>
              <w:t>Min výstupy: 2 digitální video výstupy (DVI a HDMI)</w:t>
              <w:br/>
              <w:br/>
              <w:t>Audio:</w:t>
              <w:br/>
              <w:t>Podpora kodeků: G.711, G.722, G.722.1C, G.728, G.729, MPEG4-AAC-LC</w:t>
              <w:br/>
              <w:t>Mikrofon: Všesměrový s tlačítkem MUTE</w:t>
              <w:br/>
              <w:t>Možnost připojení 2 mikrofonů: ano</w:t>
              <w:br/>
              <w:t>Další audio vstupy: ano (stereo in 3.5mm, zvuk z DVI a HDMI rozhraní)</w:t>
              <w:br/>
              <w:br/>
              <w:t>Nahrávání:</w:t>
              <w:br/>
              <w:t>Podpora spolupráce s nahrávacím a streamovacím zařízením: ano</w:t>
              <w:br/>
              <w:t>Spuštění nahrávání jedním tlačítkem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proškolení obsluhy - videokonferenční jednot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rámec školení v lokalitě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uchazeč se zavazuje vyškolit pracovníky organizace pro práci s videokonferenční jednotko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jedná se o uspořádání základního kurzu pro obsluhu videokonferenční jednotk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instala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Propojení HW prvků a konfigurace. Součástí instalace je veškerý jeden neuvedený spojovací a montážní materiál nutný k zapojení soustavy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servisní služb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élka servisních služeb: min 36 měsíců</w:t>
              <w:br/>
              <w:t>výměna HW: max do 3 dnů</w:t>
              <w:br/>
              <w:t>upgrade SW: ano</w:t>
              <w:br/>
              <w:t>podpora specialistou v českém jazyce: ano</w:t>
              <w:br/>
              <w:t>podpora certifikovaným specialistou: ano</w:t>
              <w:br/>
              <w:t xml:space="preserve">podpora výrobce: </w:t>
              <w:br/>
              <w:t>-- databáte znalostí</w:t>
              <w:br/>
              <w:t>-- aktualizovaná dokumentace</w:t>
              <w:br/>
              <w:t>-- zadání požadavků na řešení specifických problémů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</w:rPr>
        <w:t>Dodávka 2 - Vysoká škola logistiky VŠL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ísto dodání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oká škola logistiky o. p. s.</w:t>
      </w:r>
    </w:p>
    <w:p>
      <w:pPr>
        <w:pStyle w:val="Normal"/>
        <w:rPr/>
      </w:pPr>
      <w:r>
        <w:rPr/>
        <w:t>Přerov, Přerov 1 – město, Palackého 1381/25, PSČ 750 0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Celek C - </w:t>
      </w:r>
      <w:r>
        <w:rPr>
          <w:b/>
          <w:sz w:val="28"/>
          <w:u w:val="single"/>
          <w:lang w:val="en-US"/>
        </w:rPr>
        <w:t>informačně technologické zázemí pro multimediální výuku</w:t>
      </w:r>
    </w:p>
    <w:p>
      <w:pPr>
        <w:pStyle w:val="Normal"/>
        <w:rPr>
          <w:i/>
          <w:i/>
        </w:rPr>
      </w:pPr>
      <w:r>
        <w:rPr>
          <w:i/>
          <w:szCs w:val="28"/>
        </w:rPr>
        <w:t>Přednášková místno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085"/>
        <w:gridCol w:w="6662"/>
      </w:tblGrid>
      <w:tr>
        <w:trPr>
          <w:trHeight w:val="3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ož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ze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oteboo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otebook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cessor : min počet jader 2</w:t>
              <w:br/>
              <w:t>Display : min 15 palců</w:t>
              <w:br/>
              <w:t>RAM paměť :  min 2048 MB 1333MHz DDR3</w:t>
              <w:br/>
              <w:t>Hard disk :  min 250GB</w:t>
              <w:br/>
              <w:t>Optical Drive : DVD+/-RW</w:t>
              <w:br/>
              <w:t>Touchpad: ano</w:t>
              <w:br/>
              <w:t>LAN: 1000Base-T</w:t>
              <w:br/>
              <w:t>WLAN : 802.11b/g/n</w:t>
              <w:br/>
              <w:t>Bluetooth: ano</w:t>
              <w:br/>
              <w:t>Operační systém: Windows 7 Profesional</w:t>
              <w:br/>
              <w:t xml:space="preserve">klávesnice: Czech Qwertz </w:t>
              <w:br/>
              <w:t>rozhraní pro připojení periferií:</w:t>
              <w:br/>
              <w:t xml:space="preserve">- USB </w:t>
              <w:br/>
              <w:t>- Zdířka pro mikrofon</w:t>
              <w:br/>
              <w:t>- Výstup pro sluchátka/reproduktory</w:t>
              <w:br/>
              <w:t>- Konektor HDMI out</w:t>
              <w:br/>
              <w:t>- 15kolíkový videokonektor VGA out</w:t>
              <w:br/>
              <w:t>záruka : 24 měsíců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kumentová kamer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okumentová kamera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odporavaný formát snímané předlohy: A4</w:t>
              <w:br/>
              <w:t>Výstupní signál: FULL HD/SXGA/XGA/SVGA, PAL/NTSC</w:t>
              <w:br/>
              <w:t>Horizontální rozlišení 1920 pixelů</w:t>
              <w:br/>
              <w:t>Vertikální rozlišení: 1080 pixelů</w:t>
              <w:br/>
              <w:t>Automatické ostření: ano</w:t>
              <w:br/>
              <w:t>dálkové ovládání: ano</w:t>
              <w:br/>
              <w:t>Zoom: 20×optický, 8×digitální</w:t>
              <w:br/>
              <w:t>DVI výstup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3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obrazovač TV plazm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TV: 2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Úhlopříčka obrazovky: 50"</w:t>
              <w:br/>
              <w:t>Rozlišení: 1920 x 1080 - Full HD</w:t>
              <w:br/>
              <w:t>technologie zbrazovače: LCD nebo plazma</w:t>
              <w:br/>
              <w:t>rozhraní pro připojení zdrojů signálu: 2 x HDMI</w:t>
              <w:br/>
              <w:t xml:space="preserve"> Vesa Wall Mount Support: ano</w:t>
              <w:br/>
              <w:t>dálkové ovládání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3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ržáky na LCD/plazma na zeď, reproduktory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Reproduktory: 2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Typ boxů: Aktivní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vedení: nástěná montáž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Celkový výkon vestavěných zesilovačů min: 60W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Typ vstupního signálu pro soustavu: stereo nesymetrický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Regulace celkové hlasitost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apájení: AC 230V/50Hz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frekv.rozsah: 70Hz-16kHz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Držák TV: 2ks</w:t>
              <w:br/>
              <w:t>kompatibilita s LED/plazma: 50"</w:t>
              <w:br/>
              <w:t>Vesa Wall Mount Support: ano</w:t>
              <w:br/>
              <w:t>typ montáže: na zeď</w:t>
              <w:br/>
              <w:t>možnost nastavení vertikálního sklonu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4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teraktivní tabu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nteraktivní tabule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Úhlopříčka aktivní plochy: 240-250 cm</w:t>
              <w:br/>
              <w:t>Typ: ovládání perem</w:t>
              <w:br/>
              <w:t>Možnost popisu fixy na běžné tabule: ne</w:t>
              <w:br/>
              <w:t>Barva povrchu: bílá</w:t>
              <w:br/>
              <w:t>Konektivita: USB</w:t>
              <w:br/>
              <w:t>Napájení USB</w:t>
              <w:br/>
              <w:t>obslužný SW: ano</w:t>
              <w:br/>
              <w:t>kompatibilita obslužného SW: Windows 7</w:t>
              <w:br/>
              <w:t>Záruka 60 měsíců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4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ojektor pro interaktivní tabul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jektor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vedení: montáž na zeď</w:t>
              <w:br/>
              <w:t>Integrovaný držák: ano</w:t>
              <w:br/>
              <w:t>Ultra krátká projekční vzdálenost: Ano</w:t>
              <w:br/>
              <w:t>Barevný světelný výstup: min 2.500 Lumen (v normálním režimu)</w:t>
              <w:br/>
              <w:t>Bílý světelný výstup: min 2.500 Lumen (v normálním režimu)</w:t>
              <w:br/>
              <w:t>Kontrastní poměr: min 3.000 : 1</w:t>
              <w:br/>
              <w:t>Rozlišení WXGA, 1280 x 800, 16:10</w:t>
              <w:br/>
              <w:t>Kompatibilita videa: 1080p</w:t>
              <w:br/>
              <w:t>Typ montáže: na zeď</w:t>
              <w:br/>
              <w:t>Úhlopříčka promítaného obrazu: až 244 cm</w:t>
              <w:br/>
              <w:t>Maximální horizontální vzdálenost projektoru od projekční plochy: 1,3m</w:t>
              <w:br/>
              <w:t>Rozhraní: HDMI in, VGA in (komponentní video)</w:t>
              <w:br/>
              <w:t>Životnost lampy: Životnost, 5.000 h (v normálním režimu)</w:t>
              <w:br/>
              <w:t>Korekce lichoběžníku: vertical, horizontal min ± 10 °</w:t>
              <w:br/>
              <w:t>Dálkové ovládání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5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deo swich, P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 switch: 1ks</w:t>
              <w:br/>
              <w:t>počet vstupů: 4</w:t>
              <w:br/>
              <w:t>počet výstupů: 1</w:t>
              <w:br/>
              <w:t>formát rozhraní pro vstupy a výstupy: HDMI 1.3</w:t>
              <w:br/>
              <w:t>kompatibilita: 1080p (1920x1080)</w:t>
              <w:br/>
              <w:t>přenos na vzdálenosti: 20m</w:t>
              <w:br/>
              <w:t>provedení: Plug-and-play, nevyžaduje software</w:t>
              <w:br/>
              <w:t>přepínání: tlačítkem</w:t>
              <w:br/>
              <w:t>přepínání dálnkovým ovládáním: ano</w:t>
              <w:br/>
              <w:br/>
              <w:t>PC: 1ks</w:t>
              <w:br/>
              <w:t>Processor : min počet jader 2</w:t>
              <w:br/>
              <w:t xml:space="preserve">Paměť : min 2GB 1333 MHz </w:t>
              <w:br/>
              <w:t xml:space="preserve">Harddisk : min 250GB </w:t>
              <w:br/>
              <w:t>Optická mechanika : 16XDVD+/-RW Drive</w:t>
              <w:br/>
              <w:t>grafický výstup: HDMI, VGA/DVI</w:t>
              <w:br/>
              <w:t>USB: 4x</w:t>
              <w:br/>
              <w:t>audio. stereo</w:t>
              <w:br/>
              <w:t>LAN: 1000Base-T</w:t>
              <w:br/>
              <w:t>boot from LAN: ano</w:t>
              <w:br/>
              <w:t>kompatibilní OS: Windows 7 Profesional</w:t>
              <w:br/>
              <w:t>podpora režimu dvou monitorů: ano</w:t>
              <w:br/>
              <w:t>Myš : Optická, USB</w:t>
              <w:br/>
              <w:t>Klávesnice : Česká (QWERTZ), USB</w:t>
              <w:br/>
              <w:t>OS : Windows 7 profesiona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áruka : 24 měsíců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5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ni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monitor: 1ks</w:t>
              <w:br/>
              <w:t>úhlopříčka: min 20"</w:t>
              <w:br/>
              <w:t xml:space="preserve">vstupy: VGA,DVI-D </w:t>
              <w:br/>
              <w:t>rozlišení: min 1920x108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abeláž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 splitter: 1ks</w:t>
              <w:br/>
              <w:t>počet vstupů: 1</w:t>
              <w:br/>
              <w:t>počet výstupů: 2</w:t>
              <w:br/>
              <w:t>protokol rozhraní:  HDMI 1.3</w:t>
              <w:br/>
              <w:t>kompatibilita videa: 1080p (1920x1080)</w:t>
              <w:br/>
              <w:t>přenos na vzdálenosti: 20m</w:t>
              <w:br/>
              <w:t>provedení: Plug-and-play, nevyžaduje software</w:t>
              <w:br/>
              <w:br/>
              <w:t>kabel1: 3ks</w:t>
              <w:br/>
              <w:t>specifikace: HDMI 1.3</w:t>
              <w:br/>
              <w:t>délka: 20m</w:t>
              <w:br/>
              <w:t>podporované rozlišení: až 1920 x 108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kabel2: 4ks</w:t>
              <w:br/>
              <w:t>specifikace: HDMI 1.3</w:t>
              <w:br/>
              <w:t>délka: 5m</w:t>
              <w:br/>
              <w:t>délka: 20m</w:t>
              <w:br/>
              <w:t>podporované rozlišení: až 1920 x 1080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kabel3: 4ks</w:t>
              <w:br/>
              <w:t>specifikace: HDMI 1.3</w:t>
              <w:br/>
              <w:t>délka: 2m</w:t>
              <w:br/>
              <w:t>verze:1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uková místno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06"/>
        <w:gridCol w:w="6226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ožk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zev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krofon + stojan pevná instalace, mikrofon bezdrátový, dual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tojan na mikrofon: 1ks</w:t>
              <w:br/>
              <w:t>typ: teleskopický s umístěním na zem</w:t>
              <w:br/>
              <w:t>min výška: 160cm</w:t>
              <w:br/>
              <w:br/>
              <w:t>mikrofon: 1ks</w:t>
              <w:br/>
              <w:t>typ: dynamický</w:t>
              <w:br/>
              <w:t>typ linky rozhraní: symetrická</w:t>
              <w:br/>
              <w:br/>
              <w:t>mikrofon bezdrátový: 1ks</w:t>
              <w:br/>
              <w:t>Pásmo: UHF</w:t>
              <w:br/>
              <w:t>počet kanálů: 2</w:t>
              <w:br/>
              <w:t>počet mikrofonů: 2</w:t>
              <w:br/>
              <w:t>provedení mikrofonů: ruční</w:t>
              <w:br/>
              <w:t>počet volitelných frekvencí: min 12</w:t>
              <w:br/>
              <w:t>regulace úrovně hlasitosti každého kanálu: ano</w:t>
              <w:br/>
              <w:t>výstupy: separátní sym. výstupy konektory XLR a celkový nesym. výstup konektorem Jack 6,3</w:t>
              <w:br/>
              <w:t>možnost nastavení SQUELCH příjmových podmínek pro každý kanál zvlášť: ano</w:t>
              <w:br/>
              <w:t>rozměr umožňující uchycení do 19“ stojanu: ano</w:t>
            </w:r>
          </w:p>
        </w:tc>
      </w:tr>
      <w:tr>
        <w:trPr>
          <w:trHeight w:val="5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 xml:space="preserve">zobrazovač TV plazma, zobrazovač projektor ,držáky na LCD/plazma na zeď, držák projektoru projekční plátno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jektor: 2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větelný výkon bílého světla: min 3500 lumenů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větelný výkon barevného světla: min 3500 lumenů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ntrastní poměr: min 2000: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ativní rozlišení</w:t>
              <w:tab/>
              <w:t>XGA (1024×768 bodů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odpora videa 1080p: an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HDMI vstup: An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-pin D-SUB ( (RGB) vstup: an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rekce lichoběžníkového zkreslení vertikální/horizontální: +/- 30 stupňů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římé zapnutí a vypnutí: An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jekce: poměr stran 4:3, šířka obrazu 235cm ze vzdálenosti 4,5 – 5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oom; ruční ostření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áruka:</w:t>
              <w:tab/>
              <w:t>24 měsíců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Životnost lampy</w:t>
              <w:tab/>
              <w:t>6000 hodin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Hlučnost: max 29 dB / 37 dB (úsporný / normální režim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álkové ovládání: ano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eproduktory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Repro: 2ks</w:t>
              <w:br/>
              <w:t xml:space="preserve">typ boxu: Aktivní reprobox </w:t>
              <w:br/>
              <w:t>Výkon vestavěného zesilovače min: 150W</w:t>
              <w:br/>
              <w:t>Vstupy: 1x linkový vstup /XLR</w:t>
              <w:br/>
              <w:t>Výstup: 1x linkový/XLR</w:t>
              <w:br/>
              <w:t>Regulace celkové hlasitosti</w:t>
              <w:br/>
              <w:t>napájení: AC 230V/50Hz</w:t>
              <w:br/>
              <w:t>frekv.rozsah: 60Hz-20kHz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ržák repro: 2ks</w:t>
              <w:br/>
              <w:t>- nástěnná montáž</w:t>
              <w:br/>
              <w:t>- nosnost: min 30kg</w:t>
              <w:br/>
              <w:br/>
              <w:t>mixážní pult: 1ks</w:t>
              <w:br/>
              <w:t>mono vstupy XLR nebo Phone jack 6,3, symetrický: 4</w:t>
              <w:br/>
              <w:t>stereo vstupy Phone jack 6,3 nebo RCA, nesymetrický: 3</w:t>
              <w:br/>
              <w:t>stereo výstup Phone jack 6,3 nebo RCA, nesymetrický: 1</w:t>
              <w:br/>
              <w:t>stereo výstup Phone jack 6,3 nebo XLR, symetrický: 2</w:t>
              <w:br/>
              <w:t>nastavení úrovně výstupů: ano</w:t>
              <w:br/>
              <w:t>korekce vstupů (basy , výšky, úroveň, balanced/PAN): 5 vstupů</w:t>
              <w:br/>
              <w:t>DSP: ano</w:t>
              <w:br/>
              <w:t>funkce potlačení echo: an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astavitelný kompresor na dva mono vstupy: ano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abeláž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 switch: 1ks</w:t>
              <w:br/>
              <w:t>VGA vstup: min 4</w:t>
              <w:br/>
              <w:t>VGA výstup: 1</w:t>
              <w:br/>
              <w:t>dálkové ovládání pro přepínání vstupů: ano</w:t>
              <w:br/>
              <w:t>možnost navolit vstuptlačítkem na siwtch: ano</w:t>
              <w:br/>
              <w:t>provedení: Plug-and-play, nevyžaduje software</w:t>
              <w:br/>
              <w:t>podpora rozlišení min: 1920 x 1080@60 Hz</w:t>
              <w:br/>
              <w:br/>
              <w:t>Video splitter: 1ks</w:t>
              <w:br/>
              <w:t>VGA vstup: 1</w:t>
              <w:br/>
              <w:t>VGA výstup: 2</w:t>
              <w:br/>
              <w:t>provedení: Plug-and-play, nevyžaduje software</w:t>
              <w:br/>
              <w:t>podpora rozlišení min: 1920 x 1080@60 Hz</w:t>
              <w:br/>
              <w:t>dosah VGA signálu: min 30m</w:t>
              <w:br/>
              <w:br/>
              <w:t>kabel1: 2ks</w:t>
              <w:br/>
              <w:t>specifikace: HDMI 1.3</w:t>
              <w:br/>
              <w:t>délka: 20m</w:t>
              <w:br/>
              <w:t>podporované rozlišení: až 1920 x 1080</w:t>
              <w:br/>
              <w:br/>
              <w:t>kabel2: 1ks</w:t>
              <w:br/>
              <w:t>specifikace: HDMI 1.3</w:t>
              <w:br/>
              <w:t>délka: 5m</w:t>
              <w:br/>
              <w:t>délka: 20m</w:t>
              <w:br/>
              <w:t>podporované rozlišení: až 1920 x 1080</w:t>
              <w:br/>
              <w:br/>
              <w:t>kabel3: 1ks</w:t>
              <w:br/>
              <w:t>specifikace: HDMI 1.3</w:t>
              <w:br/>
              <w:t>délka: 2m</w:t>
              <w:br/>
              <w:t>verze:1.3</w:t>
              <w:br/>
              <w:br/>
              <w:t>Kabel 4: 1ks</w:t>
              <w:br/>
              <w:t>specifikace: VGA</w:t>
              <w:br/>
              <w:t>délka: 20m</w:t>
              <w:br/>
              <w:t>samostatně stíněné vodiče: 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b/>
          <w:sz w:val="28"/>
          <w:u w:val="single"/>
        </w:rPr>
        <w:t>Celek D – videokonferenční technologie</w:t>
      </w:r>
    </w:p>
    <w:p>
      <w:pPr>
        <w:pStyle w:val="Normal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Výuková místno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623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deokonferenční jednotka - kodek + kamera + micpo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konfereční jednotka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Požadované rozlišení: 1080p30 a 720p60</w:t>
              <w:br/>
              <w:t>Připojení dvou Full HD zobrazovacích jednotek: ano</w:t>
              <w:br/>
              <w:t>Rozhraní pro připojení zobrazovačů:  HDMI</w:t>
              <w:br/>
              <w:t>Dálkový ovladač: ano</w:t>
              <w:br/>
              <w:t>Podpora SIP a H.323 spojení s kapacitou 128 kb/s až 8Mb /s: ano</w:t>
              <w:br/>
              <w:t>Funkce korekce ztrátovosti paketů: ano</w:t>
              <w:br/>
              <w:t>Funkce korekce zpětné vazby: ano</w:t>
              <w:br/>
              <w:t>Podpora standardů: RFC 3261, RFC 3264, RFC 3407, RFC 2833</w:t>
              <w:br/>
              <w:t>Automatická detekce šířky volného pásma: ano</w:t>
              <w:br/>
              <w:t>Možnost současného přenášení dvou streamů (hlavní a prezentace) v kvalitě 720p30: ano</w:t>
              <w:br/>
              <w:br/>
              <w:t>Kamera:</w:t>
              <w:br/>
              <w:t>Automatické ostření. ano</w:t>
              <w:br/>
              <w:t>Širokoúhlý objektiv: ano (min zorný úhel 60°)</w:t>
              <w:br/>
              <w:t>rozlišení 1080p30/720p60</w:t>
              <w:br/>
              <w:t>automatické řízení zisku: ano</w:t>
              <w:br/>
              <w:t>Optický zoom: 10x</w:t>
              <w:br/>
              <w:t>uložitelné pozice nastavení kamery: ano</w:t>
              <w:br/>
              <w:br/>
              <w:t>Video:</w:t>
              <w:br/>
              <w:t xml:space="preserve">Podpora kodeků: H.261, H.263, H.263+, H.264, H.239, BFCP </w:t>
              <w:br/>
              <w:t>Min vstupy: HD kamera, 2 digitální video vstupy (DVI, HDMI)</w:t>
              <w:br/>
              <w:t>min výstupy: 2 digitální video výstupy (HDMI)</w:t>
              <w:br/>
              <w:br/>
              <w:t>Audio:</w:t>
              <w:br/>
              <w:t>Podpora kodeků: G.711, G.722, G.722.1C, G.728, G.729, MPEG4-AAC-LC</w:t>
              <w:br/>
              <w:t>Mikrofon: Všesměrový s tlačítkem MUTE</w:t>
              <w:br/>
              <w:t>Možnost připojení 2 mikrofonů: ano</w:t>
              <w:br/>
              <w:t>Další audio vstupy: ano (stereo in 3.5mm, zvuk z DVI a HDMI rozhraní)</w:t>
              <w:br/>
              <w:br/>
              <w:t>Nahrávání:</w:t>
              <w:br/>
              <w:t>Podpora spolupráce s nahrávacím a streamovacím zařízením: ano</w:t>
              <w:br/>
              <w:t>Spuštění nahrávání jedním tlačítkem.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proškolení obsluhy - videokonferenční jednot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rámec školení v lokalitě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uchazeč se zavazuje vyškolit pracovníky organizace pro práci s videokonferenční jednotko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jedná se o uspořádání základního kurzu pro obsluhu videokonferenční jednotk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instala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Propojení HW prvků a konfigurace. Součástí instalace je veškerý jeden neuvedený spojovací a montážní materiál nutný k zapojení soustavy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servisní služb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élka servisních služeb: min 36 měsíců</w:t>
              <w:br/>
              <w:t>výměna HW: max do 3 dnů</w:t>
              <w:br/>
              <w:t>upgrade SW: ano</w:t>
              <w:br/>
              <w:t>podpora specialistou v českém jazyce: ano</w:t>
              <w:br/>
              <w:t>podpora certifikovaným specialistou: ano</w:t>
              <w:br/>
              <w:t xml:space="preserve">podpora výrobce: </w:t>
              <w:br/>
              <w:t>-- databáte znalostí</w:t>
              <w:br/>
              <w:t>-- aktualizovaná dokumentace</w:t>
              <w:br/>
              <w:t>-- zadání požadavků na řešení specifických problémů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4"/>
          <w:szCs w:val="14"/>
          <w:u w:val="single"/>
        </w:rPr>
      </w:pPr>
      <w:r>
        <w:rPr>
          <w:rFonts w:cs="Tahoma" w:ascii="Tahoma" w:hAnsi="Tahoma"/>
          <w:color w:val="000000"/>
          <w:sz w:val="14"/>
          <w:szCs w:val="14"/>
          <w:u w:val="single"/>
        </w:rPr>
      </w:r>
    </w:p>
    <w:p>
      <w:pPr>
        <w:pStyle w:val="Normal"/>
        <w:rPr/>
      </w:pPr>
      <w:r>
        <w:rPr>
          <w:i/>
          <w:szCs w:val="28"/>
        </w:rPr>
        <w:t>Přednášková místnost</w:t>
      </w:r>
      <w:r>
        <w:rPr/>
        <w:t xml:space="preserve"> </w:t>
      </w:r>
    </w:p>
    <w:p>
      <w:pPr>
        <w:pStyle w:val="Normal"/>
        <w:rPr>
          <w:rFonts w:ascii="Tahoma" w:hAnsi="Tahoma" w:cs="Tahoma"/>
          <w:color w:val="000000"/>
          <w:sz w:val="14"/>
          <w:szCs w:val="14"/>
          <w:u w:val="single"/>
        </w:rPr>
      </w:pPr>
      <w:r>
        <w:rPr>
          <w:rFonts w:cs="Tahoma" w:ascii="Tahoma" w:hAnsi="Tahoma"/>
          <w:color w:val="000000"/>
          <w:sz w:val="14"/>
          <w:szCs w:val="1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6237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ideokonferenční jednotka - kodek + kamera + micpo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ideokonfereční jednotka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br/>
              <w:t>Požadované rozlišení: 1080p30 a 720p60</w:t>
              <w:br/>
              <w:t>Připojení dvou Full HD zobrazovacích jednotek: ano</w:t>
              <w:br/>
              <w:t>Rozhraní pro připojení zobrazovačů:  HDMI</w:t>
              <w:br/>
              <w:t>Multipoint: osmicestná videokonference v kvalitě 1080p30</w:t>
              <w:br/>
              <w:t xml:space="preserve">Funkce automatické režie: automatické přepnutí na mluvícího řečníka </w:t>
              <w:br/>
              <w:t>Dálkový ovladač: ano</w:t>
              <w:br/>
              <w:t>Funkce korekce ztrátovosti paketů: ano</w:t>
              <w:br/>
              <w:t>Audiokonferenční jednotka: možnost vytáčení audio/videokonference</w:t>
              <w:br/>
              <w:t>mikrofon: min. 15-ti směrný mikrofon</w:t>
              <w:br/>
              <w:t>Funkce korekce zpětné vazby: ano</w:t>
              <w:br/>
              <w:t>Podpora standardů: RFC 3261, RFC 3264, RFC 3407, RFC 2833</w:t>
              <w:br/>
              <w:t>Podpora SIP a H.323 spojení s kapacitou 128 kb/s až 8Mb /s: ano</w:t>
              <w:br/>
              <w:t>Automatická detekce šířky volného pásma: ano</w:t>
              <w:br/>
              <w:t>Notifikace zmeškaných volání: ano</w:t>
              <w:br/>
              <w:t>Možnost současného přenášení dvou streamů (hlavní a prezentace) v kvalitě 720p30: ano</w:t>
              <w:br/>
              <w:br/>
              <w:t>Kamera:</w:t>
              <w:br/>
              <w:t>rozlišení: 1080p30/720p60</w:t>
              <w:br/>
              <w:t>Automatické ostření: ano</w:t>
              <w:br/>
              <w:t>Širokoúhlý objektiv. ano (zorný úhel min. 70°)</w:t>
              <w:br/>
              <w:t>automatické řízení zisku: ano</w:t>
              <w:br/>
              <w:t>Optický zoom: 10x</w:t>
              <w:br/>
              <w:t>uložitelné pozice nastavení kamery: ano</w:t>
              <w:br/>
              <w:br/>
              <w:t>Video:</w:t>
              <w:br/>
              <w:t xml:space="preserve">Podpora kodeků H.261, H.263, H.263+, H.264, H.239, BFCP </w:t>
              <w:br/>
              <w:t>Min vstupy: HD kamera, 2x HDMI, 1x DVI, 1x komponentní, 1x kompozitní</w:t>
              <w:br/>
              <w:t>Min výstupy: 2 digitální video výstupy (DVI a HDMI)</w:t>
              <w:br/>
              <w:br/>
              <w:t>Audio:</w:t>
              <w:br/>
              <w:t>Podpora kodeků: G.711, G.722, G.722.1C, G.728, G.729, MPEG4-AAC-LC</w:t>
              <w:br/>
              <w:t>Mikrofon: Všesměrový s tlačítkem MUTE</w:t>
              <w:br/>
              <w:t>Možnost připojení 2 mikrofonů: ano</w:t>
              <w:br/>
              <w:t>Další audio vstupy: ano (stereo in 3.5mm, zvuk z DVI a HDMI rozhraní)</w:t>
              <w:br/>
              <w:br/>
              <w:t>Nahrávání:</w:t>
              <w:br/>
              <w:t>Podpora spolupráce s nahrávacím a streamovacím zařízením: ano</w:t>
              <w:br/>
              <w:t>Spuštění nahrávání jedním tlačítkem: an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proškolení obsluhy - videokonferenční jednot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rámec školení v lokalitě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uchazeč se zavazuje vyškolit pracovníky organizace pro práci s videokonferenční jednotko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jedná se o uspořádání základního kurzu pro obsluhu videokonferenční jednotk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instala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Propojení HW prvků a konfigurace. Součástí instalace je veškerý jeden neuvedený spojovací a montážní materiál nutný k zapojení soustavy.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lužba - servisní služb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élka servisních služeb: min 36 měsíců</w:t>
              <w:br/>
              <w:t>výměna HW: max do 3 dnů</w:t>
              <w:br/>
              <w:t>upgrade SW: ano</w:t>
              <w:br/>
              <w:t>podpora specialistou v českém jazyce: ano</w:t>
              <w:br/>
              <w:t>podpora certifikovaným specialistou: ano</w:t>
              <w:br/>
              <w:t xml:space="preserve">podpora výrobce: </w:t>
              <w:br/>
              <w:t>-- databáte znalostí</w:t>
              <w:br/>
              <w:t>-- aktualizovaná dokumentace</w:t>
              <w:br/>
              <w:t>-- zadání požadavků na řešení specifických problémů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4"/>
          <w:szCs w:val="14"/>
          <w:u w:val="single"/>
        </w:rPr>
      </w:pPr>
      <w:r>
        <w:rPr>
          <w:rFonts w:cs="Tahoma" w:ascii="Tahoma" w:hAnsi="Tahoma"/>
          <w:color w:val="000000"/>
          <w:sz w:val="14"/>
          <w:szCs w:val="14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rFonts w:cs="Tahoma" w:ascii="Tahoma" w:hAnsi="Tahoma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Dodávka 3 - Vysoká škola polytechnická Jihl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ísto dodání</w:t>
      </w:r>
      <w:r>
        <w:rPr/>
        <w:t xml:space="preserve">: </w:t>
      </w:r>
    </w:p>
    <w:p>
      <w:pPr>
        <w:pStyle w:val="Normal"/>
        <w:rPr/>
      </w:pPr>
      <w:r>
        <w:rPr/>
        <w:t>Vysoká škola polytechnická Jihlava</w:t>
      </w:r>
    </w:p>
    <w:p>
      <w:pPr>
        <w:pStyle w:val="Normal"/>
        <w:rPr/>
      </w:pPr>
      <w:r>
        <w:rPr/>
        <w:t>Tolstého 16, 586 01 Jihlav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Celek E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03"/>
        <w:gridCol w:w="6945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ož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otebook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otebook: 1k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cessor : min počet jader 2</w:t>
              <w:br/>
              <w:t>Display : min 15 palců</w:t>
              <w:br/>
              <w:t>RAM paměť :  min 2048 MB 1333MHz DDR3</w:t>
              <w:br/>
              <w:t>Hard disk :  min 250GB</w:t>
              <w:br/>
              <w:t>Optical Drive : DVD+/-RW</w:t>
              <w:br/>
              <w:t>Touchpad: ano</w:t>
              <w:br/>
              <w:t>LAN: 1000Base-T</w:t>
              <w:br/>
              <w:t>WLAN : 802.11b/g/n</w:t>
              <w:br/>
              <w:t>Bluetooth: ano</w:t>
              <w:br/>
              <w:t>Operační systém: MS Windows 7 Professional</w:t>
              <w:br/>
              <w:t xml:space="preserve">klávesnice: Czech Qwertz </w:t>
              <w:br/>
              <w:t>rozhraní pro připojení periferií:</w:t>
              <w:br/>
              <w:t xml:space="preserve">- USB </w:t>
              <w:br/>
              <w:t>- Zdířka pro mikrofon</w:t>
              <w:br/>
              <w:t>- Výstup pro sluchátka/reproduktory</w:t>
              <w:br/>
              <w:t>- Konektor HDMI out</w:t>
              <w:br/>
              <w:t>- 15kolíkový videokonektor VGA out</w:t>
              <w:br/>
              <w:t>záruka : 24 měsíců</w:t>
            </w:r>
          </w:p>
        </w:tc>
      </w:tr>
      <w:tr>
        <w:trPr>
          <w:trHeight w:val="2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6"/>
                <w:szCs w:val="16"/>
              </w:rPr>
              <w:t>software – MS office pro NTB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žadujeme kompatibilitu s operačním programem MICROSOFT WINDOWS provozovaným organizací.</w:t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cs-CZ"/>
              </w:rPr>
              <w:t>Verze office:</w:t>
              <w:br/>
              <w:t>Microsoft Office 2010</w:t>
              <w:br/>
              <w:t>Obsažené aplikace:</w:t>
              <w:br/>
              <w:t>Microsoft Word 2010 (textový editor)</w:t>
              <w:br/>
              <w:t>Microsoft Excel 2010 (tabulkový editor)</w:t>
              <w:br/>
              <w:t>Microsoft Powerpoint 2010 (tvorba a prohlížení prezentací)</w:t>
              <w:br/>
              <w:t>Microsoft Outlook 2010 (klient pro správu elektronické pošty)</w:t>
              <w:br/>
              <w:t>Licence:</w:t>
              <w:br/>
              <w:t xml:space="preserve">Pro 1 počítač, komerční využití </w:t>
              <w:br/>
              <w:t>Lokalizace:</w:t>
              <w:br/>
              <w:t>Česká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mpatibilita:</w:t>
              <w:br/>
              <w:t>Operační systém: Microsoft Windows XP (SP3) pro 32bit aplikace a sady, Microsoft Windows Vista 64bit SP1 pro 64bit aplikace a sady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ávka 4 - Sdružení profesního terciárního vzdělávání, o. 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ísto dodání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ružení profesního terciárního vzdělávání, o. s.</w:t>
      </w:r>
    </w:p>
    <w:p>
      <w:pPr>
        <w:pStyle w:val="Normal"/>
        <w:rPr/>
      </w:pPr>
      <w:r>
        <w:rPr/>
        <w:t>Pod Kotlářkou 8, 150 00 Praha 5 - Smíchov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ek F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00"/>
        <w:gridCol w:w="659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ložk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ázev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otebook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Processor : min počet jader 2</w:t>
              <w:br/>
              <w:t>Display : min 15 palců</w:t>
              <w:br/>
              <w:t>RAM paměť :  min 2048 MB 1333MHz DDR3</w:t>
              <w:br/>
              <w:t>Hard disk :  min 250GB</w:t>
              <w:br/>
              <w:t>Optical Drive : DVD+/-RW</w:t>
              <w:br/>
              <w:t>Touchpad: ano</w:t>
              <w:br/>
              <w:t>LAN: 1000Base-T</w:t>
              <w:br/>
              <w:t>WLAN : 802.11b/g/n</w:t>
              <w:br/>
              <w:t>Bluetooth: ano</w:t>
              <w:br/>
              <w:t>Operační systém: MS Windows 7 Professional</w:t>
              <w:br/>
              <w:t xml:space="preserve">klávesnice: Czech Qwertz </w:t>
              <w:br/>
              <w:t>rozhraní pro připojení periferií:</w:t>
              <w:br/>
              <w:t xml:space="preserve">- USB </w:t>
              <w:br/>
              <w:t>- Zdířka pro mikrofon</w:t>
              <w:br/>
              <w:t>- Výstup pro sluchátka/reproduktory</w:t>
              <w:br/>
              <w:t>- Konektor HDMI out</w:t>
              <w:br/>
              <w:t>- 15kolíkový videokonektor VGA out</w:t>
              <w:br/>
              <w:t>záruka : 24 měsíců</w:t>
            </w:r>
          </w:p>
        </w:tc>
      </w:tr>
      <w:tr>
        <w:trPr>
          <w:trHeight w:val="2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b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oftware - MS office pro NTB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žadujeme kompatibilitu s operačním programem MICROSOFT WINDOWS provozovaným organizací.</w:t>
            </w:r>
          </w:p>
          <w:p>
            <w:pPr>
              <w:pStyle w:val="Bezmezer"/>
              <w:rPr>
                <w:rFonts w:ascii="Tahoma" w:hAnsi="Tahoma" w:cs="Tahoma"/>
                <w:color w:val="000000"/>
                <w:sz w:val="14"/>
                <w:szCs w:val="14"/>
                <w:lang w:eastAsia="cs-CZ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cs-CZ"/>
              </w:rPr>
            </w:r>
          </w:p>
          <w:p>
            <w:pPr>
              <w:pStyle w:val="Bezmez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erze Office:</w:t>
            </w:r>
            <w:r>
              <w:rPr>
                <w:rFonts w:cs="Tahoma" w:ascii="Tahoma" w:hAnsi="Tahoma"/>
                <w:color w:val="000000"/>
                <w:sz w:val="14"/>
                <w:szCs w:val="14"/>
                <w:lang w:eastAsia="cs-CZ"/>
              </w:rPr>
              <w:br/>
              <w:t>Microsoft Office 2010</w:t>
              <w:br/>
              <w:t>Obsažené aplikace:</w:t>
              <w:br/>
              <w:t>Microsoft Word 2010 (textový editor)</w:t>
              <w:br/>
              <w:t>Microsoft Excel 2010 (tabulkový editor)</w:t>
              <w:br/>
              <w:t>Microsoft Powerpoint 2010 (tvorba a prohlížení prezentací)</w:t>
              <w:br/>
              <w:t>Microsoft Outlook 2010 (klient pro správu elektronické pošty)</w:t>
              <w:br/>
              <w:t>Licence:</w:t>
              <w:br/>
              <w:t xml:space="preserve">Pro 1 počítač, komerční využití </w:t>
              <w:br/>
              <w:t>Lokalizace:</w:t>
              <w:br/>
              <w:t>Česká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mpatibilita:</w:t>
              <w:br/>
              <w:t>Operační systém: Microsoft Windows XP (SP3) pro 32bit aplikace a sady, Microsoft Windows Vista 64bit SP1 pro 64bit aplikace a sad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Příloha č. 1 </w:t>
    </w:r>
    <w:r>
      <w:rPr>
        <w:rFonts w:cs="Arial" w:ascii="Arial" w:hAnsi="Arial"/>
        <w:caps/>
        <w:color w:val="808080"/>
        <w:sz w:val="18"/>
        <w:szCs w:val="18"/>
      </w:rPr>
      <w:tab/>
      <w:tab/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eastAsia="Calibri"/>
      <w:sz w:val="24"/>
      <w:szCs w:val="24"/>
    </w:rPr>
  </w:style>
  <w:style w:type="character" w:styleId="ZpatChar">
    <w:name w:val="Zápatí Char"/>
    <w:basedOn w:val="Standardnpsmoodstavce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lockQuotation">
    <w:name w:val="Block Quotation"/>
    <w:basedOn w:val="Normal"/>
    <w:qFormat/>
    <w:pPr>
      <w:widowControl w:val="false"/>
      <w:ind w:left="426" w:right="425" w:hanging="426"/>
      <w:jc w:val="both"/>
    </w:pPr>
    <w:rPr>
      <w:rFonts w:eastAsia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6:00Z</dcterms:created>
  <dc:creator>Petr</dc:creator>
  <dc:description/>
  <cp:keywords/>
  <dc:language>en-US</dc:language>
  <cp:lastModifiedBy>Mulac</cp:lastModifiedBy>
  <dcterms:modified xsi:type="dcterms:W3CDTF">2012-03-27T13:08:00Z</dcterms:modified>
  <cp:revision>9</cp:revision>
  <dc:subject/>
  <dc:title>Příloha č</dc:title>
</cp:coreProperties>
</file>