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Čestné prohlášení o splnění základních kvalifikačních předpokladů pro účast uchazeče v zadávacím řízení k zakázce ,,Dodávka ICT technologií (HW a SW)“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kvalifikační předpoklady splňuje dodavatel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byl pravomocně odsouzen pro trestný čin spáchaný ve prospěch organizované zločinecké skupiny, trestný čin účasti na organizované zločinecké skupině, legalizace výnosů z 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který v posledních třech letech nenaplnil skutkovou podstatu jednání nekalé soutěže formou podplácení podle zvláštního právního předpisu ( § 49 ObchZ),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( zák.č. 182/2006 Sb.) nebo zavedena nucená správa podle zvláštních právních předpisů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 likvidaci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v evidenci daní zachyceny daňové nedoplatky, a to jak v České republice, tak v zemi sídla, místa podnikání či bydliště dodavatele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nedoplatek na pojistném a na penále na sociální zabezpečení a příspěvku na státní politiku zaměstnanosti, a to jak v České republice, tak v zemi sídla, místa podnikání či bydliště dodavatele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eden v rejstříku osob se zákazem plnění veřejných zakázek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ému nebyla v posledních 3 letech pravomocně uložena pokuta za umožnění výkonu nelegální práce podle zvláštního předpisu ( § 5 písm.e) bod 3 zák. č. 435/2004 Sb., o zaměstnanosti, ve znění pozdějších předpisů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ý  předloží seznam statutárních orgánů nebo členů statutárních orgánů , kteří v posledních 3 letech pracovali u zadavatele a,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ý, má-li formu akciové společnosti , předloží aktuální seznam akcionářů s podílem akcií vyšším než 10%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 prokazuje splnění základních kvalifikačních předpokladů podle výše písm. a) – m) tímto čestným prohlášením. </w:t>
      </w:r>
    </w:p>
    <w:p>
      <w:pPr>
        <w:pStyle w:val="Normal"/>
        <w:ind w:left="360" w:hanging="0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chazeč tímto čestně prohlašuje, že splňuje výše uvedená zákonná kritéria uvedená v § 53 odst.1 písm. a)-m) zák.č. 137/2006 Sb., o veřejných zakázkách v platném znění.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  ……………………………………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ne …………………….</w:t>
        <w:tab/>
        <w:tab/>
        <w:t xml:space="preserve">                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podpis oprávněné osoby uchazeče a razítk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2160" w:hanging="2160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Tahoma" w:ascii="Tahoma" w:hAnsi="Tahoma"/>
        <w:sz w:val="20"/>
        <w:szCs w:val="20"/>
      </w:rPr>
      <w:t>ZAKÁZKA „</w:t>
    </w:r>
    <w:r>
      <w:rPr>
        <w:rFonts w:cs="Tahoma" w:ascii="Tahoma" w:hAnsi="Tahoma"/>
        <w:sz w:val="20"/>
      </w:rPr>
      <w:t>Dodávka ICT technologií (HW a SW)</w:t>
    </w:r>
    <w:r>
      <w:rPr>
        <w:rFonts w:cs="Arial" w:ascii="Tahoma" w:hAnsi="Tahoma"/>
        <w:sz w:val="20"/>
        <w:szCs w:val="20"/>
      </w:rPr>
      <w:t>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/>
    </w:pPr>
    <w:r>
      <w:rPr>
        <w:rFonts w:cs="Arial" w:ascii="Arial" w:hAnsi="Arial"/>
        <w:color w:val="808080"/>
        <w:sz w:val="18"/>
        <w:szCs w:val="18"/>
      </w:rPr>
      <w:t>Zvláštní příloha č. 4</w:t>
    </w:r>
    <w:r>
      <w:rPr>
        <w:rFonts w:cs="Arial" w:ascii="Arial" w:hAnsi="Arial"/>
        <w:caps/>
        <w:color w:val="808080"/>
        <w:sz w:val="18"/>
        <w:szCs w:val="18"/>
      </w:rPr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Arial"/>
        <w:b/>
        <w:sz w:val="28"/>
        <w:szCs w:val="28"/>
      </w:rPr>
      <w:t>ZÁKLADNÍ KVALIFIKAČNÍ KRITERIA DLE§ 53 odst.1 písmeno a) až m) zákona č.137/2006 Sb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2:00Z</dcterms:created>
  <dc:creator>Petr</dc:creator>
  <dc:description/>
  <dc:language>en-US</dc:language>
  <cp:lastModifiedBy>Mulac</cp:lastModifiedBy>
  <cp:lastPrinted>2011-08-05T10:01:00Z</cp:lastPrinted>
  <dcterms:modified xsi:type="dcterms:W3CDTF">2012-03-27T08:32:00Z</dcterms:modified>
  <cp:revision>4</cp:revision>
  <dc:subject/>
  <dc:title>Příloha č</dc:title>
</cp:coreProperties>
</file>