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účet č. 117359543/0300 vedený u ČSOB, a.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é:  prof. Ing. Radimírem Vrbou, CSc., ředitelem Středoevropského technologického institutu VUT v Brně na základě udělené plné moci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ční software, zobrazovací software, modelovací softwar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25 licencí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. Licence informačního softwaru</w:t>
      </w:r>
    </w:p>
    <w:p>
      <w:pPr>
        <w:pStyle w:val="Normal"/>
        <w:keepNext w:val="tru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) Funkce software: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tický software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atibilita s běžně užívanými zobrazovacími systémy a běžně dostupnými CCD kamerami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í umožňovat načtení dat i z dalších zdrojů obrazu (tj. digitálních kamer, webových kamer, scannerů apod.)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D a 2D analýza (gely, bloty, ….), počítání kolinií, analýza mikrotiračních destiček, analýza rentgenových snímků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ýza vybraných oblastí – manuální – mřížka, kruh, čtverec – nebo autodetekce – automatický průvodce výběrem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očilá analýza bandů, automatická detekce bandů, automatická detekce drah, manuální detekce bandů, manuální nastavení drah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vantifikace signálu v porovnání se standardem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plexing až 4 barev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 pro srovnávací analýzu mezi vzorky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 pro správu protokolů – snímací protokoly, protokoly pro kontrolu připojených zobrazovacích zařízení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upný update – modul pro in-vivo analýzu hustoty kostí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ka uchování reálných naměřených dat i při úpravách snímků – pro zajištění shody s pracovními protokoly GMP a GLP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opnost detekovat přesycené pixely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kolorizace snímků pomocí barevných sestav – alespoň 20 barevných modulů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exportu analytických dat do formátu txt nebo Excelu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možnost exportu snímků do formátů 16ti a 8mi bitový TIFF, JPG, BMP 256 a BMP Truecolor, EMF, 16ti a 8mi bitový DICOM, XML metasoubory, 16ti a 32 bitová RAW data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ortované snímky musí být kompatibilní s komerčně dostupnými software pro spektrální analýzu obrazových dat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ort snímků ve formátech 16ti a 8mi bitový TIFF, JPG, JPEG 2000, EMF, DICOM, PNG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 a MAC kompatibilní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ová databáze pro správu obrazových souborů, víceparametrové vyhledávání a srovnávání mezi snímky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) Specifikace: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asově neomezená softwarová multilicence pro jednoduchý provoz, pro min. 25 uživatelů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arance update zdarma po dobu 10 let </w:t>
      </w:r>
    </w:p>
    <w:p>
      <w:pPr>
        <w:pStyle w:val="Odstavecseseznamem"/>
        <w:keepNext w:val="true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date zdarma na vyšší verzi software pro všechny dodané licenc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keepNext w:val="true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I. Licence zobrazovacího softwaru</w:t>
      </w:r>
    </w:p>
    <w:p>
      <w:pPr>
        <w:pStyle w:val="Normal"/>
        <w:keepNext w:val="tru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) Funkce software: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tický software pro pokročilou analýzu obrazu a tvorbu spektrálních modelů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 pro spektrální unmixing a modul pro správu, modelování a úpravu spektrálních modelů.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alýza dat a výstup založený na reálném měření signálu – výstup bez možnosti softwarové manipulace s naměřenými daty 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žadovaný mechanizmus separace spekter na základě různých excitačních vlnových délek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musí umožnit paralelní zobrazení a překryv 4 a více fluorescenčních, luminiscenčních nebo rentgenových snímků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musí umět importovat a analyzovat rentgenové snímky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 pro výpočtové algoritmy pro detekci autofluorescence vzorků při analýze fluorescenčních dat s využitím spektrálních modelů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duchá a rychlá možnost úprav spektrálních křivek spektrálních modelů¨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orizace zobrazovaných kanálů (fluorescence, luminiscence, rentgenové snímky, …), možnost volby vlastních barevných schémat uživatelem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likace pro jemnou filtraci signálu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jení výsledného datového souboru s originálními snímky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matické otevření výsledného snímku v příslušném analytickém programu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exportu do formátů PNG, JPG, TIFF</w:t>
      </w:r>
    </w:p>
    <w:p>
      <w:pPr>
        <w:pStyle w:val="Normal"/>
        <w:keepNext w:val="tru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 a MAC kompatibilní</w:t>
      </w:r>
    </w:p>
    <w:p>
      <w:pPr>
        <w:pStyle w:val="Normal"/>
        <w:keepNext w:val="true"/>
        <w:rPr/>
      </w:pPr>
      <w:r>
        <w:rPr>
          <w:rFonts w:cs="Calibri" w:ascii="Calibri" w:hAnsi="Calibri"/>
          <w:b/>
          <w:sz w:val="22"/>
          <w:szCs w:val="22"/>
        </w:rPr>
        <w:t>b) Specifikace:</w:t>
      </w:r>
    </w:p>
    <w:p>
      <w:pPr>
        <w:pStyle w:val="Normal"/>
        <w:keepNext w:val="true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asově neomezená softwarová multilicence pro jednoduchý provoz, pro min. 25 uživatelů</w:t>
      </w:r>
    </w:p>
    <w:p>
      <w:pPr>
        <w:pStyle w:val="Odstavecseseznamem"/>
        <w:keepNext w:val="true"/>
        <w:numPr>
          <w:ilvl w:val="0"/>
          <w:numId w:val="8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arance update zdarma po dobu 10 le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update zdarma na vyšší verzi software pro všechny dodané licenc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II. Licence modelovacího softwaru</w:t>
      </w:r>
    </w:p>
    <w:p>
      <w:pPr>
        <w:pStyle w:val="Normal"/>
        <w:keepNext w:val="tru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) Funkce softwar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duché komunikační rozhraní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pro exportování namodelovaných animací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volby kontrast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í umožňovat rychlý a jednoduchý import datových sad do softwa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vyladění datového výstup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žňuje zobrazit objekt (myš) z různých úhlů pohled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žňuje analyzovat data z minimálně 4 snímacích režimů (experimentů) současně – fluorescenční data, rentgenová data, luminiscenční data, data o autoflourescenci snímku a podobně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nastavené pozice pomocí softwarového náhled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uštění animací vpřed, vzad, forward, backward animation, playback present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í umožnit kontrolu a ovládání připojených polohovacích zařízení – volná rotace a nastavení do uživatelem definovaného úhl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snost nastavení – 1 stupeň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uje ovladače a komunikační protokoly pro přenos dat přes USB rozhraní do externích periferních zařízení – rotační a mechanické systémy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 a MAC kompatibi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Calibri" w:ascii="Calibri" w:hAnsi="Calibri"/>
          <w:b/>
          <w:sz w:val="22"/>
          <w:szCs w:val="22"/>
        </w:rPr>
        <w:t>b) Specifikace:</w:t>
      </w:r>
    </w:p>
    <w:p>
      <w:pPr>
        <w:pStyle w:val="Odstavecseseznamem"/>
        <w:keepNext w:val="true"/>
        <w:numPr>
          <w:ilvl w:val="0"/>
          <w:numId w:val="8"/>
        </w:numPr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asově neomezená softwarová multilicence pro jednoduchý provoz, pro min. 25 uživatelů</w:t>
      </w:r>
    </w:p>
    <w:p>
      <w:pPr>
        <w:pStyle w:val="Odstavecseseznamem"/>
        <w:keepNext w:val="true"/>
        <w:numPr>
          <w:ilvl w:val="0"/>
          <w:numId w:val="8"/>
        </w:numPr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arance update zdarma po dobu 10 let </w:t>
      </w:r>
    </w:p>
    <w:p>
      <w:pPr>
        <w:pStyle w:val="Odstavecseseznamem"/>
        <w:keepNext w:val="true"/>
        <w:numPr>
          <w:ilvl w:val="0"/>
          <w:numId w:val="8"/>
        </w:numPr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pdate zdarma na vyšší verzi software pro všechny dodané licenc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Mezinárodní spolupráce v oblasti „in vivo“ zobrazovacích technik“, zkrácený název projektu „NANOLABSYS“ v rámci Operačního programu Vzdělávání pro konkurenceschopnost , reg. č.  CZ.1.07/2.3.00/20.014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2 měsíců od podpisu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</w: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ndelova univerzita, ÚCB AF, Zemědělská 1, 61300 Brno - Budova D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overflowPunct w:val="true"/>
        <w:autoSpaceDE w:val="true"/>
        <w:spacing w:before="120" w:after="0"/>
        <w:ind w:left="567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twarové licence informačního, zobrazovacího a modelovacího softwaru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Mezinárodní spolupráce v oblasti „in vivo“ zobrazovacích technik“, zkrácený název projektu „NANOLABSYS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cs="Calibri" w:ascii="Calibri" w:hAnsi="Calibri"/>
          <w:b/>
          <w:sz w:val="22"/>
          <w:szCs w:val="22"/>
        </w:rPr>
        <w:t>prof. Ing.  Radimír Vrba, CSc.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-15876" w:leader="none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editel Středoevropského technologického institutu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UT v Brně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851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8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8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alibri" w:hAnsi="Calibri" w:cs="Arial"/>
      <w:b/>
      <w:sz w:val="22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Calibri" w:hAnsi="Calibri" w:cs="Arial"/>
      <w:b/>
      <w:sz w:val="22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Franklin Gothic Medium" w:cs="Franklin Gothic Medium"/>
      <w:b w:val="false"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eastAsia="Franklin Gothic Medium" w:cs="Franklin Gothic Medium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Franklin Gothic Medium" w:cs="Franklin Gothic Medium"/>
      <w:b/>
    </w:rPr>
  </w:style>
  <w:style w:type="character" w:styleId="WW8Num42z0">
    <w:name w:val="WW8Num42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12:00Z</dcterms:created>
  <dc:creator>TechnoExport</dc:creator>
  <dc:description/>
  <dc:language>en-US</dc:language>
  <cp:lastModifiedBy>Sigmundova</cp:lastModifiedBy>
  <cp:lastPrinted>2008-04-15T14:46:00Z</cp:lastPrinted>
  <dcterms:modified xsi:type="dcterms:W3CDTF">2012-03-23T12:12:00Z</dcterms:modified>
  <cp:revision>2</cp:revision>
  <dc:subject/>
  <dc:title>Č</dc:title>
</cp:coreProperties>
</file>