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em: Antonínská 548/1, 601 90 Brno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00216305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00216305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 účet č. 111043273/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 xml:space="preserve">Zastoupené: prof. Ing. Radimír Vrba, CSc., ředitelem Středoevropského technologického institutu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10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sou tato zařízení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ni server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íťové a konstrukční prvk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stroje pro správu a údržbu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anner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tečk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ční tabul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torámeček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vize s mount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gitální kamera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5876" w:leader="none"/>
          <w:tab w:val="left" w:pos="-8222" w:leader="none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gitální fotoaparát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/>
      </w:pPr>
      <w:r>
        <w:rPr>
          <w:rFonts w:cs="Arial" w:ascii="Arial" w:hAnsi="Arial"/>
          <w:sz w:val="20"/>
        </w:rPr>
        <w:t xml:space="preserve">Dodávku dopravit, provést její kontrolu a instalaci na Kupujícím za tím účelem určené místo, 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/>
      </w:pPr>
      <w:r>
        <w:rPr>
          <w:rFonts w:cs="Arial" w:ascii="Arial" w:hAnsi="Arial"/>
          <w:sz w:val="20"/>
        </w:rPr>
        <w:t xml:space="preserve">Dodávku plně připojit k instalačním sítím se zařízením stavby, ve které bude instalována, 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u uvést do plně funkčního a provozuschopného stavu, tzn. ověřit správné funkce Dodávky a její seřízení,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ě seznámit obsluhu zařízení tvořící Dodávku, tzn. předat veškeré instrukce a návody k obsluze a údržbě v českém jazyce a zaškolit uživatele tak, aby byli schopni s Dodávkou bez jakýchkoli komplikací zacházet a řádně ji užívat,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at prohlášení o shodě zařízení se schválenými standardy,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t celkový sumář dodaných položek a sumář dodaných položek dle skutečných počtů a provedení s uvedením jejich jednotkové ceny,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lidit prostor instalace,</w:t>
      </w:r>
    </w:p>
    <w:p>
      <w:pPr>
        <w:pStyle w:val="Normal"/>
        <w:numPr>
          <w:ilvl w:val="0"/>
          <w:numId w:val="6"/>
        </w:numPr>
        <w:spacing w:lineRule="atLeast" w:line="280"/>
        <w:ind w:left="107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odkladně a bezplatně odstranit závady reklamované v záruční lhůtě dle čl. 6 odst. 6.1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montáž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ě smluvní strany tímto bezvýhradně ujednávají právo Kupujícího pozastavit finanční plnění, a to ve výši 10 %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Dodávky. Tuto zbývající část ceny dodávky je Kupující povinen Prodávajícímu uhradit nejpozději do tří měsíců od uplynutí splatnosti daňového dokladu, avšak pouze v případě, že Kupující v této době neuplatní u Prodávajícího své nároky z odpovědnosti za vady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Mezinárodní spolupráce v oblasti „in vivo“ zobrazovacích technik (NANOLABSYS), reg. č. CZ.1.07/2.3.00/20.0148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8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8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4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7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dvou měsíců od podpisu smlouvy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delova univerzi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chemie a biochemie (1. patr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mědělská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613 00 Brn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mluvní pokut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Arial" w:ascii="Arial" w:hAnsi="Arial"/>
          <w:sz w:val="20"/>
        </w:rPr>
        <w:t>Nesplní-li Prodávající v souladu s čl. 4 této smlouvy svou povinnost Dodávku předat Kupujícímu ve sjednaném termínu a na sjednaném místě, je v takovém případě postupováno dle Všeobecných nákupních podmínek VUT v Brně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Zařízení pro projekt OP VK NANOLABSYS, blíže specifikovaná v článku 1.1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szCs w:val="22"/>
        </w:rPr>
        <w:t>Mezinárodní spolupráce v oblasti „in vivo“ zobrazovacích technik (NANOLABSYS)“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je povinen umožnit na vyžádání všem subjektům oprávněným k výkonu kontroly projektu uvedeného v odst. 7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8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5"/>
        </w:numPr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všeobec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</w:t>
      </w:r>
      <w:r>
        <w:rPr>
          <w:rFonts w:cs="Calibri" w:ascii="Calibri" w:hAnsi="Calibri"/>
          <w:color w:val="000000"/>
        </w:rPr>
        <w:t xml:space="preserve">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color w:val="000000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color w:val="000000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color w:val="000000"/>
        </w:rPr>
        <w:t>8.6</w:t>
      </w:r>
      <w:r>
        <w:rPr>
          <w:color w:val="000000"/>
        </w:rPr>
        <w:tab/>
      </w:r>
      <w:r>
        <w:rPr>
          <w:rFonts w:cs="Calibri" w:ascii="Calibri" w:hAnsi="Calibri"/>
          <w:color w:val="000000"/>
          <w:szCs w:val="22"/>
        </w:rPr>
        <w:t>Smluvní strany</w:t>
      </w:r>
      <w:r>
        <w:rPr>
          <w:rFonts w:cs="Calibri" w:ascii="Calibri" w:hAnsi="Calibri"/>
          <w:szCs w:val="22"/>
        </w:rPr>
        <w:t xml:space="preserve">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Ing. Radimír Vrba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Sc.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tředoevropského technologického institutu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7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540"/>
        </w:tabs>
        <w:ind w:left="540" w:hanging="360"/>
      </w:pPr>
      <w:rPr>
        <w:b/>
        <w:rFonts w:ascii="Calibri" w:hAnsi="Calibri" w:eastAsia="Franklin Gothic Medium" w:cs="Franklin Gothic Medium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alibri" w:hAnsi="Calibri" w:cs="Arial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basedOn w:val="Standardnpsmoodstavce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basedOn w:val="MARIEIIChar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2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7:00Z</dcterms:created>
  <dc:creator>Tomáš Soukup</dc:creator>
  <dc:description/>
  <dc:language>en-US</dc:language>
  <cp:lastModifiedBy>Sigmundova</cp:lastModifiedBy>
  <cp:lastPrinted>2010-08-13T08:49:00Z</cp:lastPrinted>
  <dcterms:modified xsi:type="dcterms:W3CDTF">2012-03-27T13:37:00Z</dcterms:modified>
  <cp:revision>2</cp:revision>
  <dc:subject/>
  <dc:title>KUPNÍ SMOUVA</dc:title>
</cp:coreProperties>
</file>