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loha č. 3 – Vzor čestného prohlášení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9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ČESTNÉ PROHLÁŠENÍ O SPLNĚNÍ ZÁKLADNÍCH KVALIFIKAČNÍCH PŘEDPOKLADŮ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dle § 53 odst. 1 písm. a) až  m) zákona č. 137/2006 Sb., o veřejných zakázkách, ve znění pozdějších předpisů (dále jen“zákon“)</w:t>
      </w:r>
    </w:p>
    <w:p>
      <w:pPr>
        <w:pStyle w:val="Normal"/>
        <w:tabs>
          <w:tab w:val="clear" w:pos="708"/>
          <w:tab w:val="left" w:pos="567" w:leader="none"/>
          <w:tab w:val="right" w:pos="8222" w:leader="dot"/>
        </w:tabs>
        <w:ind w:left="567" w:hanging="567"/>
        <w:jc w:val="center"/>
        <w:rPr>
          <w:rFonts w:ascii="Arial Narrow" w:hAnsi="Arial Narrow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sz w:val="22"/>
          <w:szCs w:val="22"/>
        </w:rPr>
        <w:t>název veřejné zakázky: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</w:rPr>
      </w:pPr>
      <w:r>
        <w:rPr>
          <w:b/>
        </w:rPr>
        <w:t>Tréninkové kurzy odborných jazykových dovedností – Spolupráce pro budoucnost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odavatel (obchodní název):</w:t>
        <w:tab/>
        <w:t>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/>
      </w:pPr>
      <w:r>
        <w:rPr>
          <w:sz w:val="22"/>
          <w:szCs w:val="22"/>
        </w:rPr>
        <w:t>Adresa, sídlo, místo podnikání:</w:t>
        <w:tab/>
        <w:t>………………………..…………...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IČ:</w:t>
        <w:tab/>
        <w:t>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IČ:</w:t>
        <w:tab/>
        <w:t>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Telefon, fax, e-mail:</w:t>
        <w:tab/>
        <w:t>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Jméno oprávněné osoby:</w:t>
        <w:tab/>
        <w:t>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Zkladntextodsazen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odsazen3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hlašuji, že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</w:t>
        <w:tab/>
        <w:t>dodavatel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</w:t>
        <w:tab/>
        <w:t xml:space="preserve">dodavatel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2"/>
          <w:szCs w:val="22"/>
        </w:rPr>
        <w:tab/>
        <w:t>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</w:t>
        <w:tab/>
        <w:t>dodavatel v posledních 3 letech nenaplnil skutkovou podstatu jednání nekalé soutěže formou podplácení podle zvláštního právního předpisu 40),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</w:t>
        <w:tab/>
        <w:t>vůči majetku dodavatel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41) nebo zavedena nucená správa podle zvláštních právních předpisů,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</w:t>
        <w:tab/>
        <w:t>dodavatel není v likvidaci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</w:t>
        <w:tab/>
        <w:t>dodavatel nemá v evidenci daní zachyceny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</w:t>
        <w:tab/>
        <w:t>dodavatel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) </w:t>
        <w:tab/>
        <w:t xml:space="preserve">dodavatel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) </w:t>
        <w:tab/>
        <w:t>dodavatel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) </w:t>
        <w:tab/>
        <w:t>dodavatel není veden v rejstříku osob se zákazem plnění veřejných zakázek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k)     kterému nebyla v posledních 3 letech pravomocně uložena pokuta za umožnění výkonu nelegální prác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odle zvláštního právního předpisu,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) </w:t>
        <w:tab/>
        <w:t>dodavatel předložil seznam statutárních orgánů nebo členů statutárních orgánů, kteří v posledních 3 letech pracovali u zadavatele,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) </w:t>
        <w:tab/>
        <w:t>dodavatel předložil, má-li formu akciové společnosti, aktuální seznam akcionářů s podílem akcií vyšším než 10%</w:t>
      </w:r>
    </w:p>
    <w:p>
      <w:pPr>
        <w:pStyle w:val="Zkladntextodsazen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to prohlášení podepisuji jako ………………………………………………………………..</w:t>
      </w:r>
    </w:p>
    <w:p>
      <w:pPr>
        <w:pStyle w:val="Normal"/>
        <w:ind w:left="3240" w:hanging="0"/>
        <w:jc w:val="both"/>
        <w:rPr>
          <w:sz w:val="22"/>
          <w:szCs w:val="22"/>
        </w:rPr>
      </w:pPr>
      <w:r>
        <w:rPr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right"/>
        <w:rPr/>
      </w:pPr>
      <w:r>
        <w:rPr>
          <w:sz w:val="22"/>
          <w:szCs w:val="22"/>
        </w:rPr>
        <w:t>V………………….. dne……………..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titul, jméno, příjmení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10:00Z</dcterms:created>
  <dc:creator>zapletal</dc:creator>
  <dc:description/>
  <cp:keywords/>
  <dc:language>en-US</dc:language>
  <cp:lastModifiedBy>Petra</cp:lastModifiedBy>
  <cp:lastPrinted>2004-07-15T18:53:00Z</cp:lastPrinted>
  <dcterms:modified xsi:type="dcterms:W3CDTF">2012-03-26T06:02:00Z</dcterms:modified>
  <cp:revision>4</cp:revision>
  <dc:subject/>
  <dc:title>ČESTNÉ PROHLÁŠENÍ O SPLNĚNÍ KVALIFIKAČNÍCH KRITÉRIÍ</dc:title>
</cp:coreProperties>
</file>