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9"/>
          <w:tab w:val="left" w:pos="7170" w:leader="none"/>
          <w:tab w:val="left" w:pos="9360" w:leader="none"/>
        </w:tabs>
        <w:spacing w:before="0" w:after="120"/>
        <w:ind w:right="72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mlouva o spolupráci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Realizace školení softwarových dovedností v produktech GIS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stran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405" w:hanging="405"/>
        <w:jc w:val="both"/>
        <w:textAlignment w:val="baseline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Vysoké učení technické v Brně, Fakulta stavební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e součástí veřejné vysoké školy, která vznikla ze zákona (zák. č. 111/1998 Sb.) a nezapisuje se do obchodního rejstříku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 Veveří 331/95, 602 00 Brno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Rostislavem Drochytkou, CSc., děkanem Fakulty stavební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/>
      </w:pPr>
      <w:r>
        <w:rPr>
          <w:rFonts w:cs="Calibri" w:ascii="Calibri" w:hAnsi="Calibri"/>
          <w:sz w:val="22"/>
          <w:szCs w:val="22"/>
        </w:rPr>
        <w:t>bankovní spojení: ČSOB Brno, č. ú. 111044081/0300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2127" w:hanging="2127"/>
        <w:rPr/>
      </w:pPr>
      <w:r>
        <w:rPr>
          <w:rFonts w:cs="Calibri" w:ascii="Calibri" w:hAnsi="Calibri"/>
          <w:sz w:val="22"/>
          <w:szCs w:val="22"/>
        </w:rPr>
        <w:t>1.2.</w:t>
        <w:tab/>
      </w:r>
      <w:r>
        <w:rPr>
          <w:rFonts w:cs="Calibri" w:ascii="Calibri" w:hAnsi="Calibri"/>
          <w:sz w:val="22"/>
          <w:szCs w:val="22"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IČ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 XXXXXXXXXXXXX</w:t>
      </w:r>
    </w:p>
    <w:p>
      <w:pPr>
        <w:pStyle w:val="BodyText2"/>
        <w:numPr>
          <w:ilvl w:val="0"/>
          <w:numId w:val="0"/>
        </w:numPr>
        <w:spacing w:before="0" w:after="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ředmět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Předmětem smlouvy je realizace školení softwarových dovedností v produktech GIS.</w:t>
      </w:r>
    </w:p>
    <w:p>
      <w:pPr>
        <w:pStyle w:val="TextBody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ílem výuky je vzdělávání zaměstnanců Objednatele.</w:t>
      </w:r>
    </w:p>
    <w:p>
      <w:pPr>
        <w:pStyle w:val="TextBody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obný rozpis náplně kurzu, včetně místa a času výuky, je uveden v Příloze č. 1, která je nedílnou součástí této smlouvy.</w:t>
      </w:r>
    </w:p>
    <w:p>
      <w:pPr>
        <w:pStyle w:val="TextBody"/>
        <w:tabs>
          <w:tab w:val="clear" w:pos="709"/>
          <w:tab w:val="left" w:pos="79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íny a rozsah plně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Kurz bude probíhat v rozmezí 21. května 2012 – 22. června 2012, přičemž přesný harmonogram je uveden v Příloze č. 1, která je nedílnou součástí této smlouvy. 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rz bude probíhat ve dnech a časech sjednaných dohodou mezi smluvními stranami, jak specifikuje Příloha č. 1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Předpokládaný celkový rozsah výuky v uvedeném období je </w:t>
      </w:r>
      <w:r>
        <w:rPr>
          <w:rFonts w:cs="Calibri" w:ascii="Calibri" w:hAnsi="Calibri"/>
          <w:b/>
          <w:sz w:val="22"/>
          <w:szCs w:val="22"/>
        </w:rPr>
        <w:t>6 dní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a platební podmínk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ková cena za realizaci kurzu dle této smlouvy činí </w:t>
      </w:r>
      <w:r>
        <w:rPr>
          <w:rFonts w:cs="Calibri" w:ascii="Calibri" w:hAnsi="Calibri"/>
          <w:b/>
          <w:sz w:val="22"/>
          <w:szCs w:val="22"/>
          <w:highlight w:val="yellow"/>
        </w:rPr>
        <w:t>xxx.xxx,- Kč</w:t>
      </w:r>
      <w:r>
        <w:rPr>
          <w:rFonts w:cs="Calibri" w:ascii="Calibri" w:hAnsi="Calibri"/>
          <w:sz w:val="22"/>
          <w:szCs w:val="22"/>
        </w:rPr>
        <w:t>. Cena zde uvedená se rozumí bez DPH, která bude účtována v zákonné výši.</w:t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98"/>
        <w:gridCol w:w="2053"/>
        <w:gridCol w:w="2126"/>
        <w:gridCol w:w="2268"/>
      </w:tblGrid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urz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tková cena bez DPH za ku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PH v zákonné výš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celkem s DPH</w:t>
            </w:r>
          </w:p>
        </w:tc>
      </w:tr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ArcGIS Desktop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ArcGIS Server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celke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ceně výuky je zahrnuto: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spacing w:before="0" w:after="0"/>
        <w:ind w:left="1418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jištění obsahové náplně</w:t>
      </w:r>
      <w:r>
        <w:rPr>
          <w:rFonts w:cs="Calibri" w:ascii="Calibri" w:hAnsi="Calibri"/>
        </w:rPr>
        <w:t xml:space="preserve"> kurz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Odstavecseseznamem"/>
        <w:numPr>
          <w:ilvl w:val="0"/>
          <w:numId w:val="6"/>
        </w:numPr>
        <w:spacing w:before="0" w:after="0"/>
        <w:ind w:left="1418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štění erudovaných lektorů s potřebnou kvalifikací.</w:t>
      </w:r>
    </w:p>
    <w:p>
      <w:pPr>
        <w:pStyle w:val="Odstavecseseznamem"/>
        <w:numPr>
          <w:ilvl w:val="0"/>
          <w:numId w:val="6"/>
        </w:numPr>
        <w:spacing w:before="0" w:after="0"/>
        <w:ind w:left="1418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ivní podporu, organizační zajištění a poskytnutí učebních materiálů pro účastníky kurzu.</w:t>
      </w:r>
    </w:p>
    <w:p>
      <w:pPr>
        <w:pStyle w:val="Normal"/>
        <w:numPr>
          <w:ilvl w:val="0"/>
          <w:numId w:val="6"/>
        </w:numPr>
        <w:ind w:left="1418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vědčení o absolvování daného modulu pro každého účastníka. 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 je povinen zaplatit Školiteli za realizaci vzdělávacího kurzu cenu ve výši dohodnuté v čl. 4.1 smlouvy na základě jím vystaveného a objednateli prokazatelně doručeného daňového dokladu (faktury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kolitel bere na vědomí a výslovně souhlasí s tím, že Objednatel neposkytuje zálohy a Školitel tedy není za žádných okolností v souvislosti se smlouvou oprávněn vystavit a doručit Objednateli jakýkoli zálohový list. Školitelem vystavený zálohový list není Objednatel povinen plni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ňový doklad musí vždy obsahovat tyto údaje: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/>
      </w:pPr>
      <w:r>
        <w:rPr>
          <w:rFonts w:cs="Calibri" w:ascii="Calibri" w:hAnsi="Calibri"/>
          <w:sz w:val="22"/>
          <w:szCs w:val="22"/>
        </w:rPr>
        <w:t>obchodní firmu, DIČ, IČ a sídlo dle výpisu z obchodního rejstříku nebo bydliště dle živnostenského listu Školitele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odní firmu, DIČ, IČ a sídlo dle výpisu z obchodního rejstříku Objednatele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řadové číslo dokladu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, název díla, předmět a rozsah zdanitelného plnění, včetně termínu, kdy byly práce prováděny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dokladu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uskutečnění zdanitelného plnění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 celkem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zbu DPH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DPH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u celkem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účtování případných splátek či záloh, zaplacených a započítávaných do tohoto dokladu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ší náležitosti daňového dokladu v souladu s platným zákonem o DPH.</w:t>
      </w:r>
    </w:p>
    <w:p>
      <w:pPr>
        <w:pStyle w:val="Normal"/>
        <w:spacing w:before="60" w:after="0"/>
        <w:ind w:hanging="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ou a součástí faktury pak musí být objednatelem potvrzené odsouhlasení realizace vzdělávacího kurzu v obsahové náplni a v počtu odučených hodi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ěny a vícepráce vyplývající z dodatků smlouvy je Školitel povinen vyúčtovat a fakturovat vždy odděleně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Splatnost faktur se dohodou smluvních stran stanoví na dobu </w:t>
      </w:r>
      <w:r>
        <w:rPr>
          <w:rFonts w:cs="Calibri" w:ascii="Calibri" w:hAnsi="Calibri"/>
          <w:b/>
          <w:sz w:val="22"/>
          <w:szCs w:val="22"/>
        </w:rPr>
        <w:t xml:space="preserve">45 dní </w:t>
      </w:r>
      <w:r>
        <w:rPr>
          <w:rFonts w:cs="Calibri" w:ascii="Calibri" w:hAnsi="Calibri"/>
          <w:sz w:val="22"/>
          <w:szCs w:val="22"/>
        </w:rPr>
        <w:t>ode dne doruč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pokuty</w:t>
      </w:r>
    </w:p>
    <w:p>
      <w:pPr>
        <w:pStyle w:val="Normal"/>
        <w:numPr>
          <w:ilvl w:val="1"/>
          <w:numId w:val="7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řípadě, že Školitel nedodrží minimální obsahovou skladbu vzdělávacího kurzu dle rozpisu náplně kurzu uvedeného v Příloze 1 této smlouvy, je povinen Objednateli zaplatit do 14 dnů po doručení oznámení o jejím uplatnění smluvní pokutu ve výši 2.000,- Kč a současně se adekvátně sníží celková cena za realizaci kurzu stanovená v bodě 4. 1. této smlouvy. </w:t>
      </w:r>
    </w:p>
    <w:p>
      <w:pPr>
        <w:pStyle w:val="Normal"/>
        <w:numPr>
          <w:ilvl w:val="1"/>
          <w:numId w:val="7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</w:rPr>
        <w:t>Odstoupení od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některá smluvní strana nebude schopna plnit své závazky nebo poruší své smluvní povinnosti podstatným způsobem (v případě Školitele je to zejména čl. 7.1 – absence lektorů nebo jejich výměna za neadekvátní náhradu) a takové porušení nenapraví během přiměřené doby uvedené v písemném oznámení druhé strany o takovém porušení, má druhá strana právo odstoupit od smlouvy v souladu s ustanoveními Obchodního zákoníku (§ 344 a násl.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si ujednaly právní režim Obchodního zákoníku dle ustanovení § 262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statní ujedná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kolitel se zavazuje zajistit pro výuku kvalifikované lektory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uto smlouvu lze měnit či doplňovat pouze písemnými dodatky po dohodě obou smluvních stra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rávní vztahy výslovně neupravené touto smlouvou se řídí Obchodním zákoníkem a právem České republiky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Uvedené služby, které jsou předmětem plnění této smlouvy, jsou </w:t>
      </w:r>
      <w:r>
        <w:rPr>
          <w:rFonts w:cs="Calibri" w:ascii="Calibri" w:hAnsi="Calibri"/>
          <w:iCs/>
          <w:sz w:val="22"/>
          <w:szCs w:val="22"/>
        </w:rPr>
        <w:t>hrazeny z prostředků projektu dotovaného „Operačním programem Vzdělání pro konkurenceschopnost“, s názvem „Pokročilé softwarové nástroje ve stavebním inženýrství“, registrační číslo projektu: CZ.1.07/2.2.00/15.014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bjednatel si vyhrazuje právo kdykoliv v průběhu plnění odborných služeb, a to bez ohledu na jakékoliv důvody, snížit nebo zvýšit druh a rozsah v rámci poskytovaných služeb specifikovaných přílohou č. 1 Smlouvy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vazuje umožnit všem subjektům oprávněným k výkonu kontroly projektu/výběrových zadání/smluv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 podmínek stanovených touto Smlouvou, a v souladu s pokyny Objednatele a při vynaložení veškeré potřebné odborné péče, zavazuje: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Archivovat veškeré písemnosti zhotovené pro plnění zakázky podle této Smlouvy a kdykoli po tuto dobu objednateli umožnit přístup k těmto archivovaným písemnostem, a to do dne 31. 12. 2023. Objednatel je oprávněn po uplynutí deseti (10) let od ukončení plnění podle této Smlouvy od Školitele výše uvedené dokumenty bezplatně převzí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12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Umožnit ve smlouvách se svými subdodavateli řídícímu orgánu OPVK kontrolu svých subdodavatelů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sz w:val="22"/>
          <w:szCs w:val="22"/>
          <w:highlight w:val="yellow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je vyhotovena ve čtyřech stejnopisech, z nichž každá smluvní strana obdrží po dvo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nabývá platnosti a účinnosti dnem podpisu smluvních stran.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dílnou součástí této smlouvy je Příloha č. 1, která obsahuje celkem 3 (slovy: tři) strany textu.</w:t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Brně dne:</w:t>
        <w:tab/>
        <w:tab/>
        <w:tab/>
        <w:tab/>
        <w:tab/>
        <w:tab/>
        <w:tab/>
        <w:tab/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XXXXX</w:t>
      </w:r>
      <w:r>
        <w:rPr>
          <w:rFonts w:cs="Calibri" w:ascii="Calibri" w:hAnsi="Calibri"/>
          <w:sz w:val="22"/>
          <w:szCs w:val="22"/>
        </w:rPr>
        <w:t xml:space="preserve"> dne: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ab/>
        <w:t>………………………………………….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</w:t>
        <w:tab/>
        <w:tab/>
        <w:tab/>
        <w:tab/>
        <w:tab/>
        <w:tab/>
        <w:tab/>
        <w:tab/>
        <w:t>Školitel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. Ing. Rostislav Drochytka, CSc., děkan</w:t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xxxxxxxxxxxxxxxxxxxxxxxxxx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638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638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Příloha č. 1: Obsahová náplň kurzu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ArcGIS Desktop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élka kurzu: 3 dny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účastníků: až 12 osob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ísto konání: učebna zadavatele, hardwarové i softwarové vybavení je k dispozici v místě školení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avky na kurz: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Řešené úlohy v rámci kurzů zaměřené na stavebnictví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Kurz/školení pro verze 10.0 SP3 a vyšší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pis kurzu: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Účastník kurzu by měl v rámci kurzu získat základní přehled v prostředí ArcGIS. Dále by měl umět načítat data z různých zdrojů. Také by měl získat znalosti o různých datových formátech (mimo jiné i CAD data) a jejich vlastnostech, způsobu zobrazení a způsobu dotazování na tyto data. Také by se měl naučit vytvářet a upravovat vektorová a popisná (atributová) data. V rámci kurzu by se měl seznámit s kartografickými systémy a transformacemi mezi nimi, s vytvářením mapových prostorů, s vytvářením mapových a grafických objektů. Tyto vytvořené mapy by se měl naučit exportovat. Při práci s daty by měl umět aplikovat základní analýzy a prostorové operace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Složení kurzu: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-</w:t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Seznámení s funkčností aplikací ArcMap, ArcCatalog a ArcToolbox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Seznámení s rozhraním ArcMap, ArcCatalog a ArcToolbox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Seznámení se zobrazením, vrstvami, tabulkami, grafy, mapami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Nastavení zobrazení vrstev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Kartografické zobrazení a jejich nastavení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 xml:space="preserve">Práce s atributovými tabulkami v ArcMapu 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Vytváření a editování shapefile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Prostorové a atributové dotazy do vrstev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Navrhování, vytváření, tisk a export map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Práce s mapovými a grafickými objekty (legenda, měřítko, severka, popisy, grafika)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Vytváření dynamické prezentace (hyperlinky)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Analýzy vzdáleností, analýzy překryvu a prostorové operace (sjednocení, průnik, oříznutí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ArcGIS Server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élka kurzu: 3 dny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účastníků: až 12 osob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ísto konání: učebna zadavatele, hardwarové i softwarové vybavení je k dispozici v místě školení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avky na kurz: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-</w:t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Řešené úlohy v rámci kurzů zaměřené na stavebnictví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Kurzy/školení pro verze 10.0 SP3 a vyšší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pis kurzu: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Účastník kurzu by si měl osvojit znalosti s prací a administrací ArcGIS Serveru. Měl by se naučit připravovat data pro uložení do publikačních služeb a do webových aplikací. Dále by se měl naučit data nahrávat, administrovat a data editovat. Následně by měl umět tyto data publikovat pomocí datových služeb a webových aplikací. Dále by měl umět publikovat textová data a metadata. Měl by zvládnout vytváření webových aplikací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Složení kurzu: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-</w:t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příprava dat pro publikaci na serveru,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 xml:space="preserve">připojování víceuživatelských geodatabází,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 xml:space="preserve">administrace dat (nastavování pravomocí), 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editace dat,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vytváření služeb poskytujících data,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publikace rastrových a vektorových dat,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poskytování textových dat,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  <w:tab/>
        <w:t>základ vytváření webových aplikací (FLEX a Silverlight)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ap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avky na školitele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Studijní materiály v tištěné podobě v češtině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daná vzorová data na CD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ystavení certifikátu o absolvování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edpokládaný termín školení: 21. květen 2012 – 22. červen 2012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Vybavení učebny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čebna pro 12 účastníků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2 pracovních stanic PC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 pracovní stanice pro školitel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Harmonogram kurzu dle témat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52"/>
        <w:gridCol w:w="1559"/>
        <w:gridCol w:w="2977"/>
      </w:tblGrid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u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dn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asový rozvrh (od – do)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ArcGIS Deskt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00 – 16.00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ArcGIS Serv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00 – 16.00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 dn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00 – 16.0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Odstavec"/>
        <w:rPr/>
      </w:pPr>
      <w:r>
        <w:rPr/>
        <w:t>Zadavatel si vyhrazuje právo měnit a domlouvat termíny/harmonogram dle aktuální potřeby společně se zájemcem.</w:t>
      </w:r>
    </w:p>
    <w:p>
      <w:pPr>
        <w:pStyle w:val="Odstavec"/>
        <w:spacing w:lineRule="auto" w:line="288" w:before="0" w:after="120"/>
        <w:jc w:val="both"/>
        <w:rPr/>
      </w:pPr>
      <w:r>
        <w:rPr/>
        <w:t>Při plnění veřejné zakázky (po celou dobu trvání smlouvy) požadujeme dodržení pravidel publicity Operačního programu Vzdělávání pro konkurenceschopnos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445</wp:posOffset>
          </wp:positionH>
          <wp:positionV relativeFrom="paragraph">
            <wp:posOffset>102235</wp:posOffset>
          </wp:positionV>
          <wp:extent cx="263842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color w:val="A6A6A6"/>
        <w:sz w:val="18"/>
        <w:szCs w:val="16"/>
      </w:rPr>
      <w:t>Pokročilé softwarové nástroje ve stavebním inženýrství</w:t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  <w:t>Registrační číslo CZ.1.07/2.2.00/15.0142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Tento projekt je spolufinancován Evropským sociálním fondem a státním rozpočtem České republiky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www.advasoft.eu</w:t>
    </w:r>
  </w:p>
  <w:p>
    <w:pPr>
      <w:pStyle w:val="Footer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" w:hAnsi="Verdana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b w:val="false"/>
      <w:sz w:val="20"/>
      <w:szCs w:val="20"/>
    </w:rPr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7z0">
    <w:name w:val="WW8Num37z0"/>
    <w:qFormat/>
    <w:rPr>
      <w:rFonts w:ascii="Verdana" w:hAnsi="Verdana" w:cs="Verdana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character" w:styleId="PodtitulChar">
    <w:name w:val="Podtitul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9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0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tLeast" w:line="240" w:before="120" w:after="0"/>
      <w:ind w:left="2127" w:hanging="79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19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4-19T16:39:00Z</dcterms:modified>
  <cp:revision>3</cp:revision>
  <dc:subject/>
  <dc:title>Zadávací dokumentace</dc:title>
</cp:coreProperties>
</file>