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 části A     B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veřejná zakázka malého rozsahu na dodáv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/>
        <w:t>Vybavení výpočetní a dokumentační technikou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/>
        <w:t xml:space="preserve">Zadavatel:        Vyšší odborná škola zahradnická a Střední škola zahradnická Mělník,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1440"/>
        <w:rPr>
          <w:b/>
          <w:b/>
        </w:rPr>
      </w:pPr>
      <w:r>
        <w:rPr/>
        <w:t>Na Polabí 411, 276 01 Mělník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Uchazeč:          Obchodní firma nebo název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140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Celková výše nabídkové ceny včetně DPH v Kč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škrtněte část A nebo B nebo ob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63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>Příloha č. 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09:00Z</dcterms:created>
  <dc:creator>UPa</dc:creator>
  <dc:description/>
  <cp:keywords/>
  <dc:language>en-US</dc:language>
  <cp:lastModifiedBy>Student</cp:lastModifiedBy>
  <cp:lastPrinted>2010-11-05T08:22:00Z</cp:lastPrinted>
  <dcterms:modified xsi:type="dcterms:W3CDTF">2012-06-01T07:42:00Z</dcterms:modified>
  <cp:revision>4</cp:revision>
  <dc:subject/>
  <dc:title>Příloha č</dc:title>
</cp:coreProperties>
</file>