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říloha č.1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část A Technická specifikace předmětu plnění a položkový rozpoče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179"/>
        <w:gridCol w:w="1134"/>
        <w:gridCol w:w="1028"/>
        <w:gridCol w:w="130"/>
      </w:tblGrid>
      <w:tr>
        <w:trPr>
          <w:trHeight w:val="867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Název položky</w:t>
            </w:r>
          </w:p>
        </w:tc>
        <w:tc>
          <w:tcPr>
            <w:tcW w:w="61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Minimální požadavky na parametry přístrojů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Množství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Cena s DPH</w:t>
            </w:r>
          </w:p>
        </w:tc>
      </w:tr>
      <w:tr>
        <w:trPr>
          <w:trHeight w:val="1200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color w:val="000000"/>
                <w:lang w:eastAsia="cs-CZ"/>
              </w:rPr>
            </w:pPr>
            <w:r>
              <w:rPr>
                <w:rFonts w:cs="Arial"/>
                <w:b/>
                <w:color w:val="000000"/>
                <w:lang w:eastAsia="cs-CZ"/>
              </w:rPr>
              <w:t>PC sestava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procesor – 4 nebo více jade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RAM – 8 GB nebo víc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DVD vypalovač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LCD monitor 19“, 1280 x 1024 px, připojení přes DVI nebo HD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systémový disk SSD, min. 60 GB, SATA II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optická myš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klávesnice se standardním rozložení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výstup na monitor DVI a HDMI, možnost použít oba najednou v režimu klonování, možnost připojit přes DVI-VGA redukci i starší dataprojekto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včetně operačního systému, který podporuje práci v síti Novell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left"/>
              <w:rPr/>
            </w:pPr>
            <w:r>
              <w:rPr/>
              <w:t>software pro tvorbu dokumentů, tabulek, prezentací; plně kompatibilní s formáty .doc, .xls, .ppt/.pps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30 000,-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color w:val="000000"/>
                <w:lang w:eastAsia="cs-CZ"/>
              </w:rPr>
            </w:pPr>
            <w:r>
              <w:rPr>
                <w:rFonts w:cs="Arial"/>
                <w:b/>
                <w:color w:val="000000"/>
                <w:lang w:eastAsia="cs-CZ"/>
              </w:rPr>
              <w:t>notebook A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ebook s parametry shodnými nebo lepšími: 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yřjádrový procesor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GB RAM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ddisk 500 GB SATA II 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grafická karta s 1 GB vlastní paměti, HDMI a VGA výstupem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méně 15“ displej s rozlišením 1366x768 bodů, matný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/DVD vypalovačka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ťová karta 1 Gbit, WiFi, BlueTooth, min. 4 x USB, čtečka paměťových karet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lávesnice se samostatným numerickým blokem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eo audio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á webkamera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ká myš vhodná k notebooku nebo myš kombinovaná s prezentérem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šna s prostory na příslušenství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bitový operační systém umožňující bezproblémový provoz stávajících Win32, Win64 a .NET aplikací, podpora OpenGL a DirectX rozhraní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celářský balík obsahující textový editor, tabulkový editor a program na tvorbu prezentací; nutná bezproblémová podpora formátů .doc, .xls a .ppt/.pps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26 000,-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color w:val="000000"/>
                <w:lang w:eastAsia="cs-CZ"/>
              </w:rPr>
            </w:pPr>
            <w:r>
              <w:rPr>
                <w:rFonts w:cs="Arial"/>
                <w:b/>
                <w:color w:val="000000"/>
                <w:lang w:eastAsia="cs-CZ"/>
              </w:rPr>
              <w:t>notebook B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ebook s parametry shodnými nebo lepšími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 jádrový proces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 GB RA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arddisk 500 GB SATA I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mostatná grafická karta s 1 GB vlastní paměti a HDMI, VGA  výstup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ereo audi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“ displej s rozlišením 1600x900 bodů, matn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D/DVD vypalovač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, BlueTooth, min. 4 x USB, čtečka paměťových kare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česká klávesnice se samostatným numerickým blok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ereo audi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grovaná webkame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tická myš vhodná k noteboo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ašna s prostory na příslušenst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4bitový operační systém umožňující bezproblémový provoz stávajících Win32, Win64 a .NET aplikací, podpora OpenGL a DirectX rozhra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ncelářský balík obsahující textový editor, tabulkový editor a program na tvorbu prezentací; nutná bezproblémová podpora formátů .doc, .xls a .ppt/.pps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5 x 20 000,-</w:t>
            </w:r>
          </w:p>
        </w:tc>
      </w:tr>
      <w:tr>
        <w:trPr>
          <w:trHeight w:val="60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kener A3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černobílé a barevné skenování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připojení k počítači přes US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výhodou připojení přes LA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rozlišení min. 600 x 600 dpi, lepší rozlišení výhodo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/>
              <w:t>barevné skenování A3 při 200 dpi za 15 s nebo méně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velký důraz na věrné podání bare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31 000,-</w:t>
            </w:r>
          </w:p>
        </w:tc>
      </w:tr>
      <w:tr>
        <w:trPr>
          <w:trHeight w:val="60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color w:val="000000"/>
                <w:lang w:eastAsia="cs-CZ"/>
              </w:rPr>
            </w:pPr>
            <w:r>
              <w:rPr>
                <w:rFonts w:cs="Arial"/>
                <w:b/>
              </w:rPr>
              <w:t>Software pro 3D modelování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 xml:space="preserve">tvorba, úprava a sdílení 3D modelů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možnost přeměny plochého povrchu do 3D model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celkem na 2 nebo více stani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000,-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12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color w:val="000000"/>
                <w:lang w:eastAsia="cs-CZ"/>
              </w:rPr>
            </w:pPr>
            <w:r>
              <w:rPr>
                <w:rFonts w:cs="Arial"/>
                <w:b/>
              </w:rPr>
              <w:t xml:space="preserve">Software na projektování  </w:t>
            </w:r>
          </w:p>
        </w:tc>
        <w:tc>
          <w:tcPr>
            <w:tcW w:w="6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důraz na půdorys, podpora 3D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bezproblémová práce s .dwg a .dxf formáty (otevření, editace, uložení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profesionální kreslení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/>
              <w:t>multilicence (plovoucí licence) umožňující současnou práci na 30 P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b/>
              </w:rPr>
              <w:t>30 000,-</w:t>
            </w:r>
          </w:p>
        </w:tc>
      </w:tr>
      <w:tr>
        <w:trPr>
          <w:trHeight w:val="9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 xml:space="preserve">Software na úpravu fotografií   </w:t>
            </w:r>
          </w:p>
        </w:tc>
        <w:tc>
          <w:tcPr>
            <w:tcW w:w="6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Profesionální grafický edito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licence pro 3 počítač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bezproblémová podpora vrstev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/>
              <w:t>bezproblémová podpora formátů .psd, .jpg, .png, .tiff, .raw (otevření, editace, uložení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b/>
              </w:rPr>
              <w:t>30 000,-</w:t>
            </w:r>
          </w:p>
        </w:tc>
      </w:tr>
      <w:tr>
        <w:trPr>
          <w:trHeight w:val="31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b/>
              </w:rPr>
              <w:t>Videokamer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HD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ový formát: HD kompatibilní s formátem MPEG4-AVC/H.264 AVCHD ver. 2.0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ký zoom  min. 10x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: min. 1,8-3,4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rokoúhlý objektiv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í paměť 32 GB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rozšíření interní paměti paměťovou kartou SD/SDHC/SDXC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kový LCD displej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kabel, HDMI kabel</w:t>
            </w:r>
          </w:p>
          <w:p>
            <w:pPr>
              <w:pStyle w:val="Nadpis"/>
              <w:keepNext w:val="false"/>
              <w:numPr>
                <w:ilvl w:val="0"/>
                <w:numId w:val="6"/>
              </w:numPr>
              <w:suppressAutoHyphens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drátový dálkový ovladač</w:t>
            </w:r>
          </w:p>
          <w:p>
            <w:pPr>
              <w:pStyle w:val="Normal"/>
              <w:rPr/>
            </w:pPr>
            <w:r>
              <w:rPr/>
              <w:t>Střihací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b/>
              </w:rPr>
              <w:t>34 000,-</w:t>
            </w:r>
          </w:p>
        </w:tc>
      </w:tr>
      <w:tr>
        <w:trPr>
          <w:trHeight w:val="495" w:hRule="atLeast"/>
        </w:trPr>
        <w:tc>
          <w:tcPr>
            <w:tcW w:w="977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>Celkem 311 000,-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spacing w:before="0" w:after="120"/>
        <w:ind w:hanging="0"/>
        <w:jc w:val="left"/>
        <w:rPr/>
      </w:pPr>
      <w:r>
        <w:rPr/>
      </w:r>
    </w:p>
    <w:p>
      <w:pPr>
        <w:pStyle w:val="Normal"/>
        <w:spacing w:before="0" w:after="12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mallCaps/>
      </w:rPr>
      <w:tab/>
      <w:tab/>
    </w:r>
    <w:r>
      <w:rPr>
        <w:rFonts w:cs="Arial"/>
        <w:b/>
        <w:smallCaps/>
      </w:rPr>
      <w:fldChar w:fldCharType="begin"/>
    </w:r>
    <w:r>
      <w:rPr>
        <w:smallCaps/>
        <w:b/>
        <w:rFonts w:cs="Arial"/>
      </w:rPr>
      <w:instrText xml:space="preserve"> PAGE </w:instrText>
    </w:r>
    <w:r>
      <w:rPr>
        <w:smallCaps/>
        <w:b/>
        <w:rFonts w:cs="Arial"/>
      </w:rPr>
      <w:fldChar w:fldCharType="separate"/>
    </w:r>
    <w:r>
      <w:rPr>
        <w:smallCaps/>
        <w:b/>
        <w:rFonts w:cs="Arial"/>
      </w:rPr>
      <w:t>3</w:t>
    </w:r>
    <w:r>
      <w:rPr>
        <w:smallCaps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43" w:firstLine="284"/>
      <w:jc w:val="center"/>
      <w:rPr/>
    </w:pPr>
    <w:r>
      <w:rPr>
        <w:lang w:val="en-US" w:eastAsia="en-US"/>
      </w:rPr>
      <w:drawing>
        <wp:inline distT="0" distB="0" distL="0" distR="0">
          <wp:extent cx="5038725" cy="7429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</w:p>
  <w:p>
    <w:pPr>
      <w:pStyle w:val="Normal"/>
      <w:jc w:val="center"/>
      <w:rPr>
        <w:sz w:val="24"/>
      </w:rPr>
    </w:pPr>
    <w:r>
      <w:rPr>
        <w:lang w:val="en-US" w:eastAsia="en-US"/>
      </w:rPr>
      <w:drawing>
        <wp:inline distT="0" distB="0" distL="0" distR="0">
          <wp:extent cx="2685415" cy="153035"/>
          <wp:effectExtent l="0" t="0" r="0" b="0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34" r="-13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28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28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firstLine="284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firstLine="284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outlineLvl w:val="7"/>
    </w:pPr>
    <w:rPr>
      <w:b/>
      <w:bCs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w w:val="106"/>
    </w:rPr>
  </w:style>
  <w:style w:type="character" w:styleId="WW8Num12z1">
    <w:name w:val="WW8Num12z1"/>
    <w:qFormat/>
    <w:rPr>
      <w:w w:val="106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4z0">
    <w:name w:val="WW8Num24z0"/>
    <w:qFormat/>
    <w:rPr>
      <w:w w:val="106"/>
    </w:rPr>
  </w:style>
  <w:style w:type="character" w:styleId="WW8Num24z1">
    <w:name w:val="WW8Num24z1"/>
    <w:qFormat/>
    <w:rPr>
      <w:w w:val="106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">
    <w:name w:val=" Char"/>
    <w:basedOn w:val="Standardnpsmoodstavce"/>
    <w:qFormat/>
    <w:rPr>
      <w:rFonts w:ascii="Courier New" w:hAnsi="Courier New" w:cs="Courier New"/>
    </w:rPr>
  </w:style>
  <w:style w:type="character" w:styleId="Char1">
    <w:name w:val=" Char1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odsazen1">
    <w:name w:val="Normální odsazený1"/>
    <w:basedOn w:val="Normal"/>
    <w:qFormat/>
    <w:pPr>
      <w:ind w:left="708" w:firstLine="284"/>
    </w:pPr>
    <w:rPr/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76"/>
      <w:ind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Normln">
    <w:name w:val="normální"/>
    <w:basedOn w:val="Normal"/>
    <w:qFormat/>
    <w:pPr>
      <w:ind w:hanging="0"/>
      <w:jc w:val="left"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06:00Z</dcterms:created>
  <dc:creator>Jiri Kotek</dc:creator>
  <dc:description/>
  <cp:keywords/>
  <dc:language>en-US</dc:language>
  <cp:lastModifiedBy>Student</cp:lastModifiedBy>
  <cp:lastPrinted>2012-05-04T08:45:00Z</cp:lastPrinted>
  <dcterms:modified xsi:type="dcterms:W3CDTF">2012-06-01T08:59:00Z</dcterms:modified>
  <cp:revision>8</cp:revision>
  <dc:subject/>
  <dc:title>VÝZVA K PODÁNÍ NABÍDKY</dc:title>
</cp:coreProperties>
</file>