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Čestné prohlášení uchazeče o splnění kvalifikac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rPr/>
      </w:pPr>
      <w:r>
        <w:rPr/>
        <w:t>Název zakázky: Finanční audit projektu OPVK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projektu: Řízení financí a auditing VaV projektů v mezinárodních souvislostech (akronym PROFIN),  reg. č.  Z.1.07/2.3.00/09.0173</w:t>
      </w:r>
    </w:p>
    <w:p>
      <w:pPr>
        <w:pStyle w:val="Bezmezer"/>
        <w:ind w:left="1416" w:hanging="0"/>
        <w:rPr/>
      </w:pPr>
      <w:r>
        <w:rPr/>
      </w:r>
    </w:p>
    <w:p>
      <w:pPr>
        <w:pStyle w:val="Bezmezer"/>
        <w:rPr/>
      </w:pPr>
      <w:r>
        <w:rPr/>
        <w:t>Interní číslo zakázky: 12/9130/0029</w:t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udentská 1402/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</w: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čestně prohlašuje, že je ekonomicky a finančně způsobilý splnit veřejnou zakázk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677"/>
      </w:tblGrid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všech členů statutárního orgánu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601345</wp:posOffset>
          </wp:positionV>
          <wp:extent cx="6082665" cy="14865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55:00Z</dcterms:created>
  <dc:creator>martina.dostalova</dc:creator>
  <dc:description/>
  <cp:keywords/>
  <dc:language>en-US</dc:language>
  <cp:lastModifiedBy>michal.prokop</cp:lastModifiedBy>
  <dcterms:modified xsi:type="dcterms:W3CDTF">2012-06-11T12:00:00Z</dcterms:modified>
  <cp:revision>3</cp:revision>
  <dc:subject/>
  <dc:title/>
</cp:coreProperties>
</file>