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41"/>
        <w:gridCol w:w="1297"/>
        <w:gridCol w:w="84"/>
        <w:gridCol w:w="4690"/>
        <w:gridCol w:w="884"/>
        <w:gridCol w:w="76"/>
      </w:tblGrid>
      <w:tr>
        <w:trPr/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cs-CZ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cs-CZ"/>
              </w:rPr>
              <w:t>Návrh projektu do veřejné soutěže ve výzkumu, vývoji a inovací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40"/>
                <w:szCs w:val="40"/>
                <w:lang w:eastAsia="cs-CZ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52"/>
                <w:szCs w:val="52"/>
                <w:lang w:eastAsia="cs-CZ"/>
              </w:rPr>
              <w:t>Program NÁVR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lang w:eastAsia="cs-CZ"/>
              </w:rPr>
            </w:pPr>
            <w:r>
              <w:rPr>
                <w:rFonts w:eastAsia="Times New Roman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18"/>
                <w:lang w:eastAsia="cs-CZ"/>
              </w:rPr>
              <w:t xml:space="preserve">ID PROJEKTU:                                               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LK213 .. ..</w:t>
            </w:r>
          </w:p>
        </w:tc>
      </w:tr>
      <w:tr>
        <w:trPr/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Ministerstvo školství, mládeže a tělovýchov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cs-CZ"/>
              </w:rPr>
              <w:t>SMSM2013LK2</w:t>
            </w:r>
          </w:p>
        </w:tc>
      </w:tr>
      <w:tr>
        <w:trPr>
          <w:trHeight w:val="619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Akro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ázev proje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Uchaze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Řešit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97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/>
                <w:sz w:val="24"/>
                <w:szCs w:val="24"/>
                <w:lang w:eastAsia="cs-CZ"/>
              </w:rPr>
            </w:pPr>
            <w:r>
              <w:rPr>
                <w:rFonts w:eastAsia="Symbol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/>
                <w:sz w:val="24"/>
                <w:szCs w:val="24"/>
                <w:lang w:eastAsia="cs-CZ"/>
              </w:rPr>
            </w:pPr>
            <w:r>
              <w:rPr>
                <w:rFonts w:eastAsia="Symbol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rPr>
                <w:rFonts w:eastAsia="Symbo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Symbol"/>
                <w:b/>
                <w:sz w:val="20"/>
                <w:szCs w:val="20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27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V …………dne:</w:t>
            </w:r>
          </w:p>
        </w:tc>
        <w:tc>
          <w:tcPr>
            <w:tcW w:w="60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right"/>
              <w:rPr>
                <w:rFonts w:eastAsia="Times New Roman"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  <w:t>(otisk razítka uchazeč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430" w:hRule="atLeast"/>
        </w:trPr>
        <w:tc>
          <w:tcPr>
            <w:tcW w:w="4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21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  <w:t xml:space="preserve">(podpis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  <w:t>celé jméno a příjmení, včetně titulů, podepsaného statutárního orgánu uchazeče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cs-CZ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 xml:space="preserve">Seznam součástí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Titulní list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opis projektu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P1 – uchazeč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P1 – uchazeč, Příloha (doklad o oprávnění k činnosti), povinná jen pro některé návrhy projektů, viz zadávací dokumentace, bod 3.2.2., písm. b)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P2 – uchazeč – varianta A nebo varianta B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P3 – uchazeč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Formulář K – klíčová osoba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8"/>
          <w:szCs w:val="28"/>
        </w:rPr>
        <w:endnoteReference w:customMarkFollows="1" w:id="2"/>
        <w:t>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K  – klíčová osoba, Příloha K-1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K  – klíčová osoba, Příloha K-2 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K  – klíčová osoba, Příloha K-3 (potvrzení o zahraničním pobytu)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Formulář K – klíčová osoba, Příloha K-4 (potvrzení o ukončeném vysokoškolském studiu)</w:t>
      </w:r>
    </w:p>
    <w:p>
      <w:pPr>
        <w:pStyle w:val="Odstavecseseznamem"/>
        <w:numPr>
          <w:ilvl w:val="0"/>
          <w:numId w:val="1"/>
        </w:numPr>
        <w:autoSpaceDE w:val="false"/>
        <w:ind w:left="5103" w:hanging="5103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Formulář K – klíčová osoba, Příloha K-5 (referenční dopis) 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KV–UN povinný jen pro některé návrhy projektů, viz zadávací dokumentace, bod 4.3.2.</w:t>
      </w:r>
    </w:p>
    <w:p>
      <w:pPr>
        <w:pStyle w:val="Odstavecseseznamem"/>
        <w:numPr>
          <w:ilvl w:val="0"/>
          <w:numId w:val="1"/>
        </w:numPr>
        <w:autoSpaceDE w:val="false"/>
        <w:ind w:left="2835" w:hanging="283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ář ve formátu „xls“ (k tisku určeny listy „Základní údaje“ a „Financování projektu“)</w:t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Seznam součástí návrhu projektu aktualizuje uchazeč podle skutečně předkládaných součástí návrhů projektu. Položky 1. - 3., 6. - 12. a 14. jsou povinné pro všechny návrhy projektů. Položky 4., 5. a 13. jsou povinné pro některé návrhy projektů, viz zadávací dokumentace. </w:t>
      </w:r>
    </w:p>
    <w:p>
      <w:pPr>
        <w:pStyle w:val="Odstavecseseznamem"/>
        <w:autoSpaceDE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Odstavecseseznamem"/>
        <w:autoSpaceDE w:val="false"/>
        <w:ind w:left="5103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 </w:t>
      </w:r>
      <w:r>
        <w:rPr/>
        <w:t>Je-li v návrhu projektu několik klíčových osob, formulář K, včetně všech jeho příloh (položky 7. – 12.), se předkládá za každou klíčovou osobu zvlášť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26:00Z</dcterms:created>
  <dc:creator>Hakenová</dc:creator>
  <dc:description/>
  <cp:keywords>program VaV NÁVRAT veřejná soutěž</cp:keywords>
  <dc:language>en-US</dc:language>
  <cp:lastModifiedBy>nejedlaj</cp:lastModifiedBy>
  <cp:lastPrinted>2011-09-13T19:20:00Z</cp:lastPrinted>
  <dcterms:modified xsi:type="dcterms:W3CDTF">2012-06-12T08:26:00Z</dcterms:modified>
  <cp:revision>11</cp:revision>
  <dc:subject>NÁVRAT/ERC CZ</dc:subject>
  <dc:title>titulní list projektu - formulář</dc:title>
</cp:coreProperties>
</file>