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o způsobilosti uchazeče k řešení projektu</w:t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prohlašuje, že poskytovatel podpory na výzkum, 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experimentální vývoj a inovace 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……………………………………………………………………….. předložil Radě pro výzkum, vývoj a inovace návrh na jeho posouzení jako výzkumné organizace </w:t>
      </w:r>
      <w:r>
        <w:rPr>
          <w:sz w:val="24"/>
          <w:szCs w:val="24"/>
        </w:rPr>
        <w:t>splňující kriteria dle fáze 1 Postupu při posuzování výzkumných organizací.</w:t>
      </w:r>
    </w:p>
    <w:p>
      <w:pPr>
        <w:pStyle w:val="Normal"/>
        <w:spacing w:lineRule="auto" w:line="240" w:before="0" w:after="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y vykonávající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/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>Formulář P2 – uchazeč</w:t>
      <w:tab/>
      <w:tab/>
      <w:t>LK213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8"/>
        <w:szCs w:val="28"/>
      </w:rPr>
      <w:t>Varianta A</w:t>
    </w:r>
    <w:r>
      <w:rPr>
        <w:b/>
        <w:sz w:val="32"/>
        <w:szCs w:val="32"/>
      </w:rPr>
      <w:tab/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7" w:color="000000"/>
      </w:pBdr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basedOn w:val="Standardnpsmoodstavce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basedOn w:val="Standardnpsmoodstavce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14:00Z</dcterms:created>
  <dc:creator>Hakenová Jana</dc:creator>
  <dc:description/>
  <cp:keywords/>
  <dc:language>en-US</dc:language>
  <cp:lastModifiedBy>nejedlaj</cp:lastModifiedBy>
  <cp:lastPrinted>2011-09-13T17:47:00Z</cp:lastPrinted>
  <dcterms:modified xsi:type="dcterms:W3CDTF">2012-06-12T08:43:00Z</dcterms:modified>
  <cp:revision>7</cp:revision>
  <dc:subject>čestné prohlášení</dc:subject>
  <dc:title>form P, příloha P-2</dc:title>
</cp:coreProperties>
</file>