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Dodatečné informace č. 1 k zadávacím podmínkám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: Agentura pro podporu podnikání a investic CzechInvest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 Štěpánská 15, 120 00, Praha 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Č:       71377999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datečné informace k zadávacím podmínkám pro podlimitní veřejnou zakázku zadávanou ve zjednodušeném podlimitním řízení: „</w:t>
      </w:r>
      <w:r>
        <w:rPr>
          <w:rFonts w:cs="Arial" w:ascii="Arial" w:hAnsi="Arial"/>
          <w:b/>
          <w:sz w:val="22"/>
          <w:szCs w:val="22"/>
        </w:rPr>
        <w:t>Rozvoj a provoz portálu www.spoluprace.org</w:t>
      </w:r>
      <w:r>
        <w:rPr>
          <w:rFonts w:cs="Arial" w:ascii="Arial" w:hAnsi="Arial"/>
          <w:sz w:val="22"/>
          <w:szCs w:val="22"/>
        </w:rPr>
        <w:t>“, konkrétně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ání nabídky – V zadávací dokumentaci se uvádí, že „lhůta pro podání nabídek končí dne 9. července 2012 v 10:00 hodin.“ Nicméně dále je v dokumentu uvedeno, že je nutné, aby nabídka byla doručena nejpozději v 10:00 hodin dne 28.6.2012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color w:val="1F497D"/>
        </w:rPr>
      </w:pPr>
      <w:r>
        <w:rPr>
          <w:rFonts w:cs="Arial" w:ascii="Arial" w:hAnsi="Arial"/>
          <w:b/>
          <w:i/>
          <w:color w:val="1F497D"/>
        </w:rPr>
        <w:t>Odpověď: Lhůta pro podání nabídek končí dne 9. července 2012 v 10:00 hodin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color w:val="1F497D"/>
        </w:rPr>
      </w:pPr>
      <w:r>
        <w:rPr>
          <w:rFonts w:cs="Arial" w:ascii="Arial" w:hAnsi="Arial"/>
          <w:b/>
          <w:i/>
          <w:color w:val="1F497D"/>
        </w:rPr>
      </w:r>
    </w:p>
    <w:p>
      <w:pPr>
        <w:pStyle w:val="TextBody"/>
        <w:numPr>
          <w:ilvl w:val="0"/>
          <w:numId w:val="1"/>
        </w:numPr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bsah HP – V zadávací dokumentaci se dále hovoří o nutnosti předložit grafický návrh HP jako součást nabídky a je také jedním z hodnotících kritérií. Bohužel jsem však nikde nenašel, co by mělo být obsahem této stránk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1F497D"/>
        </w:rPr>
        <w:t xml:space="preserve">Odpověď: Základní strukturu obsahu Homepage portálu vymezuje v zadávací dokumentaci Příloha č. 2 - Popis zakázky (blíže část - Popis obsahové náplně portálu). Další možný obsah Homepage navrhuje uchazeč sám. </w:t>
      </w:r>
    </w:p>
    <w:p>
      <w:pPr>
        <w:pStyle w:val="TextBody"/>
        <w:rPr>
          <w:rFonts w:ascii="Arial" w:hAnsi="Arial" w:eastAsia="Calibri" w:cs="Arial"/>
          <w:b/>
          <w:b/>
          <w:i/>
          <w:i/>
          <w:color w:val="1F497D"/>
          <w:sz w:val="22"/>
          <w:szCs w:val="22"/>
          <w:lang w:eastAsia="en-US"/>
        </w:rPr>
      </w:pPr>
      <w:r>
        <w:rPr>
          <w:rFonts w:eastAsia="Calibri" w:cs="Arial"/>
          <w:b/>
          <w:i/>
          <w:color w:val="1F497D"/>
          <w:sz w:val="22"/>
          <w:szCs w:val="22"/>
          <w:lang w:eastAsia="en-US"/>
        </w:rPr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>
          <w:rFonts w:eastAsia="Calibri"/>
          <w:sz w:val="22"/>
          <w:szCs w:val="22"/>
          <w:lang w:eastAsia="en-US"/>
        </w:rPr>
        <w:t>Grafický manuál – Zadávací dokumentace dále předpokládá, že grafický návrh HP bude respektovat grafický manuál, který má být přílohou zadávací dokumentace. Bohužel v příloze č.3, kde má být přiložen předmětný manuál, je pouze informace „Grafický manuál zadavatele v elektronické verzi“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1F497D"/>
          <w:sz w:val="22"/>
          <w:szCs w:val="22"/>
          <w:lang w:eastAsia="en-US"/>
        </w:rPr>
        <w:t>Odpověď: Grafický manuál je k dispozici na webové stránce zadavatele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color w:val="4F81BD"/>
            <w:sz w:val="22"/>
            <w:szCs w:val="22"/>
          </w:rPr>
          <w:t>http://www.czechinvest.org/povinne-informace</w:t>
        </w:r>
      </w:hyperlink>
      <w:r>
        <w:rPr>
          <w:rFonts w:cs="Arial" w:ascii="Arial" w:hAnsi="Arial"/>
          <w:i/>
          <w:sz w:val="22"/>
          <w:szCs w:val="22"/>
        </w:rPr>
        <w:t>.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eště bych Vás chtěl požádat o zaslání logo projektu SPINNET, popřípadě jeho logomanuálu, pokud jej máte k dispozici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color w:val="1F497D"/>
        </w:rPr>
      </w:pPr>
      <w:r>
        <w:rPr>
          <w:rFonts w:cs="Arial" w:ascii="Arial" w:hAnsi="Arial"/>
          <w:b/>
          <w:i/>
          <w:color w:val="1F497D"/>
        </w:rPr>
        <w:t xml:space="preserve">Odpověď: Grafický vzhled a styl portálu www.spoluprace.org by měly korespondovat s grafickou identitou Agentury CzechInvest (viz příloha č. 3a,b zadávací dokumentace). Logo projektu a grafická identita projektu SPINNET zde nehrají roli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bCs/>
          <w:i/>
          <w:color w:val="1F497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bCs/>
          <w:i/>
          <w:color w:val="1F497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i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raze dne: 26. 6. 2012</w:t>
      </w:r>
    </w:p>
    <w:sectPr>
      <w:headerReference w:type="defaul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12566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povinne-informace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3:00Z</dcterms:created>
  <dc:creator>3 Míšové</dc:creator>
  <dc:description/>
  <cp:keywords/>
  <dc:language>en-US</dc:language>
  <cp:lastModifiedBy>blanka.sawkins</cp:lastModifiedBy>
  <cp:lastPrinted>2012-06-28T14:05:00Z</cp:lastPrinted>
  <dcterms:modified xsi:type="dcterms:W3CDTF">2012-06-28T13:27:00Z</dcterms:modified>
  <cp:revision>3</cp:revision>
  <dc:subject/>
  <dc:title>Vážený pane Koláři,</dc:title>
</cp:coreProperties>
</file>