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jištění teambuidingových aktivit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obchodní podmínky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 o spoluprá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 1 návrhu smlouvy o spoluprá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>příloha č. 2 návrh programu teambuildingových aktivit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C</w:t>
        <w:tab/>
        <w:t>nabídka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o vázanosti nabídkou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32"/>
          <w:szCs w:val="32"/>
        </w:rPr>
        <w:t>Zajištění teambuidingových aktivit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 o spoluprác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32"/>
          <w:szCs w:val="32"/>
        </w:rPr>
        <w:t>Zajištění teambuidingových aktivit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EAMBUL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pro plnění veřejné zakázky malého rozsahu stanovené zadávací dokumentací musí být uchazečem v nabídce respektovány. Obchodní podmínky jsou formulovány způsobem umožňujícím převzít jejich text do nabídky (návrhu smlouvy o spolupráci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jsou promítnuty do přiloženého návrhu smlouvy, který uchazeč použije pro zpracování nabídky, tj. návrh doplní o požadované údaje (identifikační údaje, cena plnění, přiloží k němu přílohu č. 1 smlouvy o spolupráci „Podrobná specifikace předmětu smlouvy“, doplní a přiloží přílohu č.2 návrh teambuildingových aktivit, parafuje všechny strany dokumentu (návrhu smlouvy o spolupráci) včetně příloh a podepíše dokument způsobem stanoveným podle výpisu z obchodního rejstříku nebo jiné obdobné evidence, popř. jej podepíše zástupce uchazeče. Pod podpisem oprávněné osoby bude uvedeno čitelně její jméno, příjmení a funkce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mlouva o spolupráci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e §269 odst. 2 zákona č. 513/1991 Sb., obchodní zákoník, v platném zně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I. 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bjednatel:</w:t>
        <w:tab/>
        <w:t>Masarykova univerzita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e sídlem: </w:t>
        <w:tab/>
        <w:t>Žerotínovo nám. 9, 601 77  Brno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adresa: </w:t>
        <w:tab/>
        <w:t>Kamenice 5, 625 00 Brno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  <w:tab/>
        <w:t>Ing. Michalem Sellnerem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keepNext w:val="true"/>
        <w:tabs>
          <w:tab w:val="clear" w:pos="708"/>
          <w:tab w:val="left" w:pos="156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nkovní spojení: </w:t>
        <w:tab/>
        <w:t>85636621/010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: </w:t>
        <w:tab/>
        <w:t>Bc. Roman Drga, 549 49 2054, drga@fsps.muni.cz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vatel:</w:t>
        <w:tab/>
        <w:t>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  <w:tab w:val="left" w:pos="1701" w:leader="none"/>
        </w:tabs>
        <w:rPr/>
      </w:pPr>
      <w:r>
        <w:rPr>
          <w:rFonts w:cs="Arial Narrow" w:ascii="Arial Narrow" w:hAnsi="Arial Narrow"/>
          <w:sz w:val="22"/>
          <w:szCs w:val="22"/>
        </w:rPr>
        <w:t>se sídlem:</w:t>
        <w:tab/>
        <w:t>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  <w:tab w:val="left" w:pos="1701" w:leader="none"/>
        </w:tabs>
        <w:rPr/>
      </w:pPr>
      <w:r>
        <w:rPr>
          <w:rFonts w:cs="Arial Narrow" w:ascii="Arial Narrow" w:hAnsi="Arial Narrow"/>
          <w:sz w:val="22"/>
          <w:szCs w:val="22"/>
        </w:rPr>
        <w:t>zastoupený:</w:t>
        <w:tab/>
        <w:t>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>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>.....................................................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bchodním rejstříku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Footer"/>
        <w:keepNext w:val="true"/>
        <w:tabs>
          <w:tab w:val="left" w:pos="1440" w:leader="none"/>
          <w:tab w:val="left" w:pos="1701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osoba:</w:t>
        <w:tab/>
        <w:tab/>
        <w:t>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left" w:pos="1701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>e-mail:</w:t>
        <w:tab/>
        <w:tab/>
        <w:t>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left" w:pos="1701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>tel.:</w:t>
        <w:tab/>
        <w:tab/>
        <w:t xml:space="preserve">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dodav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 Předmět smlouvy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této smlouvy je zajištění kurzu teambuildingových aktivit jehož cílem je rozvoj schopností účastníků v oblasti týmové práce v rámci projektu OP VK reg. číslo CZ.1.07/2.2.00/28.0221 s názvem Inovace a modernizace studijních oborů FSpS Fakulty sportovních studií. Podrobná specifikace je uvedena v  příloze č. 1 této smlouvy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III. Termín realizace </w:t>
      </w:r>
    </w:p>
    <w:p>
      <w:pPr>
        <w:pStyle w:val="Import1"/>
        <w:spacing w:before="0" w:after="80"/>
        <w:ind w:left="708" w:hanging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Kurz bude probíhat v době od 14.9.2012 do 16.9.2012</w:t>
      </w:r>
    </w:p>
    <w:p>
      <w:pPr>
        <w:pStyle w:val="Import1"/>
        <w:spacing w:before="0" w:after="80"/>
        <w:ind w:left="708" w:hanging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Kurz bude realizován jako třídenní (2 noci, 3 dny) v délce 16 hodin (1 hodina = 60 minut) v následujícím rozložení: 14.9.2012 - 4 hodiny, 15.6.2012 - 8hodin, 16.6.2012 - 4 hodiny, pokud se smluvní strany nedohodnou jinak.</w:t>
      </w:r>
    </w:p>
    <w:p>
      <w:pPr>
        <w:pStyle w:val="Import1"/>
        <w:spacing w:lineRule="auto" w:line="240" w:before="0" w:after="8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Strany před vyúčtováním plnění dle této smlouvy navzájem odsouhlasí realizované hodiny. </w:t>
        <w:tab/>
        <w:tab/>
        <w:t>Daňový doklad - faktura bude vystavena na základě tohoto odsouhlasení.</w:t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IV. Cen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e zavazuje zaplatit dodavateli  vzájemně  dohodnutou  cenu ve výši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…….. bez  DPH,  ………..      DPH   …………..    s DP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 z přidané hodnoty bude účtována ve výši určené podle právních předpisů platných ke dni uskutečnění zdanitelného plnění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ková cena obsahuje veškeré náklady nutné pro činnosti spojené s realizací kurzu (cena pomůcek, školících materiálů,veškeré poplatky spojené s realizací kurzů, nákladů na dopravu, výloh lektorů apod.)</w:t>
      </w:r>
    </w:p>
    <w:p>
      <w:pPr>
        <w:pStyle w:val="Normal"/>
        <w:ind w:left="3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. Platební podmín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nebude poskytovat dodavateli záloh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bude vystavena na základě předávacího protokolu (odsouhlaseného počtu realizovaných hodin) podepsaného oběma smluvními stranami. Dnem zdanitelného plnění je den podepsání předávacího protokolu oběma smluvními stran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bude mít náležitosti daňového dokladu dle zákona č. 235/2004 Sb., o dani z přidané hodnoty, v platném znění, zákona č. 563/ 1991 Sb., o účetnictví, v platném znění, a náležitosti obchodní listiny dle § 13a obchodního zákoníku. Nebude-li faktura obsahovat některou náležitost, je objednatel oprávněn fakturu před uplynutím lhůty splatnosti vrátit dodavateli k provedení opravy. V takovém případě nelze uplatnit zákonné příslušenství (úrok z prodlení). Lhůta splatnosti počíná běžet opět ode dne doručení opravené faktu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latnost faktury se sjednává v délce 30 dnů od jejich obdržení objednatelem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. Smluvní pokuty</w:t>
      </w:r>
    </w:p>
    <w:p>
      <w:pPr>
        <w:pStyle w:val="Normal"/>
        <w:ind w:left="454" w:hanging="6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řípadě, že dodavatel poruší povinnost stanovenou mu touto smlouvou nebo obecně závaznými právními předpisy (zejména nedodrží minimální obsahovou skladbu vzdělávacího kurzu dle rozpisu náplně kurzu uvedeného v Příloze č. 1 této smlouvy), je povinen objednateli zaplatit do 14 dnů po doručení oznámení o jejím uplatnění smluvní pokutu ve výši 1.000,- Kč za každé jednotlivé nesplnění obsahové náplně kurz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případ prodlení objednatele se zaplacením fakturované částky je dodavatel oprávněn uplatnit u Objednatele smluvní pokutu ve výši 0,1 % z dlužné částky za každý den prod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řípadě, že nedojde k zahájení plnění z důvodů spočívajících na straně dodavatele je povinen objednateli zaplatit do 14 dnů po doručení oznámení o jejím uplatnění smluvní pokutu ve výši 10.000,- Kč 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I. Ostat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 důvodů vyplývajících ze zákona nebo při podstatném porušení této smlouv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 podstatné porušení této smlouvy se považuje zejména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nění není splněno vůbec či nedojde ani k zahájení plnění nebo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kročení cen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 umožnit všem subjektům oprávněným k výkonu kontroly projektu, z jehož prostředků je dodávka hrazena, provést kontrolu dokladů souvisejících s tím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na své náklady archivova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se zavazuje nakládat se všemi osobními údaji v souladu se zákonem č. 101/2000 Sb., o ochraně osobních údajů, a nakládat s nimi pouze za účelem řádného splnění předmětu této smlouv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vyhotovena ve čtyřech stejnopisech, z nichž dva obdrží objednatel a dva dodavatel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luvní strany se podle § 262 obchodního zákoníku dohodly, že právní vztahy založené touto smlouvou se řídí ustanoveními obchodního zákoníku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nabývá platnosti a účinnosti dnem podpisu oprávněnými osobami smluvních stra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učástí smlouvy je také příloha č. 1 a příloha č.2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 Brně dne …………</w:t>
        <w:tab/>
        <w:tab/>
        <w:tab/>
        <w:tab/>
        <w:tab/>
        <w:t>V …………………….……... dne …………….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:</w:t>
        <w:tab/>
        <w:tab/>
        <w:tab/>
        <w:tab/>
        <w:tab/>
        <w:tab/>
        <w:t>dodavatel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>PŘÍLOHA Č. 1 SMLOUVY O SPOLUPRÁCI – SPECIFIKACE PŘEDMĚTU PLNĚ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ÍL: 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vání vztahů, stmelení kolektivu, zvýšení motivace k týmové spolupráci, pochopení týmových rolí, procvičení týmové spolupráce, posílení důvěry, pocit sounáležitosti se skupinou, zábava a společný zážitek.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voj těch kompetencí jednotlivých účastníků, které jsou klíčové pro účinnou týmovou spolupráci (schopnost týmové komunikace, řešení problémů, empatie, schopnost poskytování podpory či rozdělení týmových rolí).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robný rozpis náplně kurzu:</w:t>
      </w:r>
    </w:p>
    <w:p>
      <w:pPr>
        <w:pStyle w:val="TextBody"/>
        <w:tabs>
          <w:tab w:val="clear" w:pos="708"/>
          <w:tab w:val="left" w:pos="792" w:leader="none"/>
        </w:tabs>
        <w:rPr/>
      </w:pPr>
      <w:r>
        <w:rPr>
          <w:rFonts w:cs="Arial" w:ascii="Arial Narrow" w:hAnsi="Arial Narrow"/>
          <w:sz w:val="22"/>
          <w:szCs w:val="22"/>
        </w:rPr>
        <w:t>Strategické a taktické hry, série na sebe navazujících úkolů podporujících týmovou kooperaci, aktivity zaměřené na řešení problémů, schopnost rychlého rozhodování a hledání nestandardních řešení, individuální, skupinová zpětná vazba, doplňkový soutěžní koncept, minimální podílu outdoorových aktivit  70%.</w:t>
      </w:r>
    </w:p>
    <w:p>
      <w:pPr>
        <w:pStyle w:val="TextBody"/>
        <w:tabs>
          <w:tab w:val="clear" w:pos="708"/>
          <w:tab w:val="left" w:pos="792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Témata kurzu: 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.</w:t>
        <w:tab/>
        <w:t>Stádia vývoje týmu, týmová dynamika</w:t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429" w:hanging="100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etické seznámení s problematikou.</w:t>
      </w:r>
    </w:p>
    <w:p>
      <w:pPr>
        <w:pStyle w:val="Zkladntext2"/>
        <w:numPr>
          <w:ilvl w:val="0"/>
          <w:numId w:val="9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429" w:hanging="100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ktická realizace - hry, aktivity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2.</w:t>
        <w:tab/>
        <w:t xml:space="preserve">Budování sebedůvěry a vzájemné důvěry, 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zení vlastních limitů, vzájemná podpora - co koho podporuje a motivuje, vznik nových a prohloubení stávajících sociálních vazeb.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etické seznámení s problematikou.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ktická realizace - hry, aktivity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firstLine="13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425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3.</w:t>
        <w:tab/>
        <w:t>Role v týmu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570" w:leader="none"/>
          <w:tab w:val="left" w:pos="993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oretické seznámení s problematikou.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570" w:leader="none"/>
          <w:tab w:val="left" w:pos="993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ktická realizace - hry, aktivity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upem kurzu bude posílení soudržnosti týmu, ve kterém každý účastník a celý tým bude schopen nalézt odpovědi na otázky:</w:t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570" w:leader="none"/>
          <w:tab w:val="left" w:pos="851" w:leader="none"/>
        </w:tabs>
        <w:suppressAutoHyphens w:val="true"/>
        <w:spacing w:lineRule="auto" w:line="240" w:before="0" w:after="0"/>
        <w:ind w:left="709" w:hanging="50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jaké fázi se tým nachází? </w:t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570" w:leader="none"/>
          <w:tab w:val="left" w:pos="851" w:leader="none"/>
        </w:tabs>
        <w:suppressAutoHyphens w:val="true"/>
        <w:spacing w:lineRule="auto" w:line="240" w:before="0" w:after="0"/>
        <w:ind w:left="709" w:hanging="50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á je pozice jednotlivých členů týmu?</w:t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570" w:leader="none"/>
          <w:tab w:val="left" w:pos="851" w:leader="none"/>
        </w:tabs>
        <w:suppressAutoHyphens w:val="true"/>
        <w:spacing w:lineRule="auto" w:line="240" w:before="0" w:after="0"/>
        <w:ind w:left="709" w:hanging="50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 mohou jednotliví členové týmu přispět k dalšímu rozvoji týmu a zlepšení týmové práce?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očet osob v kurzu je 30. Předpokládaná délka trvání kurzu jsou 3 dny. Místo konání kurzů bude zajištěno pořadatelem v okolí Brna (do 40 km). Část realizace týmových aktivit bude realizována formou her, cvičení a společných aktivit typu paint-ball, případně lezení na stěnu, lanové centrum, jízda na koni nebo wellness.</w:t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lková cena zakázky </w:t>
      </w:r>
      <w:r>
        <w:rPr>
          <w:rFonts w:cs="Arial Narrow" w:ascii="Arial Narrow" w:hAnsi="Arial Narrow"/>
          <w:b/>
          <w:sz w:val="22"/>
          <w:szCs w:val="22"/>
        </w:rPr>
        <w:t>zahrnuje: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ůjčení či poskytnutí pomůcek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jištění účastníků kurzu, 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nájem prostor nutných pro uskutečnění aktivit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udijní texty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klady, </w:t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užby lektorů a facilitátorů.</w:t>
      </w:r>
    </w:p>
    <w:p>
      <w:pPr>
        <w:pStyle w:val="Zkladntext2"/>
        <w:numPr>
          <w:ilvl w:val="0"/>
          <w:numId w:val="11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áklady na stravu účastníků (2 snídaně, 2 obědy, 2 teplé večeře) v rozsahu max. výše stravného 300,- Kč na osobu/den a </w:t>
      </w:r>
    </w:p>
    <w:p>
      <w:pPr>
        <w:pStyle w:val="Zkladntext2"/>
        <w:numPr>
          <w:ilvl w:val="0"/>
          <w:numId w:val="11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70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ubytování hotelového typu nebo chatky (2 - 4 lůžkové pokoje/chatky, sociální zařízení v objektu – tzn. sprchy s teplou vodou v ceně ubytování),</w:t>
      </w:r>
      <w:r>
        <w:rPr>
          <w:rFonts w:cs="Arial Narrow" w:ascii="Arial Narrow" w:hAnsi="Arial Narrow"/>
        </w:rPr>
        <w:t xml:space="preserve"> náklady na ubytování maximálně do výše 500,- Kč za osobu/1 noc;</w:t>
      </w:r>
    </w:p>
    <w:p>
      <w:pPr>
        <w:pStyle w:val="Zkladntext2"/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vatel v rámci kurzu požaduje dále zajištění zejména: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udovaných lektorů s potřebnou kvalifikací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nutí učebních materiálů pro účastníky kurz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709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účastník obdrží osvědčení o absolvování kurzu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709" w:hanging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plnění veřejné zakázky (po celou dobu trvání smlouvy), dodržení pravidel publicity Operačního programu Vzdělávání pro konkurenceschopnost.</w:t>
      </w:r>
    </w:p>
    <w:p>
      <w:pPr>
        <w:pStyle w:val="Odstavecseseznamem"/>
        <w:spacing w:before="0" w:after="0"/>
        <w:ind w:left="142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spacing w:before="0" w:after="0"/>
        <w:ind w:left="142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spacing w:before="0" w:after="0"/>
        <w:ind w:left="142" w:hanging="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ermín realizace kurzu: </w:t>
      </w:r>
    </w:p>
    <w:p>
      <w:pPr>
        <w:pStyle w:val="Odstavecseseznamem"/>
        <w:spacing w:before="0" w:after="0"/>
        <w:ind w:left="142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hájení: 14.9.2012</w:t>
      </w:r>
    </w:p>
    <w:p>
      <w:pPr>
        <w:pStyle w:val="Odstavecseseznamem"/>
        <w:spacing w:before="0" w:after="0"/>
        <w:ind w:left="142" w:hanging="0"/>
        <w:contextualSpacing/>
        <w:jc w:val="both"/>
        <w:rPr/>
      </w:pPr>
      <w:r>
        <w:rPr>
          <w:rFonts w:cs="Arial Narrow" w:ascii="Arial Narrow" w:hAnsi="Arial Narrow"/>
        </w:rPr>
        <w:t>ukončení: 16.9.201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ŘÍLOHA Č. 2 SMLOUVY O SPOLUPRÁCI – </w:t>
      </w:r>
      <w:r>
        <w:rPr>
          <w:rFonts w:cs="Arial Narrow" w:ascii="Arial Narrow" w:hAnsi="Arial Narrow"/>
          <w:b/>
          <w:caps/>
          <w:sz w:val="22"/>
          <w:szCs w:val="22"/>
        </w:rPr>
        <w:t>návrh programu teambuildingových aktivi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uchazeč doplní návrhem programu tembuidingových aktivi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 Narrow" w:ascii="Arial Narrow" w:hAnsi="Arial Narrow"/>
        <w:b/>
        <w:i/>
        <w:sz w:val="18"/>
        <w:szCs w:val="18"/>
      </w:rPr>
      <w:t xml:space="preserve">Zajištění teambuidingových aktivit, </w:t>
    </w:r>
    <w:r>
      <w:rPr>
        <w:rFonts w:cs="Arial Narrow" w:ascii="Arial Narrow" w:hAnsi="Arial Narrow"/>
        <w:sz w:val="18"/>
        <w:szCs w:val="18"/>
      </w:rPr>
      <w:t>reg.číslo projektu: CZ.1.07/2.2.00/28.0221 název: Inovace a modernizace studijních oborů FSpS</w:t>
    </w:r>
    <w:r>
      <w:rPr>
        <w:rFonts w:cs="Arial Narrow" w:ascii="Arial Narrow" w:hAnsi="Arial Narrow"/>
        <w:b/>
        <w:sz w:val="18"/>
        <w:szCs w:val="18"/>
      </w:rPr>
      <w:t xml:space="preserve">, </w:t>
    </w:r>
    <w:r>
      <w:rPr>
        <w:rFonts w:cs="Arial" w:ascii="Arial Narrow" w:hAnsi="Arial Narrow"/>
        <w:sz w:val="18"/>
        <w:szCs w:val="18"/>
      </w:rPr>
      <w:t>Fakulta sportovních studií Masarykovy univerzity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187325</wp:posOffset>
          </wp:positionV>
          <wp:extent cx="6082665" cy="16002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16"/>
      </w:numPr>
    </w:pPr>
    <w:rPr/>
  </w:style>
  <w:style w:type="paragraph" w:styleId="N2">
    <w:name w:val="N2"/>
    <w:basedOn w:val="Normal"/>
    <w:qFormat/>
    <w:pPr>
      <w:numPr>
        <w:ilvl w:val="0"/>
        <w:numId w:val="16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0:00Z</dcterms:created>
  <dc:creator>Gnida</dc:creator>
  <dc:description/>
  <cp:keywords/>
  <dc:language>en-US</dc:language>
  <cp:lastModifiedBy>Roman Drga</cp:lastModifiedBy>
  <cp:lastPrinted>2011-04-04T08:07:00Z</cp:lastPrinted>
  <dcterms:modified xsi:type="dcterms:W3CDTF">2012-07-03T12:02:00Z</dcterms:modified>
  <cp:revision>9</cp:revision>
  <dc:subject/>
  <dc:title>RÁMCOVÁ SMLOUVA</dc:title>
</cp:coreProperties>
</file>