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rPr/>
      </w:pPr>
      <w:r>
        <w:rPr/>
        <w:t>Technické prostředí zadavatele</w:t>
      </w:r>
    </w:p>
    <w:p>
      <w:pPr>
        <w:pStyle w:val="Normal"/>
        <w:spacing w:before="120" w:after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Zadavatel dlouhodobě provozuje řadu portálů na platformě IBM WebSphere. Zadavatel preferuje Java technologie z důvodu údržby systémů. V prostředí zadavatele jsou provozovány databáze Postgree a  MySQL. Dále provozuje databáze IBM DB2, Oracle a MS SQL, zde však není možno nahrát další aplikace a v případě jejich využití je nutno zakoupit licence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Produkční INPP bude provozován na doménovém jméně agent.vsb.cz, které je doménovým jménem 3. řádu spravovaným VŠB-TU Ostrava. ) ve virtuální serverová infrastruktura VŠB na prostředí VMware, které umožňuje automatickou migraci virtuálních systémů mezi různými fyzickými, ale procesorově kompatibilními systémy. Navržený celek musí z technického i licenčního hlediska umožňovat využívání funkcí provozované virtuální serverové infrastruktury. Implementace bude provozována  ve správě CIT (Centrum Informačních Technologií VŠB-TUO).</w:t>
      </w:r>
    </w:p>
    <w:p>
      <w:pPr>
        <w:pStyle w:val="Normal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pacing w:val="-4"/>
          <w:sz w:val="20"/>
          <w:szCs w:val="20"/>
        </w:rPr>
        <w:t>Zadavatel má dále vyčleněnou a zaškolenou obsluhu pro správu a administraci infrastruktury a operačních systémů Windows a Lin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rFonts w:ascii="Tahoma" w:hAnsi="Tahoma" w:cs="Tahoma"/>
          <w:b/>
          <w:b/>
          <w:sz w:val="20"/>
          <w:szCs w:val="20"/>
        </w:rPr>
      </w:pPr>
      <w:r>
        <w:rPr/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FFFF"/>
      </w:rPr>
    </w:pPr>
    <w:r>
      <w:rPr>
        <w:b/>
        <w:color w:val="FFFFFF"/>
      </w:rPr>
      <w:drawing>
        <wp:inline distT="0" distB="0" distL="0" distR="0">
          <wp:extent cx="3695700" cy="805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695700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caps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aps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kern w:val="2"/>
      <w:sz w:val="18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caps/>
      <w:kern w:val="2"/>
      <w:sz w:val="32"/>
      <w:szCs w:val="20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caps/>
      <w:kern w:val="2"/>
      <w:sz w:val="28"/>
      <w:szCs w:val="20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caps/>
      <w:kern w:val="2"/>
      <w:sz w:val="24"/>
      <w:szCs w:val="20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kern w:val="2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i/>
      <w:kern w:val="2"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kern w:val="2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kern w:val="2"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i/>
      <w:kern w:val="2"/>
      <w:sz w:val="18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1:44:00Z</dcterms:created>
  <dc:creator>zapletal</dc:creator>
  <dc:description/>
  <dc:language>en-US</dc:language>
  <cp:lastModifiedBy>zapletal</cp:lastModifiedBy>
  <dcterms:modified xsi:type="dcterms:W3CDTF">2012-06-26T21:45:00Z</dcterms:modified>
  <cp:revision>1</cp:revision>
  <dc:subject/>
  <dc:title/>
</cp:coreProperties>
</file>